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31"/>
        <w:ind w:left="357" w:right="-535" w:hanging="357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StileTitolocopertinaCrenatura16pt"/>
        <w:spacing w:lineRule="exact" w:line="300"/>
        <w:jc w:val="both"/>
        <w:rPr/>
      </w:pPr>
      <w:r>
        <w:rPr>
          <w:rFonts w:cs="Calibri" w:ascii="Calibri" w:hAnsi="Calibri"/>
          <w:b/>
        </w:rPr>
        <w:t>Allegato 13 – Riferimenti documentali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iCs/>
          <w:kern w:val="2"/>
        </w:rPr>
      </w:pPr>
      <w:r>
        <w:rPr>
          <w:rFonts w:cs="Calibri" w:ascii="Calibri" w:hAnsi="Calibri"/>
          <w:b/>
        </w:rPr>
        <w:t>PROCEDURA APERTA PER LA CONCLUSIONE DI UN ACCORDO QUADRO suddiviso in quattro lotti PER LA FORNITURA di dispositivi impiantabili per resincronizzazione cardiaca (crt) per le pubbliche amministrazioni -</w:t>
      </w:r>
      <w:r>
        <w:rPr>
          <w:rFonts w:cs="Calibri" w:ascii="Calibri" w:hAnsi="Calibri"/>
          <w:b/>
          <w:i/>
          <w:iCs/>
          <w:kern w:val="2"/>
        </w:rPr>
        <w:t xml:space="preserve"> </w:t>
      </w:r>
      <w:r>
        <w:rPr>
          <w:rFonts w:cs="Calibri" w:ascii="Calibri" w:hAnsi="Calibri"/>
          <w:b/>
          <w:iCs/>
          <w:kern w:val="2"/>
        </w:rPr>
        <w:t>ID 2232</w:t>
      </w:r>
      <w:r>
        <w:br w:type="page"/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otto 1 - DEFIBRILLATORE BIVENTRICOLARE (CRT-D) CON FUNZIONI STANDARD 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tteristiche minime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8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4232"/>
        <w:gridCol w:w="2500"/>
        <w:gridCol w:w="2503"/>
      </w:tblGrid>
      <w:tr>
        <w:trPr>
          <w:tblHeader w:val="true"/>
          <w:trHeight w:val="37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n°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lang w:eastAsia="it-IT"/>
              </w:rPr>
              <w:t>CARATTERISTICHE MINIM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NOME FILE ALLEGAT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RIFERIMENTO PAGINA E/O PARAGRAFO</w:t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Modo di stimolazione DDD-DDDR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Volume ≤ 40 cc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Energia erogata di almeno 35J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Possibilità di esclusione via software del coil SVC e/o della cassa dal circuito di shock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Stimolazione RV e LV programmabile separatament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Regolazione automatica della sensibilità ventricolare destra (autosensing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Criteri per il riconoscimento e la discriminazione delle aritmie ventricolari (minimo onset e/o stability e criteri bicamerali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Possibilità di memorizzazione EGM su più canal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Possibilità di visualizzazione di trend dei parametri elettrici e dei trend diagnostic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Funzione di alert su parametri elettrici e/o clinici direttamente da device o da monitoraggio remoto consultabile dal medic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Terapia ATP (Anti-Tachy-Pacing) ventricolare prima o durante la carica dei condensator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Possibilità di eseguire SEF ventricolari da programmator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 xml:space="preserve">Comunicazione wireless tra programmatore e dispositivo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Fornitura del servizio di monitoraggio remot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Monitoraggio dello scompenso cardiaco mediante valutazione di almeno tre parametri tra</w:t>
            </w:r>
            <w:r>
              <w:rPr>
                <w:rFonts w:cs="Calibri" w:ascii="Calibri" w:hAnsi="Calibri"/>
                <w:i/>
              </w:rPr>
              <w:t>: frequenza cardiaca, attività fisica, impedenza transtoracica, variabilità frequenza cardiaca, frequenza respiratoria, segnale correlato alla contrattilità cardiaca, Burden di fibrillazione atriale, aritmie ventricolari non sostenute, percentuale di stimolazione CR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Cambio modo in caso di aritmia atriale, con commutazione in modalità di non trascinament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Elettrocatetere ventricolare destro con almeno: fissazione attiva e/o passiva, singolo e/o doppio coil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Elettrocatetere atriale bipolare con disponibilità di curvatura retta e/o preformata a J, sistema di fissazione attiva e/o passiva, sistema di rilascio di steroide, diametro massimo 9 Fr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 xml:space="preserve">Sistema per cannulazione del seno coronarico con almeno 2 differenti curve e subselettori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Longevità </w:t>
            </w:r>
            <w:r>
              <w:rPr>
                <w:rFonts w:cs="Calibri" w:ascii="Calibri" w:hAnsi="Calibri"/>
                <w:u w:val="single"/>
              </w:rPr>
              <w:t>&gt;</w:t>
            </w:r>
            <w:r>
              <w:rPr>
                <w:rFonts w:cs="Calibri" w:ascii="Calibri" w:hAnsi="Calibri"/>
              </w:rPr>
              <w:t xml:space="preserve"> 5 ann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u w:val="single"/>
              </w:rPr>
              <w:t>Condizioni di calcolo:</w:t>
            </w:r>
            <w:r>
              <w:rPr>
                <w:rFonts w:cs="Calibri" w:ascii="Calibri" w:hAnsi="Calibri"/>
                <w:i/>
              </w:rPr>
              <w:t xml:space="preserve"> Output 2,5V, 0,4 ms/0,35 ms, 100% stimolazione biventricolare, 15% stimolazione atriale, 500 Ohm di impedenza, 60 bpm, memorie e monitoraggio remoto attivi e diagnostiche accese, onset e egm sempre attivi,  3 shock/anno alla massima energia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Connessione in linea DF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tteristiche miGLIORATIVE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8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4232"/>
        <w:gridCol w:w="2502"/>
        <w:gridCol w:w="2501"/>
      </w:tblGrid>
      <w:tr>
        <w:trPr>
          <w:tblHeader w:val="true"/>
          <w:trHeight w:val="37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n°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lang w:eastAsia="it-IT"/>
              </w:rPr>
              <w:t>CARATTERISTICHE MIGLIORATIV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NOME FILE ALLEGAT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RIFERIMENTO PAGINA E/O PARAGRAFO</w:t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Volume massimo del dispositivo impiantato comprensivo di tutte le parti costituenti (non soltanto della cassa in titanio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Cs w:val="20"/>
              </w:rPr>
            </w:pPr>
            <w:r>
              <w:rPr>
                <w:rFonts w:cs="Calibri" w:ascii="Calibri" w:hAnsi="Calibri"/>
                <w:bCs/>
                <w:i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9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Elettrocatetere ventricolare sinistro quadripol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Elettrocatetere ventricolare sinistro quadripolare a fissazione attiv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Compatibilità dell’intero sistema (dispositivo + elettrocateteri) con risonanza magnetica (MRI - conditional) total body 1,5 Tesla:</w:t>
            </w:r>
          </w:p>
          <w:p>
            <w:pPr>
              <w:pStyle w:val="Paragrafoelenco"/>
              <w:widowControl w:val="false"/>
              <w:numPr>
                <w:ilvl w:val="0"/>
                <w:numId w:val="14"/>
              </w:numPr>
              <w:jc w:val="lef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con elettrocatetere/i ventricolare/i o atriale/i destro/i a fissazione attiva o passiva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4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0,5</w:t>
            </w:r>
          </w:p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o in alternativa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elettrocatetere/i ventricolare/i e atriale/i destro/i a fissazione attiva e passiva: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Coefficiente </w:t>
            </w:r>
            <w:r>
              <w:rPr>
                <w:rFonts w:cs="Calibri" w:ascii="Calibri" w:hAnsi="Calibri"/>
                <w:b/>
                <w:bCs/>
                <w:szCs w:val="20"/>
                <w:u w:val="single"/>
              </w:rPr>
              <w:t>C</w:t>
            </w:r>
            <w:r>
              <w:rPr>
                <w:rFonts w:cs="Calibri" w:ascii="Calibri" w:hAnsi="Calibri"/>
                <w:b/>
                <w:bCs/>
                <w:szCs w:val="20"/>
                <w:u w:val="single"/>
                <w:vertAlign w:val="subscript"/>
              </w:rPr>
              <w:t>4.i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= 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Riconoscimento automatico dell'ambiente RM con riprogrammazione automatica in modalità permanente al termine dell'esa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goritmo specifico in grado di effettuare il riconoscimento di oversensing di onda T senza riduzione/modifica della soglia di sensibilità, quindi senza modificare la performance di sensing del dispositivo attraverso funzione o filtr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goritmo automatico per la gestione delle soglie atriali e ventricolari (autosoglia) su tutte le came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Possibilità di programmare una frequenza massima di stimolazione anche all’interno della zona di detezione della tachicard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goritmi  per la riduzione degli shock inappropriati in caso di oversensing di attività elettriche anomale dovute a malfunzione dell’elettrocatetere o interferenze estern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Longevità </w:t>
            </w:r>
          </w:p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i/>
                <w:szCs w:val="20"/>
                <w:u w:val="single"/>
              </w:rPr>
              <w:t>Condizioni di calcolo:</w:t>
            </w:r>
            <w:r>
              <w:rPr>
                <w:rFonts w:cs="Calibri" w:ascii="Calibri" w:hAnsi="Calibri"/>
                <w:bCs/>
                <w:i/>
                <w:szCs w:val="20"/>
              </w:rPr>
              <w:t xml:space="preserve"> output 2,5V, 0,4ms/0,35ms, 100% stimolazione biventricolare, 15% stimolazione atriale, 500 Ohm di impedenza, 60 bpm, memorie e monitoraggio remoto attivi e diagnostiche accese, onset e egm sempre attivi, 3 shock/anno alla massima energ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Cs w:val="20"/>
              </w:rPr>
              <w:t>Monitoraggio dello scompenso cardiaco mediante valutazione poliparametrica (</w:t>
            </w:r>
            <w:r>
              <w:rPr>
                <w:rFonts w:cs="Calibri" w:ascii="Calibri" w:hAnsi="Calibri"/>
                <w:bCs/>
                <w:i/>
                <w:szCs w:val="20"/>
              </w:rPr>
              <w:t>frequenza cardiaca, attività fisica, impedenza transtoracica, variabilità frequenza cardiaca, frequenza respiratoria, segnale correlato alla contrattilità cardiaca, Burden di fibrillazione atriale, aritmie ventricolari non sostenute, percentuale di stimolazione CRT</w:t>
            </w:r>
            <w:r>
              <w:rPr>
                <w:rFonts w:cs="Calibri" w:ascii="Calibri" w:hAnsi="Calibri"/>
                <w:bCs/>
                <w:szCs w:val="20"/>
              </w:rPr>
              <w:t xml:space="preserve">): </w:t>
            </w:r>
          </w:p>
          <w:p>
            <w:pPr>
              <w:pStyle w:val="Paragrafoelenco"/>
              <w:widowControl w:val="false"/>
              <w:numPr>
                <w:ilvl w:val="0"/>
                <w:numId w:val="12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a 4 a 6 parametr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11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0,5</w:t>
            </w:r>
          </w:p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o in alternativa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da 7 a 9 parametri </w:t>
            </w:r>
            <w:r>
              <w:rPr>
                <w:rFonts w:cs="Calibri" w:ascii="Calibri" w:hAnsi="Calibri"/>
                <w:b/>
                <w:bCs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Cs w:val="20"/>
                <w:u w:val="single"/>
                <w:vertAlign w:val="subscript"/>
              </w:rPr>
              <w:t>11.i</w:t>
            </w:r>
            <w:r>
              <w:rPr>
                <w:rFonts w:cs="Calibri" w:ascii="Calibri" w:hAnsi="Calibri"/>
                <w:b/>
                <w:bCs/>
                <w:szCs w:val="20"/>
                <w:u w:val="single"/>
              </w:rPr>
              <w:t xml:space="preserve"> = 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Sistema di controllo remoto: trasmissione quotidiana dei dati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Sistema di controllo remoto: 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larmi automatici per aritmie ventricolari non trattate e/o trattate con terapie di antitachipacing senza shock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meno un algoritmo aggiuntivo per la discriminazione delle aritmie ventricolari basato sull’analisi del QR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goritmi per la diagnostica della fibrillazione atrial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Servizio di Assistenza Tecnica e Post-Vendita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trHeight w:val="48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Cs/>
                <w:szCs w:val="20"/>
              </w:rPr>
              <w:t>Servizio di Formazione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/a</w:t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2 - Defibrillatore biventricolare (CRT-D) con funzioni avanzate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tteristiche minime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8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4232"/>
        <w:gridCol w:w="2500"/>
        <w:gridCol w:w="2503"/>
      </w:tblGrid>
      <w:tr>
        <w:trPr>
          <w:tblHeader w:val="true"/>
          <w:trHeight w:val="37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n°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lang w:eastAsia="it-IT"/>
              </w:rPr>
              <w:t>CARATTERISTICHE MINIM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NOME FILE ALLEGAT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RIFERIMENTO PAGINA E/O PARAGRAFO</w:t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odo di stimolazione DDD-DDDR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lume ≤ 40 cc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nergia erogata di almeno 35 J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esclusione via software del coil SVC e/o della cassa dal circuito di shock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timolazione RV e LV programmabile separatament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golazione automatica della sensibilità ventricolare destra (autosensing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riteri per il riconoscimento e la discriminazione delle aritmie ventricolari (minimo onset e/o stability e criteri bicamerali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memorizzazione EGM su più canal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Capacità complessiva di memorizzazione EGM di almeno 15 minuti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visualizzazione di trend dei parametri elettrici e dei trend diagnostic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unzione di alert su parametri elettrici o diagnostici, direttamente da device o da monitoraggio remoto, consultabile dal medic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rapia ATP (Anti-Tachy-Pacing) ventricolare prima o durante la carica dei condensator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eseguire SEF ventricolari da programmator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Comunicazione wireless tra programmatore e dispositivo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Fornitura del servizio di monitoraggio remoto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Monitoraggio dello scompenso cardiaco mediante valutazione di almeno tre parametri tra: </w:t>
            </w:r>
            <w:r>
              <w:rPr>
                <w:rFonts w:cs="Calibri" w:ascii="Calibri" w:hAnsi="Calibri"/>
                <w:i/>
                <w:szCs w:val="20"/>
              </w:rPr>
              <w:t>frequenza cardiaca, attività fisica, impedenza transtoracica, variabilità frequenza cardiaca, frequenza respiratoria, segnale correlato alla contrattilità cardiaca, Burden di fibrillazione atriale, aritmie ventricolari non sostenute, percentuale di stimolazione CR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mbio modo in caso di aritmia atriale, con commutazione in modalità di non trascinament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lmeno 6 configurazioni di stimolazione ventricolare sinistr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lettrocatetere ventricolare destro con almeno: fissazione attiva e/o passiva, singolo e/o doppio coil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lettrocatetere atriale bipolare con disponibilità di curvatura retta e/o preformata a J, sistema di fissazione attiva e/o passiva, sistema di rilascio di steroide, diametro massimo 9 Fr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istema per cannulazione del seno coronarico con almeno 2 differenti curve e subselettor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Cs w:val="20"/>
              </w:rPr>
              <w:t xml:space="preserve">Longevità </w:t>
            </w:r>
            <w:r>
              <w:rPr>
                <w:rFonts w:cs="Calibri" w:ascii="Calibri" w:hAnsi="Calibri"/>
                <w:szCs w:val="20"/>
                <w:u w:val="single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5 ann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Cs w:val="20"/>
                <w:u w:val="single"/>
              </w:rPr>
              <w:t>Condizioni di calcolo:</w:t>
            </w:r>
            <w:r>
              <w:rPr>
                <w:rFonts w:cs="Calibri" w:ascii="Calibri" w:hAnsi="Calibri"/>
                <w:i/>
                <w:szCs w:val="20"/>
              </w:rPr>
              <w:t xml:space="preserve"> Output 2,5V, 0,4ms/0,35ms, 100% stimolazione biventricolare, 15% stimolazione atriale, 500 Ohm di impedenza, 60 bpm, memorie e monitoraggio remoto attivi e diagnostiche accese, onset e egm sempre attivi, 3 shock/anno alla massima energi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Elettrocatetere ventricolare sinistro quadripolare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nessione in linea DF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tteristiche miGLIORATIVE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8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4246"/>
        <w:gridCol w:w="2501"/>
        <w:gridCol w:w="2504"/>
      </w:tblGrid>
      <w:tr>
        <w:trPr>
          <w:tblHeader w:val="true"/>
          <w:trHeight w:val="374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n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CARATTERISTICHE MIGLIORATIV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NOME FILE ALLEGAT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RIFERIMENTO PAGINA E/O PARAGRAFO</w:t>
            </w:r>
          </w:p>
        </w:tc>
      </w:tr>
      <w:tr>
        <w:trPr>
          <w:trHeight w:val="41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Volume massimo del dispositivo impiantato comprensivo di tutte le parti costituenti (non soltanto della cassa in titanio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Cs w:val="20"/>
              </w:rPr>
            </w:pPr>
            <w:r>
              <w:rPr>
                <w:rFonts w:cs="Calibri" w:ascii="Calibri" w:hAnsi="Calibri"/>
                <w:bCs/>
                <w:i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Elettrocatetere ventricolare sinistro quadripolare a fissazione attiv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Stimolazione sinistra multi-sito attraverso un unico catetere quadripolare sinistr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Presenza di algoritmi automatici per l’identificazione dei vettori di stimolazione ottimal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Compatibilità dell’intero sistema (dispositivo + elettrocateteri) con risonanza magnetica (MRI - conditional) total body 1,5 Tesla </w:t>
            </w:r>
          </w:p>
          <w:p>
            <w:pPr>
              <w:pStyle w:val="Paragrafoelenco"/>
              <w:widowControl w:val="false"/>
              <w:numPr>
                <w:ilvl w:val="0"/>
                <w:numId w:val="15"/>
              </w:numPr>
              <w:jc w:val="lef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con elettrocatetere/i ventricolare/i o atriale/i destro/i a fissazione attiva o passiva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5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0,5</w:t>
            </w:r>
          </w:p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o in alternativa </w:t>
            </w:r>
          </w:p>
          <w:p>
            <w:pPr>
              <w:pStyle w:val="Paragrafoelenco"/>
              <w:widowControl w:val="false"/>
              <w:numPr>
                <w:ilvl w:val="0"/>
                <w:numId w:val="15"/>
              </w:numPr>
              <w:jc w:val="lef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lettrocatetere/i ventricolare/i e atriale/i destro/i a fissazione attiva e passiva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efficient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5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= 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Compatibilità dell’intero sistema offerto (dispositivo + elettrocateteri) con risonanza magnetica a 3 Tesla total bod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Riconoscimento automatico dell'ambiente RM con riprogrammazione automatica in modalità permanente al termine dell'esam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goritmo per l’ottimizzazione automatica direttamente da dispositivo e senza l’ausilio del programmatore:</w:t>
            </w:r>
          </w:p>
          <w:p>
            <w:pPr>
              <w:pStyle w:val="Normal"/>
              <w:ind w:left="400" w:hanging="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-</w:t>
              <w:tab/>
            </w:r>
            <w:r>
              <w:rPr>
                <w:rFonts w:eastAsia="Calibri" w:cs="Calibri" w:ascii="Calibri" w:hAnsi="Calibri"/>
                <w:bCs/>
                <w:szCs w:val="20"/>
                <w:lang w:eastAsia="it-IT"/>
              </w:rPr>
              <w:t xml:space="preserve">del ritardo AV </w:t>
            </w:r>
            <w:r>
              <w:rPr>
                <w:rFonts w:cs="Calibri" w:ascii="Calibri" w:hAnsi="Calibri"/>
                <w:b/>
                <w:bCs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Cs w:val="20"/>
                <w:u w:val="single"/>
                <w:vertAlign w:val="subscript"/>
              </w:rPr>
              <w:t>8.i</w:t>
            </w:r>
            <w:r>
              <w:rPr>
                <w:rFonts w:cs="Calibri" w:ascii="Calibri" w:hAnsi="Calibri"/>
                <w:b/>
                <w:bCs/>
                <w:szCs w:val="20"/>
                <w:u w:val="single"/>
              </w:rPr>
              <w:t xml:space="preserve"> = 0,5</w:t>
            </w:r>
          </w:p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o in alternativa 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el ritardo AV e VV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8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oppio sensore per funzione RR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on attivabili in modo integrat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9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0,5</w:t>
            </w:r>
          </w:p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o in alternativa 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attivabili in modo integrato in un unico algoritmo che integri le differenti informazion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9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Longevità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Cs w:val="20"/>
              </w:rPr>
            </w:pPr>
            <w:r>
              <w:rPr>
                <w:rFonts w:cs="Calibri" w:ascii="Calibri" w:hAnsi="Calibri"/>
                <w:bCs/>
                <w:i/>
                <w:szCs w:val="20"/>
                <w:u w:val="single"/>
              </w:rPr>
              <w:t>Condizioni di calcolo:</w:t>
            </w:r>
            <w:r>
              <w:rPr>
                <w:rFonts w:cs="Calibri" w:ascii="Calibri" w:hAnsi="Calibri"/>
                <w:bCs/>
                <w:i/>
                <w:szCs w:val="20"/>
              </w:rPr>
              <w:t xml:space="preserve"> output 2,5V, 0,4ms/0,35ms, 100% stimolazione biventricolare, 15% stimolazione atriale, 500 Ohm di impedenza, 60 bpm, memorie e monitoraggio remoto attivi e diagnostiche accese, onset e egm sempre attivi, 3 shock/anno alla massima energi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Cs w:val="20"/>
              </w:rPr>
            </w:pPr>
            <w:r>
              <w:rPr>
                <w:rFonts w:cs="Calibri" w:ascii="Calibri" w:hAnsi="Calibri"/>
                <w:bCs/>
                <w:i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Cs w:val="20"/>
              </w:rPr>
              <w:t>Monitoraggio dello scompenso cardiaco mediante valutazione poliparametrica (</w:t>
            </w:r>
            <w:r>
              <w:rPr>
                <w:rFonts w:cs="Calibri" w:ascii="Calibri" w:hAnsi="Calibri"/>
                <w:bCs/>
                <w:i/>
                <w:szCs w:val="20"/>
              </w:rPr>
              <w:t>frequenza cardiaca, attività fisica, impedenza transtoracica, variabilità frequenza cardiaca, frequenza respiratoria, segnale correlato alla contrattilità cardiaca, Burden di fibrillazione atriale, aritmie ventricolari non sostenute, percentuale di stimolazione CRT</w:t>
            </w:r>
            <w:r>
              <w:rPr>
                <w:rFonts w:cs="Calibri" w:ascii="Calibri" w:hAnsi="Calibri"/>
                <w:bCs/>
                <w:szCs w:val="20"/>
              </w:rPr>
              <w:t xml:space="preserve">): 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a 4 a 6 parametr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11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0,5</w:t>
            </w:r>
          </w:p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o in alternativa: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a 7 a 9 parametr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11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goritmo automatico per la gestione delle soglie atriali e ventricolari (autosoglia) su tutte le camer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Possibilità di programmare una frequenza massima di stimolazione anche all’interno della zona di detezione della tachicardi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goritmo specifico in grado di effettuare il riconoscimento di oversensing di onda T senza riduzione/modifica della soglia di sensibilità, quindi senza modificare la performance di sensing del dispositivo attraverso funzione o filtr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goritmi  per la riduzione degli shock inappropriati in caso di oversensing di attività elettriche anomale dovute a malfunzione dell’elettrocatetere o interferenze estern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Sistema di controllo remoto: trasmissione quotidiana dei dat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Sistema di controllo remoto: Allarmi automatici per aritmie ventricolari non trattate e/o trattate con terapie di antitachipacing senza shock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meno un algoritmo aggiuntivo per la discriminazione delle aritmie ventricolari basato sull’analisi del QR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goritmi per la diagnostica della fibrillazione atrial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Servizio di Assistenza Tecnica e Post-Vendita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Servizio di Formazione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/a</w:t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3 - DEFIBRILLATORE BIVENTRICOLARE (CRT-D) CON FUNZIONI AVANZATE, COMPATIBILE CON UTILIZZO DI RISONANZA MAGNETICA NUCLEARE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tteristiche minime</w:t>
      </w:r>
    </w:p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tbl>
      <w:tblPr>
        <w:tblW w:w="58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4232"/>
        <w:gridCol w:w="2500"/>
        <w:gridCol w:w="2503"/>
      </w:tblGrid>
      <w:tr>
        <w:trPr>
          <w:tblHeader w:val="true"/>
          <w:trHeight w:val="37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n°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lang w:eastAsia="it-IT"/>
              </w:rPr>
              <w:t>CARATTERISTICHE MINIM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NOME FILE ALLEGAT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RIFERIMENTO PAGINA E/O PARAGRAFO</w:t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odo di stimolazione DDD-DDDR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lume ≤ 40 cc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nergia erogata di almeno 35 J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esclusione via software del coil SVC e/o della cassa dal circuito di shock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timolazione RV e LV programmabile separatament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riteri per il riconoscimento e la discriminazione delle aritmie ventricolari (minimo onset e/o stability e criteri bicamerali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lgoritmi per il mantenimento della stimolazione ventricolar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memorizzazione EGM su più canal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Capacità complessiva di memorizzazione EGM di almeno 15 minuti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visualizzazione di trend dei parametri elettrici e dei trend diagnostic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unzione di alert su parametri elettrici o diagnostici, direttamente da device o da monitoraggio remoto, consultabile dal medic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rapia ATP (Anti-Tachy-Pacing) ventricolari prima o durante la carica dei condensator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eseguire SEF ventricolari da programmator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Comunicazione wireless tra programmatore e dispositivo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ornitura del servizio di monitoraggio remot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Monitoraggio dello scompenso cardiaco mediante valutazione di almeno tre parametri tra: </w:t>
            </w:r>
            <w:r>
              <w:rPr>
                <w:rFonts w:cs="Calibri" w:ascii="Calibri" w:hAnsi="Calibri"/>
                <w:i/>
                <w:szCs w:val="20"/>
              </w:rPr>
              <w:t>frequenza cardiaca, attività fisica, impedenza transtoracica, variabilità frequenza cardiaca, frequenza respiratoria, segnale correlato alla contrattilità cardiaca, Burden di fibrillazione atriale, aritmie ventricolari non sostenute, percentuale di stimolazione CR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mbio modo in caso di aritmia atriale, con commutazione in modalità di non trascinament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Elettrocatetere ventricolare sinistro quadripolare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Elettrocatetere ventricolare destro con almeno: fissazione attiva e/o passiva, singolo e/o doppio coil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Elettrocatetere atriale bipolare con disponibilità di curvatura retta e/o preformata a J, sistema di fissazione attiva e/o passiva, sistema di rilascio di steroide, diametro massimo 9 Fr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istema per cannulazione del seno coronarico con almeno 2 differenti curve e subselettor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Cs w:val="20"/>
              </w:rPr>
              <w:t xml:space="preserve">Longevità </w:t>
            </w:r>
            <w:r>
              <w:rPr>
                <w:rFonts w:cs="Calibri" w:ascii="Calibri" w:hAnsi="Calibri"/>
                <w:szCs w:val="20"/>
                <w:u w:val="single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5 anni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  <w:u w:val="single"/>
              </w:rPr>
              <w:t>Condizioni di calcolo:</w:t>
            </w:r>
            <w:r>
              <w:rPr>
                <w:rFonts w:cs="Calibri" w:ascii="Calibri" w:hAnsi="Calibri"/>
                <w:i/>
                <w:szCs w:val="20"/>
              </w:rPr>
              <w:t xml:space="preserve"> output 2,5V, 0,4 ms/0,35ms, 100% stimolazione biventricolare, 15% stimolazione atriale, 500 Ohm di impedenza, 60 bpm, memorie e monitoraggio remoto attivi e diagnostiche accese, onset e egm sempre attivi, 3 shock/anno alla massima energi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Algoritmo automatico per la gestione delle soglie atriali e ventricolari su tutte le camere (autosoglia)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mpatibilità con utilizzo di risonanza magnetica nucleare total body a 1.5 tesla con soddisfazione dei criteri MRI-Conditional estesa anche all’elettrocateter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lmeno 10 configurazioni di stimolazione ventricolare sinistr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nessione in linea DF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timolazione sinistra multisito attraverso un unico catetere quadripolare sinistr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tteristiche miGLIORATIVE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8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4246"/>
        <w:gridCol w:w="2501"/>
        <w:gridCol w:w="2504"/>
      </w:tblGrid>
      <w:tr>
        <w:trPr>
          <w:tblHeader w:val="true"/>
          <w:trHeight w:val="374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n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CARATTERISTICHE MIGLIORATIV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NOME FILE ALLEGAT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RIFERIMENTO PAGINA E/O PARAGRAFO</w:t>
            </w:r>
          </w:p>
        </w:tc>
      </w:tr>
      <w:tr>
        <w:trPr>
          <w:trHeight w:val="41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Volume massimo del dispositivo impiantato comprensivo di tutte le parti costituenti (non soltanto della cassa in titanio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Cs w:val="20"/>
              </w:rPr>
            </w:pPr>
            <w:r>
              <w:rPr>
                <w:rFonts w:cs="Calibri" w:ascii="Calibri" w:hAnsi="Calibri"/>
                <w:bCs/>
                <w:i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Elettrocatetere ventricolare sinistro quadripolare a fissazione attiv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Programmabilità disgiunta dei vettori di stimolazione sinistra in caso di stimolazione multisit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Presenza di algoritmi automatici per l’identificazione dei vettori di stimolazione ottimal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Compatibilità dell’intero sistema offerto (dispositivo + elettrocateteri) con risonanza magnetica a 3 Tesla total bod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Riconoscimento automatico dell'ambiente RM con riprogrammazione automatica in modalità permanente al termine dell'esam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oppio sensore per funzione RR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on attivabili in modo integrat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7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0,5</w:t>
            </w:r>
          </w:p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o in alternativa 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attivabili in modo integrato in un unico algoritmo che integri le differenti informazion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7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Possibilità di trattamento automatico delle aritmie atriali con ATP senza l’ausilio del programmator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iagnostica del monitoraggio delle apnee notturn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Longevità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Cs w:val="20"/>
              </w:rPr>
            </w:pPr>
            <w:r>
              <w:rPr>
                <w:rFonts w:cs="Calibri" w:ascii="Calibri" w:hAnsi="Calibri"/>
                <w:bCs/>
                <w:i/>
                <w:szCs w:val="20"/>
                <w:u w:val="single"/>
              </w:rPr>
              <w:t>Condizioni di calcolo:</w:t>
            </w:r>
            <w:r>
              <w:rPr>
                <w:rFonts w:cs="Calibri" w:ascii="Calibri" w:hAnsi="Calibri"/>
                <w:bCs/>
                <w:i/>
                <w:szCs w:val="20"/>
              </w:rPr>
              <w:t xml:space="preserve"> output 2,5V, 0,4ms/0,35ms, 100% stimolazione biventricolare, 15% stimolazione atriale, 500 Ohm di impedenza, 60 bpm, memorie e monitoraggio remoto attivi e diagnostiche accese, onset e egm sempre attivi, 3 shock/anno alla massima energi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Cs w:val="20"/>
              </w:rPr>
            </w:pPr>
            <w:r>
              <w:rPr>
                <w:rFonts w:cs="Calibri" w:ascii="Calibri" w:hAnsi="Calibri"/>
                <w:bCs/>
                <w:i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goritmo per la prevenzione dello scompenso cardiaco in grado di integrare misurazioni provenienti da diversi sensori in un unico indice diagnostico: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visualizzabile dal medico attraverso il monitoraggio remoto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11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0,5</w:t>
            </w:r>
          </w:p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o in alternativa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con allarme dedicato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11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goritmo specifico in grado di effettuare il riconoscimento di oversensing di onda T senza riduzione/modifica della soglia di sensibilità, quindi senza modificare la performance di sensing del dispositivo attraverso funzione o filtr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goritmi  per la riduzione degli shock inappropriati in caso di oversensing di attività elettriche anomale dovute a malfunzione dell’elettrocatetere o interferenze estern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goritmo per l’ottimizzazione automatica direttamente da dispositivo e senza l’ausilio del programmator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bCs/>
                <w:szCs w:val="20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it-IT"/>
              </w:rPr>
              <w:t xml:space="preserve">del ritardo AV </w:t>
            </w:r>
            <w:r>
              <w:rPr>
                <w:rFonts w:cs="Calibri" w:ascii="Calibri" w:hAnsi="Calibri"/>
                <w:b/>
                <w:bCs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Cs w:val="20"/>
                <w:u w:val="single"/>
                <w:vertAlign w:val="subscript"/>
              </w:rPr>
              <w:t>14.i</w:t>
            </w:r>
            <w:r>
              <w:rPr>
                <w:rFonts w:cs="Calibri" w:ascii="Calibri" w:hAnsi="Calibri"/>
                <w:b/>
                <w:bCs/>
                <w:szCs w:val="20"/>
                <w:u w:val="single"/>
              </w:rPr>
              <w:t xml:space="preserve"> = 0,5</w:t>
            </w:r>
          </w:p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o in alternativa 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ei ritardi AV e VV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14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Sistema di controllo remoto: trasmissione quotidiana dei dat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Sistema di controllo remoto: Allarmi automatici per aritmie ventricolari non trattate e/o trattate con terapie di antitachipacing senza shock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meno un algoritmo aggiuntivo per la discriminazione delle aritmie ventricolari basato sull’analisi del QR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goritmi per la diagnostica della fibrillazione atrial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Servizio di Assistenza Tecnica e Post-Vendita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Servizio di Formazione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/a</w:t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4 - PACEMAKER BIVENTRICOLARE (CRT-P) CON FUNZIONI AVANZATE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tteristiche minime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8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4232"/>
        <w:gridCol w:w="2500"/>
        <w:gridCol w:w="2503"/>
      </w:tblGrid>
      <w:tr>
        <w:trPr>
          <w:tblHeader w:val="true"/>
          <w:trHeight w:val="37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n°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lang w:eastAsia="it-IT"/>
              </w:rPr>
              <w:t>CARATTERISTICHE MINIM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NOME FILE ALLEGAT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RIFERIMENTO PAGINA E/O PARAGRAFO</w:t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odo di stimolazione DDD-DDDR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eso ≤ 35 gr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grammabilità disgiunta di sensing e pacing atriale e ventricolare destr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utput ≥5V di ampiezza e ≥1ms di durata per la stimolazione ventricolare destr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golazione automatica della sensibilità ventricolare destra  (autosensing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memorizzazione EGM su più canal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visualizzazione di trend dei parametri elettrici e dei trend diagnostic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ornitura del servizio di monitoraggio remot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municazione wireless tra programmatore e dispositiv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Monitoraggio dello scompenso cardiaco mediante valutazione di </w:t>
            </w:r>
            <w:r>
              <w:rPr>
                <w:rFonts w:cs="Calibri" w:ascii="Calibri" w:hAnsi="Calibri"/>
                <w:b/>
                <w:szCs w:val="20"/>
                <w:u w:val="single"/>
              </w:rPr>
              <w:t>almeno un parametro</w:t>
            </w:r>
            <w:r>
              <w:rPr>
                <w:rFonts w:cs="Calibri" w:ascii="Calibri" w:hAnsi="Calibri"/>
                <w:szCs w:val="20"/>
              </w:rPr>
              <w:t xml:space="preserve"> tra: </w:t>
            </w:r>
            <w:r>
              <w:rPr>
                <w:rFonts w:cs="Calibri" w:ascii="Calibri" w:hAnsi="Calibri"/>
                <w:i/>
                <w:szCs w:val="20"/>
              </w:rPr>
              <w:t>frequenza cardiaca, attività fisica, impedenza transtoracica, variabilità frequenza cardiaca, frequenza respiratoria, segnale correlato alla contrattilità cardiaca, Burden di fibrillazione atriale, aritmie ventricolari non sostenute, percentuale di stimolazione CR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mbio modo in caso di aritmia atriale, con commutazione in modalità di non trascinament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lettrocatetere ventricolare destro a fissazione attiva e/o passiv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lettrocatetere atriale bipolare con disponibilità di curvatura retta e/o preformata a J, sistema di fissazione attiva e/o passiva, sistema di rilascio di steroide, diametro massimo 9 Fr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istema per cannulazione del seno coronarico con almeno 2 differenti curve e subselettor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Cs w:val="20"/>
              </w:rPr>
              <w:t xml:space="preserve">Longevità </w:t>
            </w:r>
            <w:r>
              <w:rPr>
                <w:rFonts w:cs="Calibri" w:ascii="Calibri" w:hAnsi="Calibri"/>
                <w:szCs w:val="20"/>
                <w:u w:val="single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5 anni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szCs w:val="20"/>
                <w:u w:val="single"/>
              </w:rPr>
              <w:t>Condizioni di calcolo:</w:t>
            </w:r>
            <w:r>
              <w:rPr>
                <w:rFonts w:cs="Calibri" w:ascii="Calibri" w:hAnsi="Calibri"/>
                <w:i/>
                <w:szCs w:val="20"/>
              </w:rPr>
              <w:t xml:space="preserve"> 100% stimolazione biventricolare, 15% di stimolazione atriale, uscita atriale e ventricolare 2,5 V per 0,4ms/0,35ms, impedenza di stimolazione 500 Ohm, utilizzo del monitoraggio remoto, memorie diagnostiche attivate, 60bpm, onset ed EGM sempre attiv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timolazione RV e LV programmabile separatamente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Gestione automatica della cattura ventricolare destra (autosoglia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ultiprogrammabilità della stimolazione ventricolare sinistra per ridurre i rischi di stimolazione del nervo frenic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1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lettrocatetere ventricolare sinistro quadripolar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tteristiche miGLIORATIVE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8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4246"/>
        <w:gridCol w:w="2501"/>
        <w:gridCol w:w="2504"/>
      </w:tblGrid>
      <w:tr>
        <w:trPr>
          <w:tblHeader w:val="true"/>
          <w:trHeight w:val="374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n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CARATTERISTICHE MIGLIORATIV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NOME FILE ALLEGAT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RIFERIMENTO PAGINA E/O PARAGRAFO</w:t>
            </w:r>
          </w:p>
        </w:tc>
      </w:tr>
      <w:tr>
        <w:trPr>
          <w:trHeight w:val="41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Volume massimo del dispositivo impiantato comprensivo di tutte le parti costituenti (non soltanto della cassa in titanio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Cs w:val="20"/>
              </w:rPr>
            </w:pPr>
            <w:r>
              <w:rPr>
                <w:rFonts w:cs="Calibri" w:ascii="Calibri" w:hAnsi="Calibri"/>
                <w:bCs/>
                <w:i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Elettrocatetere ventricolare sinistro quadripolare a fissazione attiv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Stimolazione sinistra multi-sito attraverso un unico catetere quadripolare sinistr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Presenza di algoritmi automatici per l’identificazione dei vettori di stimolazione ottimal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Compatibilità dell’intero sistema (dispositivo + elettrocateteri) con risonanza magnetica (MRI - conditional) total body 1,5 Tesla 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jc w:val="lef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con elettrocatetere/i ventricolare/i o atriale/i destro/i a fissazione attiva o passiva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5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0,5</w:t>
            </w:r>
          </w:p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o in alternativa 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jc w:val="lef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lettrocatetere/i ventricolare/i e atriale/i destro/i a fissazione attiva e passiva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efficient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5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= 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Compatibilità dell’intero sistema offerto (dispositivo + elettrocatetere) con risonanza magnetica a 3 Tesla total bod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Riconoscimento automatico dell'ambiente RM con riprogrammazione automatica in modalità permanente al termine dell'esam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Possibilità di trattamento automatico delle aritmie atriali con ATP  senza l’ausilio del programmator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goritmo automatico per la gestione delle soglie atriali e ventricolari (autosoglia):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n almeno due camer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9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0,5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u tutte le camer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9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Longevità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Cs w:val="20"/>
              </w:rPr>
            </w:pPr>
            <w:r>
              <w:rPr>
                <w:rFonts w:cs="Calibri" w:ascii="Calibri" w:hAnsi="Calibri"/>
                <w:bCs/>
                <w:i/>
                <w:szCs w:val="20"/>
                <w:u w:val="single"/>
              </w:rPr>
              <w:t>Condizioni di calcolo:</w:t>
            </w:r>
            <w:r>
              <w:rPr>
                <w:rFonts w:cs="Calibri" w:ascii="Calibri" w:hAnsi="Calibri"/>
                <w:bCs/>
                <w:i/>
                <w:szCs w:val="20"/>
              </w:rPr>
              <w:t xml:space="preserve"> output 2,5V, 0,4ms/0,35ms, 100% stimolazione biventricolare, 15% stimolazione atriale, 500 Ohm di impedenza, 60 bpm, memorie e monitoraggio remoto attivi e diagnostiche accese, onset e egm sempre attiv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Cs w:val="20"/>
              </w:rPr>
            </w:pPr>
            <w:r>
              <w:rPr>
                <w:rFonts w:cs="Calibri" w:ascii="Calibri" w:hAnsi="Calibri"/>
                <w:bCs/>
                <w:i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iagnostica del monitoraggio delle apnee notturn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goritmo per l’ottimizzazione automatica direttamente da dispositivo e senza l’ausilio del programmatore:</w:t>
            </w:r>
          </w:p>
          <w:p>
            <w:pPr>
              <w:pStyle w:val="Normal"/>
              <w:ind w:left="400" w:hanging="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-</w:t>
              <w:tab/>
            </w:r>
            <w:r>
              <w:rPr>
                <w:rFonts w:eastAsia="Calibri" w:cs="Calibri" w:ascii="Calibri" w:hAnsi="Calibri"/>
                <w:bCs/>
                <w:szCs w:val="20"/>
                <w:lang w:eastAsia="it-IT"/>
              </w:rPr>
              <w:t xml:space="preserve">del ritardo AV </w:t>
            </w:r>
            <w:r>
              <w:rPr>
                <w:rFonts w:cs="Calibri" w:ascii="Calibri" w:hAnsi="Calibri"/>
                <w:b/>
                <w:bCs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Cs w:val="20"/>
                <w:u w:val="single"/>
                <w:vertAlign w:val="subscript"/>
              </w:rPr>
              <w:t>12.i</w:t>
            </w:r>
            <w:r>
              <w:rPr>
                <w:rFonts w:cs="Calibri" w:ascii="Calibri" w:hAnsi="Calibri"/>
                <w:b/>
                <w:bCs/>
                <w:szCs w:val="20"/>
                <w:u w:val="single"/>
              </w:rPr>
              <w:t xml:space="preserve"> = 0,5</w:t>
            </w:r>
          </w:p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o in alternativa 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ei ritardi AV e VV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12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oppio sensore per funzione RR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on attivabili in modo integrat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13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0,5</w:t>
            </w:r>
          </w:p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o in alternativa 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attivabili in modo integrato in un unico algoritmo che integri le differenti informazion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13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goritmo per la prevenzione dello scompenso cardiaco in grado di integrare misurazioni provenienti da diversi sensori in un unico indice diagnostico visualizzabile dal medico attraverso il monitoraggio remot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Cs w:val="20"/>
              </w:rPr>
              <w:t>Monitoraggio dello scompenso cardiaco mediante valutazione poliparametrica (</w:t>
            </w:r>
            <w:r>
              <w:rPr>
                <w:rFonts w:cs="Calibri" w:ascii="Calibri" w:hAnsi="Calibri"/>
                <w:bCs/>
                <w:i/>
                <w:szCs w:val="20"/>
              </w:rPr>
              <w:t>frequenza cardiaca, attività fisica, impedenza transtoracica, variabilità frequenza cardiaca, frequenza respiratoria, segnale correlato alla contrattilità cardiaca, Burden di fibrillazione atriale, aritmie ventricolari non sostenute, percentuale di stimolazione CRT</w:t>
            </w:r>
            <w:r>
              <w:rPr>
                <w:rFonts w:cs="Calibri" w:ascii="Calibri" w:hAnsi="Calibri"/>
                <w:bCs/>
                <w:szCs w:val="20"/>
              </w:rPr>
              <w:t xml:space="preserve">): 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a 2 a 4 parametr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15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0,3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a 5 a 6 parametr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 xml:space="preserve">15.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= 0,6</w:t>
            </w:r>
          </w:p>
          <w:p>
            <w:pPr>
              <w:pStyle w:val="Paragrafoelenco"/>
              <w:widowControl w:val="false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a 7 a 9 parametr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efficiente 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vertAlign w:val="subscript"/>
              </w:rPr>
              <w:t>15.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= 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Sistema di controllo remoto: trasmissione quotidiana dei dat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Sistema di controllo remoto: trasmissione automatica degli allarm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Servizio di Assistenza Tecnica e Post-Vendita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trHeight w:val="48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Servizio di Formazione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/a</w:t>
            </w:r>
          </w:p>
        </w:tc>
      </w:tr>
    </w:tbl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e caratteristiche contrassegnate con “N/A” saranno oggetto di valutazione discrezionale della Commissione giudicatrice esclusivamente sulla base della Relazione Tecnica conforme all'Allegato 12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135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88"/>
      <w:gridCol w:w="1122"/>
    </w:tblGrid>
    <w:tr>
      <w:trPr>
        <w:cantSplit w:val="true"/>
      </w:trPr>
      <w:tc>
        <w:tcPr>
          <w:tcW w:w="7288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 w:before="0" w:after="60"/>
            <w:ind w:right="74" w:hanging="0"/>
            <w:rPr>
              <w:rStyle w:val="PageNumber"/>
              <w:rFonts w:ascii="Calibri" w:hAnsi="Calibri" w:cs="Calibri"/>
              <w:b w:val="false"/>
              <w:b w:val="false"/>
            </w:rPr>
          </w:pPr>
          <w:r>
            <w:rPr>
              <w:rFonts w:cs="Calibri" w:ascii="Calibri" w:hAnsi="Calibri"/>
              <w:szCs w:val="16"/>
            </w:rPr>
            <w:t>Gara a procedura aperta ai sensi del D.Lgs. 50/2016 e s.m.i., per</w:t>
          </w:r>
          <w:r>
            <w:rPr>
              <w:rStyle w:val="CorsivobluCarattere"/>
              <w:rFonts w:cs="Calibri" w:ascii="Calibri" w:hAnsi="Calibri"/>
              <w:i w:val="false"/>
              <w:color w:val="000000"/>
              <w:szCs w:val="16"/>
            </w:rPr>
            <w:t xml:space="preserve"> </w:t>
          </w:r>
          <w:r>
            <w:rPr>
              <w:rFonts w:cs="Calibri" w:ascii="Calibri" w:hAnsi="Calibri"/>
              <w:szCs w:val="16"/>
            </w:rPr>
            <w:t>la conclusione di un Accordo Quadro per ogni Lotto avente ad oggetto la fornitura di Dispositivi impiantabili per resincronizzazione cardiaca per le Pubbliche Amministrazioni – II ed. – ID 2232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column">
                      <wp:posOffset>6072505</wp:posOffset>
                    </wp:positionH>
                    <wp:positionV relativeFrom="paragraph">
                      <wp:posOffset>128270</wp:posOffset>
                    </wp:positionV>
                    <wp:extent cx="760095" cy="360045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60095" cy="3600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Trebuchet MS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di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Footer"/>
            <w:spacing w:lineRule="auto" w:line="240"/>
            <w:ind w:right="71" w:hanging="0"/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>Modulo di dichiarazione</w:t>
          </w:r>
        </w:p>
      </w:tc>
      <w:tc>
        <w:tcPr>
          <w:tcW w:w="1122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spacing w:lineRule="auto" w:line="240"/>
            <w:ind w:right="71" w:hanging="0"/>
            <w:jc w:val="center"/>
            <w:rPr/>
          </w:pPr>
          <w:r>
            <w:rPr/>
            <w:t xml:space="preserve">Pag. </w:t>
          </w:r>
          <w:r>
            <w:rPr>
              <w:rStyle w:val="PageNumber"/>
              <w:b w:val="false"/>
              <w:szCs w:val="24"/>
            </w:rPr>
            <w:fldChar w:fldCharType="begin"/>
          </w:r>
          <w:r>
            <w:rPr>
              <w:rStyle w:val="PageNumber"/>
              <w:b w:val="false"/>
              <w:szCs w:val="24"/>
            </w:rPr>
            <w:instrText xml:space="preserve"> PAGE </w:instrText>
          </w:r>
          <w:r>
            <w:rPr>
              <w:rStyle w:val="PageNumber"/>
              <w:b w:val="false"/>
              <w:szCs w:val="24"/>
            </w:rPr>
            <w:fldChar w:fldCharType="separate"/>
          </w:r>
          <w:r>
            <w:rPr>
              <w:rStyle w:val="PageNumber"/>
              <w:b w:val="false"/>
              <w:szCs w:val="24"/>
            </w:rPr>
            <w:t>17</w:t>
          </w:r>
          <w:r>
            <w:rPr>
              <w:rStyle w:val="PageNumber"/>
              <w:b w:val="false"/>
              <w:szCs w:val="24"/>
            </w:rPr>
            <w:fldChar w:fldCharType="end"/>
          </w:r>
          <w:r>
            <w:rPr>
              <w:rStyle w:val="PageNumber"/>
              <w:b w:val="false"/>
              <w:szCs w:val="24"/>
            </w:rPr>
            <w:t xml:space="preserve"> di </w:t>
          </w:r>
          <w:r>
            <w:rPr>
              <w:rStyle w:val="PageNumber"/>
              <w:b w:val="false"/>
              <w:szCs w:val="24"/>
            </w:rPr>
            <w:fldChar w:fldCharType="begin"/>
          </w:r>
          <w:r>
            <w:rPr>
              <w:rStyle w:val="PageNumber"/>
              <w:b w:val="false"/>
              <w:szCs w:val="24"/>
            </w:rPr>
            <w:instrText xml:space="preserve"> NUMPAGES \* ARABIC </w:instrText>
          </w:r>
          <w:r>
            <w:rPr>
              <w:rStyle w:val="PageNumber"/>
              <w:b w:val="false"/>
              <w:szCs w:val="24"/>
            </w:rPr>
            <w:fldChar w:fldCharType="separate"/>
          </w:r>
          <w:r>
            <w:rPr>
              <w:rStyle w:val="PageNumber"/>
              <w:b w:val="false"/>
              <w:szCs w:val="24"/>
            </w:rPr>
            <w:t>17</w:t>
          </w:r>
          <w:r>
            <w:rPr>
              <w:rStyle w:val="PageNumber"/>
              <w:b w:val="false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3z0">
    <w:name w:val="WW8Num13z0"/>
    <w:qFormat/>
    <w:rPr>
      <w:rFonts w:ascii="Arial" w:hAnsi="Arial" w:eastAsia="Times New Roman" w:cs="Aria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76"/>
      <w:ind w:left="720" w:hanging="0"/>
    </w:pPr>
    <w:rPr>
      <w:rFonts w:ascii="Garamond" w:hAnsi="Garamond" w:eastAsia="Calibri" w:cs="Times New Roman"/>
      <w:kern w:val="0"/>
      <w:sz w:val="24"/>
      <w:szCs w:val="22"/>
    </w:rPr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  <w:jc w:val="left"/>
    </w:pPr>
    <w:rPr>
      <w:rFonts w:ascii="Times New Roman" w:hAnsi="Times New Roman" w:cs="Times New Roman"/>
      <w:kern w:val="0"/>
      <w:szCs w:val="20"/>
    </w:rPr>
  </w:style>
  <w:style w:type="paragraph" w:styleId="Paragrafoelenco1">
    <w:name w:val="Paragrafo elenco1"/>
    <w:basedOn w:val="Normal"/>
    <w:qFormat/>
    <w:pPr>
      <w:widowControl/>
      <w:autoSpaceDE w:val="true"/>
      <w:spacing w:lineRule="auto" w:line="240"/>
      <w:ind w:left="720" w:hanging="0"/>
      <w:jc w:val="left"/>
    </w:pPr>
    <w:rPr>
      <w:rFonts w:ascii="Arial" w:hAnsi="Arial" w:eastAsia="Calibri" w:cs="Times New Roman"/>
      <w:kern w:val="0"/>
      <w:sz w:val="24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suppressAutoHyphens w:val="true"/>
      <w:autoSpaceDE w:val="false"/>
      <w:spacing w:lineRule="exact" w:line="300"/>
      <w:jc w:val="both"/>
    </w:pPr>
    <w:rPr>
      <w:rFonts w:ascii="Trebuchet MS" w:hAnsi="Trebuchet MS" w:cs="Trebuchet MS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8:12:00Z</dcterms:created>
  <dc:creator/>
  <dc:description/>
  <cp:keywords/>
  <dc:language>en-US</dc:language>
  <cp:lastModifiedBy/>
  <dcterms:modified xsi:type="dcterms:W3CDTF">2020-06-11T13:06:00Z</dcterms:modified>
  <cp:revision>1</cp:revision>
  <dc:subject/>
  <dc:title/>
</cp:coreProperties>
</file>