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14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EL SERVIZIO DI MANUTENZIONE DELLE LICENZE SAP ERP E SERVIZI DI SUPPORTO SPECIALISTICO SAP PER RGS E SOGEI - ID 224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gt;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w:t>
    </w:r>
    <w:r>
      <w:rPr>
        <w:rStyle w:val="CorsivobluCarattere"/>
        <w:rFonts w:cs="Calibri"/>
        <w:i w:val="false"/>
        <w:color w:val="000000"/>
        <w:szCs w:val="18"/>
      </w:rPr>
      <w:t xml:space="preserve"> l’acquisizione del servizio di manutenzione delle </w:t>
    </w:r>
    <w:r>
      <w:rPr/>
      <w:t xml:space="preserve">licenze SAP ERP e servizi di supporto specialistico SAP per RGS e SOGEI - ID 2249 </w:t>
    </w:r>
  </w:p>
  <w:p>
    <w:pPr>
      <w:pStyle w:val="Footer"/>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Del Sole Massimo</cp:lastModifiedBy>
  <cp:lastPrinted>2020-05-29T14:49:00Z</cp:lastPrinted>
  <dcterms:modified xsi:type="dcterms:W3CDTF">2020-06-03T08:11:00Z</dcterms:modified>
  <cp:revision>12</cp:revision>
  <dc:subject/>
  <dc:title>ALLEGATO 1</dc:title>
</cp:coreProperties>
</file>