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6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cquisizione del servizio di manutenzione delle licenze SAP ERP e servizi di supporto specialistico SAP per RGS e SOGEI - ID 2249</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 l’acquisizione del servizio di manutenzione delle licenze SAP ERP e servizi di supporto specialistico SAP per RGS e SOGEI - ID 2249</w:t>
    </w:r>
    <w:r>
      <w:rPr>
        <w: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lang w:val="it-IT"/>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Del Sole Massimo</cp:lastModifiedBy>
  <cp:lastPrinted>2020-05-29T14:52:00Z</cp:lastPrinted>
  <dcterms:modified xsi:type="dcterms:W3CDTF">2020-06-03T08:09:00Z</dcterms:modified>
  <cp:revision>31</cp:revision>
  <dc:subject/>
  <dc:title>ALLEGATO 1</dc:title>
</cp:coreProperties>
</file>