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ALLEGATO 3</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el servizio di manutenzione delle licenze SAP ERP e servizi di supporto specialistico SAP per RGS e SOGEI - ID 2249</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06-03T08:07:00Z</dcterms:modified>
  <cp:revision>1</cp:revision>
  <dc:subject/>
  <dc:title>VERSIONE 12 (AGGIORNATO ALL’ENTRATA IN VIGORE DEL D</dc:title>
</cp:coreProperties>
</file>