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1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 50/2016 E S.M.I., PER L’ACQUISIZIONE DEL SERVIZIO DI MANUTENZIONE DELLE LICENZE SAP ERP E SERVIZI DI SUPPORTO SPECIALISTICO SAP PER RGS E SOGEI - ID 2249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985" w:gutter="0" w:header="72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/>
      <w:t xml:space="preserve">Gara a procedura aperta ai sensi del D.Lgs. 50/2016 e s.m.i., per l’acquisizione del servizio di manutenzione delle licenze SAP ERP e servizi di supporto specialistico SAP per RGS e SOGEI - ID 2249 </w:t>
    </w:r>
  </w:p>
  <w:p>
    <w:pPr>
      <w:pStyle w:val="Footer"/>
      <w:rPr/>
    </w:pPr>
    <w:r>
      <w:rPr/>
      <w:t xml:space="preserve">Modulo di dichiaraz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Del Sole Massimo</cp:lastModifiedBy>
  <cp:lastPrinted>2020-05-29T14:49:00Z</cp:lastPrinted>
  <dcterms:modified xsi:type="dcterms:W3CDTF">2020-06-03T08:10:00Z</dcterms:modified>
  <cp:revision>62</cp:revision>
  <dc:subject/>
  <dc:title>ALLEGATO 1</dc:title>
</cp:coreProperties>
</file>