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a fornitura in noleggio di apparecchiature Multifunzione di fascia alta per scansione, copia e stampa e dei servizi connessi per le Pubbliche Amministrazioni – ID 187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i/>
        <w:i/>
        <w:sz w:val="18"/>
        <w:szCs w:val="18"/>
      </w:rPr>
    </w:pPr>
    <w:r>
      <w:rPr/>
      <w:t xml:space="preserve">Gara a procedura aperta ai sensi del D.Lgs. 50/2016 e s.m.i., per la fornitura in noleggio di apparecchiature Multifunzione di fascia alta per scansione, copia e stampa e dei servizi connessi per le Pubbliche Amministrazioni – ID 1870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7878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3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 la fornitura in noleggio di apparecchiature Multifunzione di fascia alta per scansione, copia e stampa e dei servizi connessi per le Pubbliche Amministrazioni – ID 1870</w:t>
    </w:r>
    <w:r>
      <w:rPr>
        <w:rStyle w:val="CorsivorossoCarattere"/>
        <w:rFonts w:cs="Calibri"/>
        <w:i w:val="false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 xml:space="preserve">Moduli di </w:t>
    </w:r>
    <w:r>
      <w:rPr/>
      <w:t>Dichiarazione</w:t>
    </w:r>
    <w:r>
      <w:rPr>
        <w:lang w:val="it-IT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7:00Z</dcterms:created>
  <dc:creator>Giuseppe Fiocchi</dc:creator>
  <dc:description/>
  <cp:keywords/>
  <dc:language>en-US</dc:language>
  <cp:lastModifiedBy>Maini Claudia</cp:lastModifiedBy>
  <cp:lastPrinted>2013-12-11T17:22:00Z</cp:lastPrinted>
  <dcterms:modified xsi:type="dcterms:W3CDTF">2017-10-31T11:03:00Z</dcterms:modified>
  <cp:revision>3</cp:revision>
  <dc:subject/>
  <dc:title>ALLEGATO 1</dc:title>
</cp:coreProperties>
</file>