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Fonts w:cs="Calibri" w:ascii="Calibri" w:hAnsi="Calibri"/>
          <w:b/>
        </w:rPr>
        <w:t xml:space="preserve">PER LA </w:t>
      </w:r>
      <w:r>
        <w:rPr>
          <w:rFonts w:cs="Calibri" w:ascii="Calibri" w:hAnsi="Calibri"/>
          <w:b/>
          <w:szCs w:val="20"/>
        </w:rPr>
        <w:t>GARA A PROCEDURA APERTA AI SENSI DEL D.LGS. 50/2016 E S.M.I., PER L’INDIVIDUAZIONE DEL GESTORE DEL SERVIZIO INTEGRATO DI GESTIONE DELLA CARTA ACQUISTI, DI CUI ALL’ART. 81, CO. 35, LETT. B), DEL D.L. N. 112/2008 E S.M.I., E DEL REDDITO DI CITTADINANZA EX D.L. N. 4/2019, CONVERTITO, CON MODIFICAZIONI, DALLA LEGGE N. 26/2019 E DEI RELATIVI RAPPORTI AMMINISTRATIVI PER CONTO DEL MINISTERO DELL’ECONOMIA E DELLE FINANZE - ID 2236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>
        <w:rFonts w:cs="Calibri"/>
      </w:rPr>
      <w:t>Gara a procedura aperta ai sensi del D.Lgs. 50/2016 e s.m.i., per</w:t>
    </w:r>
    <w:r>
      <w:rPr>
        <w:rStyle w:val="CorsivobluCarattere"/>
        <w:rFonts w:cs="Calibri"/>
      </w:rPr>
      <w:t xml:space="preserve"> </w:t>
    </w:r>
    <w:r>
      <w:rPr>
        <w:rFonts w:cs="Calibri"/>
      </w:rPr>
      <w:t>l’individuazione del Gestore del servizio integrato di gestione della Carta acquisti, di cui all’art. 81, co. 35, lett. b), del d.l. n. 112/2008 e s.m.i., e del Reddito di cittadinanza ex d.l. n. 4/2019, convertito, con modificazioni, dalla legge n. 26/2019 e dei relativi rapporti amministrativi per conto del Ministero dell’Economia e delle Finanze - ID 223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48655</wp:posOffset>
              </wp:positionH>
              <wp:positionV relativeFrom="paragraph">
                <wp:posOffset>4889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3.85pt;mso-position-vertical-relative:text;margin-left:45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72455</wp:posOffset>
              </wp:positionH>
              <wp:positionV relativeFrom="paragraph">
                <wp:posOffset>20955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6.5pt;mso-position-vertical-relative:text;margin-left:44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>
        <w:rStyle w:val="PageNumber"/>
        <w:rFonts w:ascii="Calibri" w:hAnsi="Calibri" w:cs="Calibri"/>
        <w:sz w:val="18"/>
        <w:szCs w:val="18"/>
      </w:rPr>
    </w:pPr>
    <w:r>
      <w:rPr>
        <w:rFonts w:cs="Calibri"/>
      </w:rPr>
      <w:t>Gara a procedura aperta ai sensi del D.Lgs. 50/2016 e s.m.i., per</w:t>
    </w:r>
    <w:r>
      <w:rPr>
        <w:rStyle w:val="CorsivobluCarattere"/>
        <w:rFonts w:cs="Calibri"/>
      </w:rPr>
      <w:t xml:space="preserve"> </w:t>
    </w:r>
    <w:r>
      <w:rPr>
        <w:rFonts w:cs="Calibri"/>
      </w:rPr>
      <w:t>l’individuazione del Gestore del servizio integrato di gestione della Carta acquisti, di cui all’art. 81, co. 35, lett. b), del d.l. n. 112/2008 e s.m.i., e del Reddito di cittadinanza ex d.l. n. 4/2019, convertito, con modificazioni, dalla legge n. 26/2019 e dei relativi rapporti amministrativi per conto del Ministero dell’Economia e delle Finanze - ID 2236</w:t>
    </w:r>
  </w:p>
  <w:p>
    <w:pPr>
      <w:pStyle w:val="Footer"/>
      <w:spacing w:lineRule="auto" w:line="240"/>
      <w:rPr/>
    </w:pPr>
    <w:r>
      <w:rPr/>
      <w:t>MODULI DI DICHIARAZION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4:53:00Z</dcterms:created>
  <dc:creator/>
  <dc:description/>
  <cp:keywords/>
  <dc:language>en-US</dc:language>
  <cp:lastModifiedBy>Maini Claudia</cp:lastModifiedBy>
  <cp:lastPrinted>2018-01-17T14:34:00Z</cp:lastPrinted>
  <dcterms:modified xsi:type="dcterms:W3CDTF">2020-07-08T09:30:00Z</dcterms:modified>
  <cp:revision>10</cp:revision>
  <dc:subject/>
  <dc:title/>
</cp:coreProperties>
</file>