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before="120" w:after="120"/>
        <w:jc w:val="both"/>
        <w:rPr>
          <w:rFonts w:ascii="Calibri" w:hAnsi="Calibri" w:cs="Calibri"/>
          <w:b/>
          <w:b/>
          <w:caps/>
          <w:color w:val="000000"/>
          <w:sz w:val="20"/>
          <w:szCs w:val="20"/>
        </w:rPr>
      </w:pPr>
      <w:r>
        <w:rPr>
          <w:rFonts w:cs="Calibri" w:ascii="Calibri" w:hAnsi="Calibri"/>
          <w:b/>
          <w:caps/>
          <w:color w:val="000000"/>
          <w:sz w:val="20"/>
          <w:szCs w:val="20"/>
        </w:rPr>
        <w:t>allegato n. 2 documento di gara unico europeo (DGUE)</w:t>
      </w:r>
    </w:p>
    <w:p>
      <w:pPr>
        <w:pStyle w:val="Annexetitre"/>
        <w:spacing w:before="0" w:after="0"/>
        <w:jc w:val="both"/>
        <w:rPr>
          <w:rFonts w:ascii="Calibri" w:hAnsi="Calibri" w:cs="Calibri"/>
          <w:b w:val="false"/>
          <w:b w:val="false"/>
          <w:caps/>
          <w:color w:val="000000"/>
          <w:sz w:val="15"/>
          <w:szCs w:val="15"/>
          <w:u w:val="none"/>
        </w:rPr>
      </w:pPr>
      <w:r>
        <w:rPr>
          <w:rFonts w:cs="Calibri" w:ascii="Calibri" w:hAnsi="Calibri"/>
          <w:b w:val="false"/>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NSIP S.P.A. a socio unico</w:t>
            </w:r>
          </w:p>
          <w:p>
            <w:pPr>
              <w:pStyle w:val="Normal"/>
              <w:spacing w:before="120" w:after="120"/>
              <w:rPr>
                <w:color w:val="000000"/>
                <w:lang w:val="en-US"/>
              </w:rPr>
            </w:pPr>
            <w:r>
              <w:rPr>
                <w:rFonts w:cs="Arial" w:ascii="Arial" w:hAnsi="Arial"/>
                <w:color w:val="000000"/>
                <w:sz w:val="14"/>
                <w:szCs w:val="14"/>
                <w:lang w:val="en-US"/>
              </w:rPr>
              <w:t>Via Isonzo 19/E - 00198 Roma0535968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PROCEDURA APERTA PER L’APPALTO DI SERVIZI DI VIGILANZA PRESSO IL PARCO ARCHEOLOGICO DEL COLOSSE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A03BBC9DF5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1" w:name="_Hlk140140450"/>
            <w:bookmarkEnd w:id="1"/>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2" w:name="_Hlk140058972"/>
            <w:bookmarkEnd w:id="2"/>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3" w:name="_Hlk140064769"/>
            <w:bookmarkEnd w:id="3"/>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4" w:name="_Hlk140065812"/>
            <w:bookmarkEnd w:id="4"/>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5" w:name="_Hlk140068667"/>
            <w:bookmarkEnd w:id="5"/>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6" w:name="_Hlk140068960"/>
            <w:bookmarkEnd w:id="6"/>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9342"/>
            <w:bookmarkEnd w:id="7"/>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473"/>
            <w:bookmarkEnd w:id="8"/>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70118"/>
            <w:bookmarkEnd w:id="9"/>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0" w:name="_Hlk140072569"/>
            <w:bookmarkEnd w:id="10"/>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775"/>
            <w:bookmarkEnd w:id="11"/>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3103"/>
            <w:bookmarkStart w:id="13" w:name="_Hlk140072882"/>
            <w:bookmarkEnd w:id="12"/>
            <w:bookmarkEnd w:id="13"/>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4" w:name="_Hlk140073087"/>
            <w:bookmarkEnd w:id="14"/>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5" w:name="_Hlk140073514"/>
            <w:bookmarkEnd w:id="15"/>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6" w:name="_Hlk140073276"/>
            <w:bookmarkEnd w:id="16"/>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7" w:name="_Hlk140074608"/>
            <w:bookmarkEnd w:id="17"/>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927"/>
            <w:bookmarkEnd w:id="18"/>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5144"/>
            <w:bookmarkEnd w:id="19"/>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0" w:name="_DV_M4300"/>
            <w:bookmarkStart w:id="21" w:name="_DV_M4301"/>
            <w:bookmarkEnd w:id="20"/>
            <w:bookmarkEnd w:id="21"/>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2" w:name="_Hlk140128145"/>
            <w:bookmarkEnd w:id="22"/>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3" w:name="_Hlk140129448"/>
            <w:bookmarkEnd w:id="23"/>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4" w:name="_Hlk140136339"/>
            <w:bookmarkEnd w:id="24"/>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5" w:name="_DV_C939"/>
      <w:bookmarkStart w:id="26" w:name="_DV_C939"/>
      <w:bookmarkEnd w:id="2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6z0">
    <w:name w:val="WW8Num46z0"/>
    <w:qFormat/>
    <w:rPr>
      <w:rFonts w:ascii="Arial" w:hAnsi="Arial" w:cs="Arial"/>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 w:hAnsi="Arial" w:cs="Arial"/>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4"/>
      <w:szCs w:val="14"/>
    </w:rPr>
  </w:style>
  <w:style w:type="character" w:styleId="WW8Num62z0">
    <w:name w:val="WW8Num62z0"/>
    <w:qFormat/>
    <w:rPr>
      <w:rFonts w:ascii="Arial" w:hAnsi="Arial" w:cs="Arial"/>
      <w:sz w:val="15"/>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ambria Math"/>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MS PMincho;MS Gothic" w:cs="Calibri"/>
      <w:color w:val="auto"/>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6T18:38:00Z</dcterms:created>
  <dc:creator>Ciaravola Pietro</dc:creator>
  <dc:description/>
  <cp:keywords/>
  <dc:language>en-US</dc:language>
  <cp:lastModifiedBy>Valletta Marta</cp:lastModifiedBy>
  <cp:lastPrinted>2023-07-12T10:01:00Z</cp:lastPrinted>
  <dcterms:modified xsi:type="dcterms:W3CDTF">2023-12-18T14:26: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