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FFIDAMENTO DEL SERVIZIO DI CONDUZIONE E GESTIONE DI INTERVISTE CATI PER LA REALIZZAZIONE DELL’INDAGINE sui consumi energetici delle famiglie PER ISTAT – EDIZIONE 2 – ID 2205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’affidamento del servizio di conduzione e gestione di interviste CATI per la realizzazione dell’indagine sui consumi energetici delle famiglie per ISTAT – edizione 2 – ID 220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48655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5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exact" w:line="240" w:before="60" w:after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0:21:00Z</dcterms:created>
  <dc:creator/>
  <dc:description/>
  <cp:keywords/>
  <dc:language>en-US</dc:language>
  <cp:lastModifiedBy/>
  <dcterms:modified xsi:type="dcterms:W3CDTF">2019-11-28T10:04:00Z</dcterms:modified>
  <cp:revision>1</cp:revision>
  <dc:subject/>
  <dc:title/>
</cp:coreProperties>
</file>