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  <w:t>ALLEGATO 13</w:t>
      </w:r>
    </w:p>
    <w:p>
      <w:pPr>
        <w:pStyle w:val="Titolocopertina"/>
        <w:rPr/>
      </w:pPr>
      <w:r>
        <w:rPr/>
      </w:r>
    </w:p>
    <w:p>
      <w:pPr>
        <w:pStyle w:val="Titolocopertina"/>
        <w:rPr>
          <w:sz w:val="28"/>
        </w:rPr>
      </w:pPr>
      <w:r>
        <w:rPr>
          <w:sz w:val="28"/>
        </w:rPr>
        <w:t>RIFERIMENTI DOCUMENTALI</w:t>
      </w:r>
    </w:p>
    <w:p>
      <w:pPr>
        <w:pStyle w:val="Titolocopertina"/>
        <w:rPr>
          <w:sz w:val="28"/>
        </w:rPr>
      </w:pPr>
      <w:r>
        <w:rPr>
          <w:sz w:val="28"/>
        </w:rPr>
      </w:r>
    </w:p>
    <w:p>
      <w:pPr>
        <w:pStyle w:val="Titolocopertina"/>
        <w:rPr>
          <w:sz w:val="28"/>
        </w:rPr>
      </w:pPr>
      <w:r>
        <w:rPr>
          <w:sz w:val="28"/>
        </w:rPr>
      </w:r>
    </w:p>
    <w:p>
      <w:pPr>
        <w:pStyle w:val="Titolocopertina"/>
        <w:rPr>
          <w:sz w:val="28"/>
        </w:rPr>
      </w:pPr>
      <w:r>
        <w:rPr>
          <w:sz w:val="28"/>
        </w:rPr>
      </w:r>
    </w:p>
    <w:p>
      <w:pPr>
        <w:pStyle w:val="Titolocopertina"/>
        <w:rPr>
          <w:rStyle w:val="Grassettocorsivo"/>
          <w:rFonts w:ascii="Calibri" w:hAnsi="Calibri" w:cs="Calibri"/>
          <w:sz w:val="28"/>
        </w:rPr>
      </w:pPr>
      <w:r>
        <w:rPr>
          <w:sz w:val="28"/>
        </w:rPr>
        <w:t>ID 2171</w:t>
      </w:r>
      <w:r>
        <w:br w:type="page"/>
      </w:r>
    </w:p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otto 1 – Tomografi Computerizzati (TC) General Purpose/Cardio - acquisto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Caratteristiche min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antry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Diametro del tunnel ≥ 7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ubo radiogeno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Capacità termica anodica ≥ 7 MHU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, in alternativa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affreddamento dell'anodo in bagno d'olio ≥ 0,5 M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oppia macchia fo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enerator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tenza nominale massima ≥ 70 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nsione minima ≤ 80 kV e tensione massima ≥ 135 k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Corrente massima selezionabile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sul protocollo clinico ≥ 600 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etettori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mensione fisica del detettore lungo l'asse Z misurata all'isocentro ≥ 38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umero di elementi per fila/riga di detettori fisicamente presenti nel piano XY ≥ 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avolo porta pazient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assima lunghezza scansionabile ai raggi X del tavolo in scansione elicoidale ≥ 17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ima altezza da terra ≤ 6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rico massimo durante la scansione e la movimentazione verticale del tavolo in fase di posizionamento del paziente ≥ 2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cansione assiale, elicoidale e dinamica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mpo di rotazione minimo su 360° ≤ 0,4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imo 128 strati acquisiti o ricostruiti in singola rotazione su 36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istemi di riduzione della dos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Software di riduzione della dose, con modulazione automatica della corrente lungo gli assi x, y e z in scansione assiale ed elicoidale e in funzione del profilo anatomico e morfologico del paz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lgoritmo iterativo di ultima generazione e di ultima introduzione sul mercato, basato su modellizzazioni di parti del processo di acquisizione e con elaborazioni nel campo dei dati grezzi e nel campo delle immag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onsolle di comando ed elaborazione di ultima generazione con elevata capacità di memoria e ampia capacità del disco per la memorizzazione degli esami. La consolle dovrà essere completa di  tavolo, tastiera alfanumerica, mouse e monitor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Un monitor, a schermo piatto, a colori, ad alta risoluzione e di dimensioni ≥ 19” in grado di visualizzare  immagini e/o parametri di acquis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  <w:lang w:val="en-US"/>
              </w:rPr>
              <w:t>Conformità allo standard DICOM 3 con fornitura delle seguenti classi: Storage (Send/Receive), Query/Retrieve, Print, Get Worklist (HIS /RIS), MPPS, Storage Commitment, Viewer on CD/DVD, Structured Re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oftware di base: archiviazione automatica, Stampa automatica, Ricostruzioni multiplanari in tempo reale, 3D (ricostruzioni tridimensionali), VR (Volume Rendering), MPR (ricostruzioni multiplanari e curvilinee), Angio CT con algoritmo MIP (Maximum Intensity Projection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acquisizione per la rimozione dell'artefatto metallico in unica scans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ISPOSITIVI OPZIO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Workstation di post-elaborazione indipendente dalla consolle di comando, di ultima generazione con elevata capacità di memoria e ampia capacità del disco per la memorizzazione degli esami. La workstation dovrà essere completa di  tavolo, tastiera  alfanumerica, mouse e monitor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Monitor a schermo piatto, a colori, ad alta risoluzione e di dimensioni ≥ 24”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, in alternativa,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ue monitor, a schermo piatto, a colori, ad alta risoluzione e di dimensioni ≥ 19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Conformità allo standard DICOM 3 con fornitura delle seguenti classi: Storage (Send/Receive), Query/Retrieve, Print, Storage Commitment, Viewer on CD/DV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Esportazione immagini, filmati e volumi 3D sia in formato DICOM che in formati non proprietari (ad esempio: jpeg, bitmap, AVI, …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oftware di base: archiviazione automatica, Stampa automatica, Ricostruzioni multiplanari in tempo reale, 3D (ricostruzioni tridimensionali), VR (Volume Rendering), MPR (ricostruzioni multiplanari e curvilinee), Angio CT con algoritmo MIP (Maximum Intensity Projection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di simulazione e navigazione endoscop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rimozione automatica dell'o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oncologico che garantisca una valutazione delle lesioni sulla base del volume e dei criteri internazionali riconosciuti, quali ad es. RECIST, WHO, et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Software Cardio/Vascolar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Hardware e software dedicati all’esecuzione di esami coronarici e cardiologici in grado di espletare un’analisi quantitativa del calcio e morfologica delle arterie coronarie, con relativo monitor dedicato per la visualizzazione dell’E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o studio del distretto cardiaco che ricostruisca automaticamente il cuore, differenziando le varie strutture (muscolo da coronar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a valutazione cinetica sul ventric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o studio automatico dei vasi che comprenda il calcolo del livello di stenosi e la possibilità di misurazione di un tromb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edicato al preimpianto degli stent con produzione di relativo re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  <w:t>Software per le procedure TAVI (Transcatheter Aortic Valve Implantation)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e procedure TAVI. Analisi automatica di tutti i diametri per il calcolo della dimensione della valvola aor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Software Polmonar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o studio del nodulo polmonare che permetta il riconoscimento automatico, la segmentazione, ovvero la sua estrapolazione automatica dal background del parenchima polmonare, l'analisi morfologica e volumetrica del nodulo. Il software inoltre deve consentire il follow-up dei noduli polmonari, ovvero il calcolo del tempo di raddoppiamento del volume e della percentuale di accres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a valutazione dell’enfis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il riconoscimento anatomico delle strutture bronchiali e per la segmentazione automatica in 3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Software Neurologic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edicato per la perfusione cereb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Software Addom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il calcolo dei volumi degli organi solidi addomi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navigazione dedicato allo studio del colon per l'identificazione e segnalazione automatica del polipo e possibilità di rimozione elettronica delle feci marcate con un'acquisizione prona e un'acquisizione sup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’identificazione delle lesioni epatiche con analisi volumetrica delle les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  <w:t>Software Dental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  <w:t>Software Fusion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fusione immagini almeno PET, TC e 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  <w:t>Iniettore mezzo di contrast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iettore di Mezzo di Contrasto per TC  a doppia o tripla via e relativa consolle di comando con: Possibilità di memorizzare almeno 30 protocolli di iniezione; Scelta di flussi compresa almeno tra  0,5 e 9 ml/sec; Alert al raggiungimento della pressione limite; Carrello con ru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Caratteristiche migliora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Gantry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ametro del tunnel [c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ubo radiogeno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Cs w:val="20"/>
              </w:rPr>
              <w:t>Potenza massima utile applicabile sul fuoco fine [kW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Generator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tenza nominale massima [kW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fferenza tra tensione massima e tensione minima impostabili in uso clinico [kV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rrente massima selezionabile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sul protocollo clinico [m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etettori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umero di elementi, ad eccezione degli elementi dedicati esclusivamente alla calibrazione, per fila/riga di detettori fisicamente presenti nel piano X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requenza di campionamento [kHz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avolo porta pazient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vimentazione trasversale del lettino per un'ottimale centratura del cu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avolo, da offrire in alternativa al tavolo base, con una lunghezza scansionabile  ai raggi X in scansione elicoidale ≥ 190 cm  e con carico massimo durante la scansione e la movimentazione verticale del tavolo in fase di posizionamento del paziente ≥ 2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cansione assiale, elicoidale e dinamica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mpo di rotazione minimo su 360° per tutti i protocolli clinici [s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elocità di ricostruzione per immagini  assiali di matrice 512x512, a partire dai dati grezzi, con algoritmo iterativo di ricostruzione delle immagini e al massimo livello di iterazione [n° immagini al secondo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stemi di riduzione della dos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di riduzione della dose (ulteriore rispetto alla modulazione della corrente lungo gli assi x, y e z) che prevede l’attenuazione della radiazione diretta su organi sensibili quali iride, cristallino, mammella, tiroide e gona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selezionare, da parte dell’utente nei protocolli di ricostruzione, diversi livelli dell'algoritmo iterativo oppure diversi livelli percentuali di riduzione della dose dell’algoritmo iterativo, lasciando invariati tutti gli altri parametri e senza modificare il protocollo clinico in u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onsolle di comando ed elaborazione di ultima generazione con elevata capacità di memoria e ampia capacità del disco per la memorizzazione degli esami. La consolle dovrà essere completa di  tavolo, tastiera alfanumerica, mouse e monitor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Un monitor, a schermo piatto, a colori, ad alta risoluzione e di dimensioni ≥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23” in grado di visualizzare sia immagini che parametri di acquisizion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, in alternativa,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ue  monitor,  a schermo piatto, a colori, ad alta risoluzione e in grado di visualizzare sia immagini che parametri di acquisizione ≥ 19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formità allo standard DICOM 3 con fornitura delle seguente classe: Enhanc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ispositivi opzionali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Workstation di post-elaborazione indipendente dalla consolle di comando, di ultima generazione con elevata capacità di memoria e ampia capacità del disco per la memorizzazione degli esami. La workstation dovrà essere completa di  tavolo, tastiera alfanumerica, mouse e monitor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esportare file in formato STL dalla consolle (per la stampa 3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acchetto software Cardio/Vascolar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aso di aritmia durante l’esecuzione dell’esame, l'apparecchiatura deve poter modificare la sua acquisizione, attendendo il battito success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isoluzione temporale [ms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acchetto software Neurologic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estendere il campo di acquisizione lungo l'asse 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otto 2 – Tomografi Computerizzati (TC) per applicazioni avanzate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Caratteristiche min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antry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Diametro del tunnel ≥ 7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ubo radiogeno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Capacità termica anodica ≥ 6,7 MHU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, in alternativa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affreddamento dell'anodo in bagno d'olio ≥ 0,5 M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oppia macchia fo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enerator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tenza nominale massima ≥ 100 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nsione minima ≤ 80 kV e tensione massima ≥ 135 k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Corrente massima selezionabile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sul protocollo clinico ≥ 700 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etettori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mensione fisica del detettore lungo l'asse Z misurata all'isocentro ≥ 80 mm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, in alternativa,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mensione fisica del detettore lungo l'asse Z misurata all'isocentro ≥ 38 mm con doppio tubo radiog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umero di elementi per fila/riga di detettori fisicamente presenti nel piano XY ≥ 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avolo porta pazient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assima lunghezza scansionabile ai raggi X del tavolo in scansione elicoidale ≥ 17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ima altezza da terra ≤ 6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rico massimo durante la scansione e la movimentazione verticale del tavolo in fase di posizionamento del paziente ≥ 2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cansione assiale, elicoidale e dinamica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mpo di rotazione minimo su 360° ≤ 0,28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istemi di riduzione della dos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Software di riduzione della dose, con modulazione automatica della corrente lungo gli assi x, y e z in scansione assiale ed elicoidale e in funzione del profilo anatomico e morfologico del paz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lgoritmo iterativo di ultima generazione e di ultima introduzione sul mercato, basato su modellizzazioni di parti del processo di acquisizione e con elaborazioni nel campo dei dati grezzi e nel campo delle immag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onsolle di comando ed elaborazione di ultima generazione con elevata capacità di memoria e ampia capacità del disco per la memorizzazione degli esami. La consolle dovrà essere completa di  tavolo, tastiera alfanumerica, mouse e monitor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Un monitor, a schermo piatto, a colori, ad alta risoluzione e di dimensioni ≥ 23” in grado di visualizzare sia immagini che parametri di acquisizion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, in alternativa,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ue monitor,  a schermo piatto, a colori, ad alta risoluzione e in grado di visualizzare sia immagini che parametri di acquisizione ≥ 19”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  <w:lang w:val="en-US"/>
              </w:rPr>
              <w:t>Conformità allo standard DICOM 3 con fornitura delle seguenti classi: Storage (Send/Receive), Query/Retrieve, Get Worklist (HIS /RIS), MPPS, Storage Commitment, Viewer on CD/DVD, Structured Re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Software di base: archiviazione automatica, Ricostruzioni multiplanari in tempo reale, 3D (ricostruzioni tridimensionali), VR (Volume Rendering), MPR (ricostruzioni multiplanari e curvilinee), Angio CT con algoritmo MIP (Maximum Intensity Projection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di acquisizione per la rimozione dell'artefatto metallico in unica scans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ISPOSITIVI OPZIO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Workstation di post-elaborazione indipendente dalla consolle di comando, di ultima generazione con elevata capacità di memoria e ampia capacità del disco per la memorizzazione degli esami. La workstation dovrà essere completa di  tavolo, tastiera  alfanumerica, mouse e monitor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Monitor a schermo piatto, a colori, ad alta risoluzione e di dimensioni ≥ 24”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, in alternativa,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ue monitor, a schermo piatto, a colori, ad alta risoluzione e di dimensioni ≥ 19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Conformità allo standard DICOM 3 con fornitura delle seguenti classi: Storage (Send/Receive), Query/Retrieve, Print, Storage Commitment, Viewer on CD/DV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Esportazione immagini, filmati e volumi 3D sia in formato DICOM che in formati non proprietari (ad esempio: jpeg, bitmap, AVI, …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oftware di base: archiviazione automatica, Stampa automatica, Ricostruzioni multiplanari in tempo reale, 3D (ricostruzioni tridimensionali), VR (Volume Rendering), MPR (ricostruzioni multiplanari e curvilinee), Angio CT con algoritmo MIP (Maximum Intensity Projection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di simulazione e navigazione endoscop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rimozione automatica dell'o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oncologico che garantisca una valutazione delle lesioni sulla base del volume e dei criteri internazionali riconosciuti, quali ad es. RECIST, WHO, et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Software Cardio/Vascolar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Hardware e software dedicati all’esecuzione di esami coronarici e cardiologici in grado di espletare un’analisi quantitativa del calcio e morfologica delle arterie coronarie, con relativo monitor dedicato per la visualizzazione dell’ECG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aso di aritmia durante l’esecuzione dell’esame, l'apparecchiatura deve poter modificare la sua acquisizione, attendendo il battito success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o studio del distretto cardiaco che ricostruisca automaticamente il cuore, differenziando le varie strutture (muscolo da coronar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a valutazione cinetica sul ventric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studio funzionale del distretto cardiaco, che comprenda le informazioni di frazione di eiezione e studio della parete del miocard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o studio automatico dei vasi che comprenda il calcolo del livello di stenosi e la possibilità di misurazione di un tromb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edicato al preimpianto degli stent con produzione di relativo re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  <w:t>Software per le procedure TAVI (Transcatheter Aortic Valve Implantation)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e procedure TAVI. Analisi automatica di tutti i diametri per il calcolo della dimensione della valvola aor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Software Polmonar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o studio del nodulo polmonare che permetta il riconoscimento automatico, la segmentazione, ovvero la sua estrapolazione automatica dal background del parenchima polmonare, l'analisi morfologica e volumetrica del nodulo. Il software inoltre deve consentire il follow-up dei noduli polmonari, ovvero il calcolo del tempo di raddoppiamento del volume e della percentuale di accres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a valutazione dell’enfis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il riconoscimento anatomico delle strutture bronchiali e per la segmentazione automatica in 3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Software Neurologic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edicato per la perfusione cereb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Software Addom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il calcolo dei volumi degli organi solidi addomi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navigazione dedicato allo studio del colon per l'identificazione e segnalazione automatica del polipo e possibilità di rimozione elettronica delle feci marcate con un'acquisizione prona e un'acquisizione sup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  <w:t>Software Fusion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di fusione immagini almeno PET, TC e 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  <w:t>Iniettore mezzo di contrast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iettore di Mezzo di Contrasto per TC  a doppia o tripla via e relativa consolle di comando con: Possibilità di memorizzare almeno 30 protocolli di iniezione; Scelta di flussi compresa almeno tra  0,5 e 9 ml/sec; Alert al raggiungimento della pressione limite; Carrello con ruo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Caratteristiche migliora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Gantry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ametro del tunnel [c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ubo radiogeno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ripla macchia fo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Cs w:val="20"/>
              </w:rPr>
              <w:t>Potenza massima utile applicabile sul fuoco fine [kW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Generator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fferenza tra tensione massima e tensione minima impostabili in uso clinico [kV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etettori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mensione fisica del detettore lungo l'asse Z misurata all'isocentro pari a 16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umero di elementi, ad eccezione degli elementi dedicati esclusivamente alla calibrazione, per fila/riga di detettori fisicamente presenti nel piano X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requenza di campionamento [kHz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avolo porta pazient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vimentazione trasversale del lettino per un'ottimale centratura del cu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avolo, da offrire in alternativa al tavolo base, con una lunghezza scansionabile  ai raggi X in scansione elicoidale ≥ 190 cm  e con carico massimo durante la scansione e la movimentazione verticale del tavolo in fase di posizionamento del paziente ≥ 2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cansione assiale, elicoidale e dinamica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elocità di ricostruzione per immagini  assiali di matrice 512x512, a partire dai dati grezzi, con algoritmo iterativo di ricostruzione delle immagini e al massimo livello di iterazione [n° immagini al secondo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stemi di riduzione della dos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di riduzione della dose (ulteriore rispetto alla modulazione della corrente lungo gli assi x, y e z) che prevede l’attenuazione della radiazione diretta su organi sensibili quali iride, cristallino, mammella, tiroide e gona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selezionare, da parte dell’utente nei protocolli di ricostruzione, diversi livelli dell'algoritmo iterativo oppure diversi livelli percentuali di riduzione della dose dell’algoritmo iterativo, lasciando invariati tutti gli altri parametri e senza modificare il protocollo clinico in u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onsolle di comando ed elaborazione di ultima generazione con elevata capacità di memoria e ampia capacità del disco per la memorizzazione degli esami. La consolle dovrà essere completa di  tavolo, tastiera alfanumerica, mouse e monitor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formità allo standard DICOM 3 con fornitura delle seguente classe: Enhanc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oftware per il post processing delle immagini acquisite in modalità Doppia Energia (DUAL ENERGY)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cquisizione in doppia energia in un'unica scansione spirale continu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isoluzione temporale in spectral imaging intesa come ritardo di acquisizione da una vista a energia più bassa e quella a energia più alta [ms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ricostruzione di immagini monoenergetiche a partire dai dati grez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per la separazione e l'analisi dei tessuti, in particolare calcio, iodio e acido ur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ispositivi opzionali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Workstation di post-elaborazione indipendente dalla consolle di comando, di ultima generazione con elevata capacità di memoria e ampia capacità del disco per la memorizzazione degli esami. La workstation dovrà essere completa di  tavolo, tastiera alfanumerica, mouse e monitor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esportare file in formato STL dalla consolle (per la stampa 3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acchetto software Cardio/Vascolar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isoluzione temporale [ms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acchetto software Neurologic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estendere il campo di acquisizione lungo l'asse 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Style w:val="Grassettocorsivo"/>
          <w:rFonts w:ascii="Calibri" w:hAnsi="Calibri" w:cs="Calibri"/>
          <w:i w:val="false"/>
          <w:i w:val="false"/>
        </w:rPr>
      </w:pPr>
      <w:r>
        <w:rPr/>
      </w:r>
      <w:r>
        <w:br w:type="page"/>
      </w:r>
    </w:p>
    <w:p>
      <w:pPr>
        <w:pStyle w:val="Heading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otto 3 – Tomografi Computerizzati (TC) General Purpose/Cardio -  PAY PER USE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Caratteristiche min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antry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iametro del tunnel ≥ 7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ubo radiogeno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Capacità termica anodica ≥ 7 MHU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, in alternativa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affreddamento dell'anodo in bagno d'olio ≥ 0,5 M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oppia macchia fo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enerator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tenza nominale massima ≥ 70 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nsione minima ≤ 80 kV e tensione massima ≥ 135 k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Corrente massima selezionabile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sul protocollo clinico ≥ 600 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etettori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mensione fisica del detettore lungo l'asse Z misurata all'isocentro ≥ 38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umero di elementi per fila/riga di detettori fisicamente presenti nel piano XY ≥ 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avolo porta pazient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assima lunghezza scansionabile ai raggi X del tavolo in scansione elicoidale ≥ 17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ima altezza da terra ≤ 65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rico massimo durante la scansione e la movimentazione verticale del tavolo in fase di posizionamento del paziente ≥ 20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cansione assiale, elicoidale e dinamica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mpo di rotazione minimo su 360° ≤ 0,4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imo 128 strati acquisiti o ricostruiti in singola rotazione su 36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istemi di riduzione della dos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di riduzione della dose, con modulazione automatica della corrente lungo gli assi x, y e z in scansione assiale ed elicoidale e in funzione del profilo anatomico e morfologico del paz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lgoritmo iterativo di ultima generazione e di ultima introduzione sul mercato, basato su modellizzazioni di parti del processo di acquisizione e con elaborazioni nel campo dei dati grezzi e nel campo delle immagi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onsolle di comando ed elaborazione di ultima generazione con elevata capacità di memoria e ampia capacità del disco per la memorizzazione degli esami. La consolle dovrà essere completa di  tavolo, tastiera alfanumerica, mouse e monitor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Un monitor, a schermo piatto, a colori, ad alta risoluzione e di dimensioni ≥ 19” in grado di visualizzare  immagini e/o parametri di acquis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  <w:lang w:val="en-US"/>
              </w:rPr>
              <w:t>Conformità allo standard DICOM 3 con fornitura delle seguenti classi: Storage (Send/Receive), Query/Retrieve, Print, Get Worklist (HIS /RIS), MPPS, Storage Commitment, Viewer on CD/DVD, Structured Re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oftware di base: archiviazione automatica, Stampa automatica, Ricostruzioni multiplanari in tempo reale, 3D (ricostruzioni tridimensionali), VR (Volume Rendering), MPR (ricostruzioni multiplanari e curvilinee), Angio CT con algoritmo MIP (Maximum Intensity Projection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acquisizione per la rimozione dell'artefatto metallico in unica scans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ISPOSITIVI OPZIO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Workstation di post-elaborazione indipendente dalla consolle di comando, di ultima generazione con elevata capacità di memoria e ampia capacità del disco per la memorizzazione degli esami. La workstation dovrà essere completa di  tavolo, tastiera  alfanumerica, mouse e monitor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nitor a schermo piatto, a colori, ad alta risoluzione e di dimensioni ≥ 24”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, in alternativa,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ue monitor, a schermo piatto, a colori, ad alta risoluzione e di dimensioni ≥ 19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Conformità allo standard DICOM 3 con fornitura delle seguenti classi: Storage (Send/Receive), Query/Retrieve, Print, Storage Commitment, Viewer on CD/DV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Esportazione immagini, filmati e volumi 3D sia in formato DICOM che in formati non proprietari (ad esempio: jpeg, bitmap, AVI, …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oftware di base: archiviazione automatica, Stampa automatica, Ricostruzioni multiplanari in tempo reale, 3D (ricostruzioni tridimensionali), VR (Volume Rendering), MPR (ricostruzioni multiplanari e curvilinee), Angio CT con algoritmo MIP (Maximum Intensity Projection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di simulazione e navigazione endoscop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rimozione automatica dell'o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oncologico che garantisca una valutazione delle lesioni sulla base del volume e dei criteri internazionali riconosciuti, quali ad es. RECIST, WHO, et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Software Cardio/Vascolar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Hardware e software dedicati all’esecuzione di esami coronarici e cardiologici in grado di espletare un’analisi quantitativa del calcio e morfologica delle arterie coronarie, con relativo monitor dedicato per la visualizzazione dell’EC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o studio del distretto cardiaco che ricostruisca automaticamente il cuore, differenziando le varie strutture (muscolo da coronar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a valutazione cinetica sul ventric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o studio automatico dei vasi che comprenda il calcolo del livello di stenosi e la possibilità di misurazione di un tromb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edicato al preimpianto degli stent con produzione di relativo re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  <w:t>Software per le procedure TAVI (Transcatheter Aortic Valve Implantation)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e procedure TAVI. Analisi automatica di tutti i diametri per il calcolo della dimensione della valvola aor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Software Polmonar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o studio del nodulo polmonare che permetta il riconoscimento automatico, la segmentazione, ovvero la sua estrapolazione automatica dal background del parenchima polmonare, l'analisi morfologica e volumetrica del nodulo. Il software inoltre deve consentire il follow-up dei noduli polmonari, ovvero il calcolo del tempo di raddoppiamento del volume e della percentuale di accres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a valutazione dell’enfis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il riconoscimento anatomico delle strutture bronchiali e per la segmentazione automatica in 3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Software Neurologic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edicato per la perfusione cereb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Pacchetto Software Addom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il calcolo dei volumi degli organi solidi addomi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navigazione dedicato allo studio del colon per l'identificazione e segnalazione automatica del polipo e possibilità di rimozione elettronica delle feci marcate con un'acquisizione prona e un'acquisizione sup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’identificazione delle lesioni epatiche con analisi volumetrica delle les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  <w:t>Software Dental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  <w:t>Software Fusion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fusione immagini almeno PET, TC e 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Cs w:val="20"/>
              </w:rPr>
              <w:t>Iniettore mezzo di contrast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iettore di Mezzo di Contrasto per TC  a doppia o tripla via e relativa consolle di comando con: Possibilità di memorizzare almeno 30 protocolli di iniezione; Scelta di flussi compresa almeno tra  0,5 e 9 ml/sec; Alert al raggiungimento della pressione limite; Carrello con ru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Caratteristiche migliora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Verifica documen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Gantry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ametro del tunnel [c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ubo radiogeno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Cs w:val="20"/>
              </w:rPr>
              <w:t>Potenza massima utile applicabile sul fuoco fine [kW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Generator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tenza nominale massima [kW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fferenza tra tensione massima e tensione minima impostabili in uso clinico [kV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rrente massima selezionabile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sul protocollo clinico [m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etettori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umero di elementi, ad eccezione degli elementi dedicati esclusivamente alla calibrazione, per fila/riga di detettori fisicamente presenti nel piano X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requenza di campionamento [kHz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Tavolo porta pazient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vimentazione trasversale del lettino per un'ottimale centratura del cu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avolo, da offrire in alternativa al tavolo base, con una lunghezza scansionabile  ai raggi X in scansione elicoidale ≥ 190 cm  e con carico massimo durante la scansione e la movimentazione verticale del tavolo in fase di posizionamento del paziente ≥ 220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cansione assiale, elicoidale e dinamica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mpo di rotazione minimo su 360° per tutti i protocolli clinici [s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elocità di ricostruzione per immagini  assiali di matrice 512x512, a partire dai dati grezzi, con algoritmo iterativo di ricostruzione delle immagini e al massimo livello di iterazione [n° immagini al secondo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stemi di riduzione della dose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oftware di riduzione della dose (ulteriore rispetto alla modulazione della corrente lungo gli assi x, y e z) che prevede l’attenuazione della radiazione diretta su organi sensibili quali iride, cristallino, mammella, tiroide e gona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selezionare, da parte dell’utente nei protocolli di ricostruzione, diversi livelli dell'algoritmo iterativo oppure diversi livelli percentuali di riduzione della dose dell’algoritmo iterativo, lasciando invariati tutti gli altri parametri e senza modificare il protocollo clinico in u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Consolle di comando ed elaborazione di ultima generazione con elevata capacità di memoria e ampia capacità del disco per la memorizzazione degli esami. La consolle dovrà essere completa di  tavolo, tastiera alfanumerica, mouse e monitor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Un monitor, a schermo piatto, a colori, ad alta risoluzione e di dimensioni ≥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23” in grado di visualizzare sia immagini che parametri di acquisizion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, in alternativa,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ue  monitor,  a schermo piatto, a colori, ad alta risoluzione e in grado di visualizzare sia immagini che parametri di acquisizione ≥ 19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formità allo standard DICOM 3 con fornitura delle seguente classe: Enhanc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ispositivi opzionali</w:t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Workstation di post-elaborazione indipendente dalla consolle di comando, di ultima generazione con elevata capacità di memoria e ampia capacità del disco per la memorizzazione degli esami. La workstation dovrà essere completa di  tavolo, tastiera alfanumerica, mouse e monitor: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esportare file in formato STL dalla consolle (per la stampa 3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acchetto software Cardio/Vascolar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aso di aritmia durante l’esecuzione dell’esame, l'apparecchiatura deve poter modificare la sua acquisizione, attendendo il battito success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isoluzione temporale [ms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acchetto software Neurologic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sibilità di estendere il campo di acquisizione lungo l'asse 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  <w:lang w:val="it-IT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in quattro Lotti, per l’affidamento, in relazione a ciascun Lotto, di un Accordo Quadro per la fornitura di Ecotomografi, servizi connessi e dispositivi opzionali per le Pubbliche Amministrazioni</w:t>
    </w:r>
    <w:r>
      <w:rPr>
        <w:lang w:val="it-IT"/>
      </w:rPr>
      <w:t xml:space="preserve"> – ID 2040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352415</wp:posOffset>
              </wp:positionH>
              <wp:positionV relativeFrom="paragraph">
                <wp:posOffset>8763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9pt;mso-position-vertical-relative:text;margin-left:42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>
        <w:lang w:val="it-IT"/>
      </w:rPr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</w:pPr>
    <w:rPr>
      <w:rFonts w:ascii="Calibri" w:hAnsi="Calibri" w:cs="Calibri"/>
      <w:b/>
      <w:caps/>
      <w:kern w:val="2"/>
      <w:sz w:val="32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TitolocopertinaCrenatura16pt">
    <w:name w:val="Stile Titolo copertina + Crenatura 16 pt"/>
    <w:basedOn w:val="Titolocopertina"/>
    <w:qFormat/>
    <w:pPr>
      <w:suppressAutoHyphens w:val="true"/>
    </w:pPr>
    <w:rPr>
      <w:rFonts w:ascii="Trebuchet MS" w:hAnsi="Trebuchet MS" w:cs="Trebuchet MS"/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5:45:00Z</dcterms:created>
  <dc:creator/>
  <dc:description/>
  <cp:keywords/>
  <dc:language>en-US</dc:language>
  <cp:lastModifiedBy/>
  <dcterms:modified xsi:type="dcterms:W3CDTF">2019-10-30T11:02:00Z</dcterms:modified>
  <cp:revision>1</cp:revision>
  <dc:subject/>
  <dc:title/>
</cp:coreProperties>
</file>