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llegato 15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BBINAMENTO BIOIMMAGINI e strutture sanitarie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D 2171</w:t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Abbinamento Bioimmagini e Strutture Sanitarie – Lotto 1 - Tomografi Computerizzati (TC) General Purpose/Cardio - Acquisto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2892"/>
        <w:gridCol w:w="2835"/>
        <w:gridCol w:w="2266"/>
      </w:tblGrid>
      <w:tr>
        <w:trPr>
          <w:tblHeader w:val="true"/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Codific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nome immag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ata di esecuzione dell’es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gg/mm/aaa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nominazione struttura sanitaria da cui è stato selezionato il ca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umero Seriale d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omografo</w:t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Cranio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A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A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Torace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B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Addome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C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C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Cuore (Coronaro-TC)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D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Vascolare (Angio-TC)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E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E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la 2 – Abbinamento Bioimmagini e Strutture Sanitarie – Lotto 2 - Tomografi Computerizzati (TC) per applicazioni avanzate - Acquisto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2892"/>
        <w:gridCol w:w="2835"/>
        <w:gridCol w:w="2266"/>
      </w:tblGrid>
      <w:tr>
        <w:trPr>
          <w:tblHeader w:val="true"/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Codific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nome immag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ata di esecuzione dell’es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gg/mm/aaa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nominazione struttura sanitaria da cui è stato selezionato il ca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umero Seriale d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omografo</w:t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Cranio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A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A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Torace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B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Addome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C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C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Cuore (Coronaro-TC)</w:t>
            </w:r>
            <w:r>
              <w:rPr>
                <w:lang w:val="it-IT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– 80 kV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Cuore (Coronaro-TC)</w:t>
            </w:r>
            <w:r>
              <w:rPr>
                <w:lang w:val="it-IT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– 100 kV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E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E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Vascolare (Angio-TC)</w:t>
            </w:r>
            <w:r>
              <w:rPr>
                <w:lang w:val="it-IT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– 80 kV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F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F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Vascolare (Angio-TC)</w:t>
            </w:r>
            <w:r>
              <w:rPr>
                <w:lang w:val="it-IT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– 100 kV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G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G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la 3 – Abbinamento Bioimmagini e Strutture Sanitarie – Lotto 3 - Tomografi Computerizzati (TC) General Purpose/Cardio - Pay per use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2892"/>
        <w:gridCol w:w="2835"/>
        <w:gridCol w:w="2266"/>
      </w:tblGrid>
      <w:tr>
        <w:trPr>
          <w:tblHeader w:val="true"/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Codific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nome immag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ata di esecuzione dell’es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gg/mm/aaa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nominazione struttura sanitaria da cui è stato selezionato il ca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umero Seriale d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omografo</w:t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Cranio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A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A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Torace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B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Addome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C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C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Cuore (Coronaro-TC)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D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Vascolare (Angio-TC)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E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3.E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20" w:top="2268" w:footer="59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ind w:right="757" w:hanging="0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  <w:t>Gara a procedura aperta ai sensi del D.Lgs. 50/2016 e s.m.i., per l’affidamento di un Accordo Quadro per ogni Lotto per la fornitura di Tomografi Computerizzati (TC), servizi connessi, dispositivi e servizi opzionali per le Pubbliche Amministrazioni - ID 217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91835</wp:posOffset>
              </wp:positionH>
              <wp:positionV relativeFrom="paragraph">
                <wp:posOffset>16319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2.85pt;mso-position-vertical-relative:text;margin-left:45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55:00Z</dcterms:created>
  <dc:creator/>
  <dc:description/>
  <cp:keywords/>
  <dc:language>en-US</dc:language>
  <cp:lastModifiedBy/>
  <dcterms:modified xsi:type="dcterms:W3CDTF">2019-10-30T11:05:00Z</dcterms:modified>
  <cp:revision>1</cp:revision>
  <dc:subject/>
  <dc:title/>
</cp:coreProperties>
</file>