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 50/2016 e s.m.i., per l’affidamento in concessione dei servizi museali presso IL PARCO ARCHEOLOGICO DEL COLOSSEO per il Ministero PER i Beni e le Attività Culturali E PER IL TURISMO– ID 2031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lang w:val="en-US" w:eastAsia="en-US"/>
      </w:rPr>
      <w:t>l’affidamento in concessione dei servizi museali presso il Parco Archeologico del Colosseo per il Ministero per i Beni e le Attività Culturali e per il Turismo – ID 2031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5340</wp:posOffset>
              </wp:positionH>
              <wp:positionV relativeFrom="paragraph">
                <wp:posOffset>4718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15pt;mso-position-vertical-relative:text;margin-left:36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lang w:val="en-US" w:eastAsia="en-US"/>
      </w:rPr>
      <w:t>l’affidamento in concessione dei servizi museali presso il Parco Archeologico del Colosseo per il Ministero per i Beni e le Attività Culturali e per il Turismo – ID 203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0:00Z</dcterms:created>
  <dc:creator/>
  <dc:description/>
  <cp:keywords/>
  <dc:language>en-US</dc:language>
  <cp:lastModifiedBy/>
  <dcterms:modified xsi:type="dcterms:W3CDTF">2019-10-21T08:50:00Z</dcterms:modified>
  <cp:revision>1</cp:revision>
  <dc:subject/>
  <dc:title/>
</cp:coreProperties>
</file>