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’APPALTO DI SERVIZI DI SVILUPPO, MANUTENZIONE, GESTIONE E SUPPORTO SPECIALISTICO PER IL SISTEMA INFORMATIVO DELLE SEZIONI GIURISDIZIONALI E DELLE PROCURE DELLA CORTE DEI CONTI – ID2089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>
        <w:lang w:val="en-US" w:eastAsia="en-US"/>
      </w:rPr>
      <w:t>Gara a procedura aperta ai sensi del D.Lgs. 50/2016 e s.m.i., per l’affidamento di servizi di sviluppo, manutenzione, gestione e supporto specialistico per il sistema informativo delle sezioni giurisdizionali e delle procure della Corte dei Conti  – id2089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525145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1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ai sensi del D.Lgs. 50/2016 e s.m.i., per l’affidamento di servizi di sviluppo, manutenzione, gestione e supporto specialistico per il sistema informativo delle sezioni giurisdizionali e delle procure della Corte dei Conti  – id2089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525145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1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135" w:leader="none"/>
        <w:tab w:val="right" w:pos="8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2:00Z</dcterms:created>
  <dc:creator/>
  <dc:description/>
  <cp:keywords/>
  <dc:language>en-US</dc:language>
  <cp:lastModifiedBy/>
  <dcterms:modified xsi:type="dcterms:W3CDTF">2019-01-11T11:46:00Z</dcterms:modified>
  <cp:revision>1</cp:revision>
  <dc:subject/>
  <dc:title/>
</cp:coreProperties>
</file>