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b/>
          <w:b/>
          <w:bCs/>
          <w:color w:val="0070C0"/>
          <w:kern w:val="0"/>
        </w:rPr>
      </w:pPr>
      <w:r>
        <w:rPr>
          <w:b/>
          <w:bCs/>
          <w:color w:val="0070C0"/>
          <w:kern w:val="0"/>
        </w:rPr>
      </w:r>
    </w:p>
    <w:p>
      <w:pPr>
        <w:pStyle w:val="Titolocopertina"/>
        <w:rPr>
          <w:b/>
          <w:b/>
          <w:bCs/>
          <w:color w:val="0070C0"/>
          <w:kern w:val="0"/>
        </w:rPr>
      </w:pPr>
      <w:r>
        <w:rPr>
          <w:b/>
          <w:bCs/>
          <w:color w:val="0070C0"/>
          <w:kern w:val="0"/>
        </w:rPr>
      </w:r>
    </w:p>
    <w:p>
      <w:pPr>
        <w:pStyle w:val="Titolocopertina"/>
        <w:rPr/>
      </w:pPr>
      <w:r>
        <w:rPr/>
        <w:t>ALLEGATO 3</w:t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>conforme al fac-simile di seguito riportato</w:t>
      </w:r>
      <w:r>
        <w:rPr>
          <w:rFonts w:cs="Calibri" w:ascii="Calibri" w:hAnsi="Calibri"/>
        </w:rPr>
        <w:t xml:space="preserve"> e da un elaborato grafico allegato, redatta in lingua italiana e dovrà contenere una descrizione completa e dettagliata dei prodotti e servizi offerti che dovranno essere conformi ai requisiti indicati dal Capitolato Tecnico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12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allegata nella sezione “relazione tecnica” del Sistema;</w:t>
      </w:r>
    </w:p>
    <w:p>
      <w:pPr>
        <w:pStyle w:val="Normal"/>
        <w:numPr>
          <w:ilvl w:val="0"/>
          <w:numId w:val="12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presentata su fogli di formato ISO A4, non in bollo (formati diversi saranno proporzionalmente rapportati al formato A4; ad esempio una pagina A3 equivale a due pagine A4), con una numerazione progressiva e univoca delle pagine;</w:t>
      </w:r>
    </w:p>
    <w:p>
      <w:pPr>
        <w:pStyle w:val="Normal"/>
        <w:numPr>
          <w:ilvl w:val="0"/>
          <w:numId w:val="12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à essere contenuta entro le 50 pagine ove per pagina si intende facciata singola in formato A4, redatta con caratteri di dimensione non inferiore a 10 punti e con interlinea “esatta” non inferiore a 15 punti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dovrà rispettare lo “Schema di risposta” di seguito riportato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</w:rPr>
        <w:t>Gli elaborati grafici sul Progetto di allestimento:</w:t>
      </w:r>
    </w:p>
    <w:p>
      <w:pPr>
        <w:pStyle w:val="Normal"/>
        <w:numPr>
          <w:ilvl w:val="0"/>
          <w:numId w:val="9"/>
        </w:numPr>
        <w:rPr/>
      </w:pPr>
      <w:r>
        <w:rPr>
          <w:rStyle w:val="Grassetto"/>
          <w:rFonts w:cs="Calibri" w:ascii="Calibri" w:hAnsi="Calibri"/>
          <w:b w:val="false"/>
        </w:rPr>
        <w:t>dovranno essere allegati nelle sezioni “progetto di allestimento” del Sistema;</w:t>
      </w:r>
    </w:p>
    <w:p>
      <w:pPr>
        <w:pStyle w:val="Normal"/>
        <w:numPr>
          <w:ilvl w:val="0"/>
          <w:numId w:val="9"/>
        </w:numPr>
        <w:rPr/>
      </w:pPr>
      <w:r>
        <w:rPr>
          <w:rStyle w:val="Grassetto"/>
          <w:rFonts w:cs="Calibri" w:ascii="Calibri" w:hAnsi="Calibri"/>
          <w:b w:val="false"/>
        </w:rPr>
        <w:t>dovranno essere presentati su fogli di formato ISO A3, non in bollo (formati diversi saranno proporzionalmente rapportati al formato A3; ad esempio una pagina A3 equivale a due pagine A4), con una numerazione progressiva e univoca delle pagine;</w:t>
      </w:r>
    </w:p>
    <w:p>
      <w:pPr>
        <w:pStyle w:val="Normal"/>
        <w:numPr>
          <w:ilvl w:val="0"/>
          <w:numId w:val="9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>dovranno essere contenuti entro le 6 pagine ove per pagina si intende facciata singola in formato A3. Gli eventuali testi devono avere un carattere di dimensione non inferiore a 10 punti e con interlinea “esatta” non inferiore a 15 punti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Si precisa che:</w:t>
      </w:r>
    </w:p>
    <w:p>
      <w:pPr>
        <w:pStyle w:val="Normal"/>
        <w:rPr/>
      </w:pPr>
      <w:r>
        <w:rPr>
          <w:rFonts w:cs="Calibri" w:ascii="Calibri" w:hAnsi="Calibri"/>
          <w:i/>
        </w:rPr>
        <w:t>(i)</w:t>
      </w:r>
      <w:r>
        <w:rPr>
          <w:rFonts w:cs="Calibri" w:ascii="Calibri" w:hAnsi="Calibri"/>
        </w:rPr>
        <w:t xml:space="preserve"> nel caso in cui il numero di pagine della Relazione Tecnica e dell’elaborato progettuale siano superiori a quelli stabiliti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>;</w:t>
      </w:r>
    </w:p>
    <w:p>
      <w:pPr>
        <w:pStyle w:val="Normal"/>
        <w:rPr/>
      </w:pPr>
      <w:r>
        <w:rPr>
          <w:rFonts w:cs="Calibri" w:ascii="Calibri" w:hAnsi="Calibri"/>
          <w:i/>
        </w:rPr>
        <w:t>(ii)</w:t>
      </w:r>
      <w:r>
        <w:rPr>
          <w:rFonts w:cs="Calibri" w:ascii="Calibri" w:hAnsi="Calibri"/>
        </w:rPr>
        <w:t xml:space="preserve"> nel numero delle pagine stabilito non verranno in ogni caso computati l’indice, l’eventuale </w:t>
      </w:r>
      <w:r>
        <w:rPr>
          <w:rStyle w:val="Grassetto"/>
          <w:rFonts w:cs="Calibri" w:ascii="Calibri" w:hAnsi="Calibri"/>
          <w:b w:val="false"/>
        </w:rPr>
        <w:t>indicazione della documentazione coperta da riservatezza</w:t>
      </w:r>
      <w:r>
        <w:rPr>
          <w:rFonts w:cs="Calibri" w:ascii="Calibri" w:hAnsi="Calibri"/>
        </w:rPr>
        <w:t xml:space="preserve">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i rappresenta che la Commissione procederà alla valutazione della sola Relazione Tecnica e dell’elaborato grafico sul Progetto di allestimento. Nel caso in cui, pertanto, il Concorrente produca documentazione aggiuntiva, quest’ultima non sarà sottoposta a valutazion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Corsivoblu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  <w:i/>
        </w:rPr>
        <w:t>RELAZIONE TECNICA RELATIVA ALLA GARA PER l’affidamento in concessione dei servizi di biglietteria, bookshop e assistenza alla visita presso il Parco Archeologico di Paestum per il Ministero per i Beni e le Attività Culturali – ID 2093</w:t>
      </w:r>
    </w:p>
    <w:p>
      <w:pPr>
        <w:pStyle w:val="Corsivoblu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  <w:t>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3.</w:t>
        <w:tab/>
        <w:t>OFFERTA TECNICA</w:t>
      </w:r>
    </w:p>
    <w:p>
      <w:pPr>
        <w:pStyle w:val="Corpodeltesto3"/>
        <w:rPr/>
      </w:pPr>
      <w:r>
        <w:rPr>
          <w:rFonts w:cs="Calibri" w:ascii="Calibri" w:hAnsi="Calibri"/>
          <w:b/>
          <w:bCs/>
          <w:i/>
          <w:iCs/>
          <w:color w:val="000000"/>
        </w:rPr>
        <w:t>Progetto di gestione e organizzazione dei serviz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. Struttura organizzativa della Concessione;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. Gestione delle situazioni di emergenza;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3. Biglietteria fisica – Postazioni di vendit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4. Avvio attività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5. Biglietteria fisica – Lingu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6. Biglietteria fisica – Informazion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7. Distribuzione di audioguid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8. Caratteristiche delle audioguid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9. Biglietteria off site – pagine web di vendit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0. Biglietteria off site - servizio prenotazion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1. Biglietteria offsite - call center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2. Biglietteria offsite - call center – tariffazion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3. Bookshop – Punti vendita fisic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4. Biglietteria fisica - Lingu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5. Merchandising – Linea di Packaging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6. Call center – Lingua spagnol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7. Call center – Lingua tedesc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8. Call center – Lingua francese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19. Merchandising – Prodotti ecosostenibil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0. Ecolabel carta stampat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1. Livello di gradimento dei servizi</w:t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Infrastrutture tecnologiche di supporto ai serviz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2. Piattaforma informatica - Funzionalità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3. Piattaforma informatica – Reportistica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4. Piattaforma informatica – Report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5. Applicazione per smartphone e tablet</w:t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Supporto alla promozione e alla comunicazione del Parco Archeologico di Paestum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6. Supporto alle politiche promozionali e strumenti di fidelizzazione degli utenti</w:t>
      </w:r>
    </w:p>
    <w:p>
      <w:pPr>
        <w:pStyle w:val="Corpodeltesto3"/>
        <w:tabs>
          <w:tab w:val="clear" w:pos="708"/>
          <w:tab w:val="left" w:pos="2415" w:leader="none"/>
        </w:tabs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ab/>
        <w:tab/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Progetto di allestimento degli spazi dedicati ai servizi</w:t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>27. Progetto di allestimento</w:t>
      </w:r>
    </w:p>
    <w:p>
      <w:pPr>
        <w:pStyle w:val="Corpodeltesto3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4.</w:t>
        <w:tab/>
        <w:t>documentazione coperta da riservatezza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 xml:space="preserve">Nel presente paragrafo il concorrente è tenuto eventualmente ad indicare, se del caso, le parti dell’offerta da segretare anche alla luce di quanto dichiarato nella domanda di partecipazione 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 50/2016 e s.m.i., per l’affidamento in concessione dei servizi di biglietteria, bookshop e assistenza alla visita presso il Parco Archeologico di Paestum per il Ministero per i Beni e le Attività Culturali – ID 2093</w:t>
    </w:r>
    <w:r>
      <w:rPr>
        <w:rStyle w:val="CorsivorossoCarattere"/>
        <w:rFonts w:cs="Calibri"/>
        <w:sz w:val="18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94580</wp:posOffset>
              </wp:positionH>
              <wp:positionV relativeFrom="paragraph">
                <wp:posOffset>34925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5pt;mso-position-vertical-relative:text;margin-left:38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3  – Offerta te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 50/2016 e s.m.i., per l’affidamento in concessione dei servizi di biglietteria, bookshop e assistenza alla visita presso il Parco Archeologico di Paestum per il Ministero per i Beni e le Attività Culturali – ID 2093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rPr/>
    </w:pPr>
    <w:r>
      <w:rPr/>
      <w:t>Allegato 3  – Offerta tecnic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19955</wp:posOffset>
              </wp:positionH>
              <wp:positionV relativeFrom="paragraph">
                <wp:posOffset>381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0.3pt;mso-position-vertical-relative:text;margin-left:37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287" w:hanging="720"/>
      </w:pPr>
      <w:rPr>
        <w:i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  <w:b w:val="false"/>
      <w:i/>
    </w:rPr>
  </w:style>
  <w:style w:type="character" w:styleId="WW8Num18z0">
    <w:name w:val="WW8Num18z0"/>
    <w:qFormat/>
    <w:rPr>
      <w:rFonts w:ascii="Calibri" w:hAnsi="Calibri" w:cs="Calibri"/>
      <w:i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cs="Garamond"/>
      <w:lang w:val="en-US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76"/>
    </w:pPr>
    <w:rPr>
      <w:rFonts w:ascii="Garamond" w:hAnsi="Garamond" w:cs="Garamond"/>
      <w:kern w:val="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/>
    </w:pPr>
    <w:rPr>
      <w:rFonts w:ascii="Trebuchet MS" w:hAnsi="Trebuchet MS" w:cs="Trebuchet MS"/>
      <w:b/>
      <w:bCs/>
      <w:kern w:val="2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3:00Z</dcterms:created>
  <dc:creator>Simona Palmiero</dc:creator>
  <dc:description/>
  <cp:keywords/>
  <dc:language>en-US</dc:language>
  <cp:lastModifiedBy>Simona Citriniti</cp:lastModifiedBy>
  <cp:lastPrinted>2018-10-18T09:31:00Z</cp:lastPrinted>
  <dcterms:modified xsi:type="dcterms:W3CDTF">2018-10-18T07:32:00Z</dcterms:modified>
  <cp:revision>18</cp:revision>
  <dc:subject/>
  <dc:title>ALLEGATO 1</dc:title>
</cp:coreProperties>
</file>