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13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a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MMISSIONE ALLA GARA a procedura aperta ai sensi del D.Lgs. 50/2016 e s.m.i., per l’appalto dei servizi di gestione e manutenzione di sistemi IP e postazione di lavoro per le Pubbliche Amministrazioni – edizione 2 – ID 2021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di essere consapevole che, qualora fosse accertata la non veridicità del contenuto della presente dichiarazione, questa Impresa decadrà dalla aggiudicazione medesima la quale verrà revocata dalla Consip S.p.A.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’appalto dei servizi di gestione e manutenzione di sistemi IP e postazione di lavoro per le Pubbliche Amministrazioni – edizione 2 – ID 2021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80050</wp:posOffset>
              </wp:positionH>
              <wp:positionV relativeFrom="paragraph">
                <wp:posOffset>2222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.75pt;mso-position-vertical-relative:text;margin-left:43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ulo di dichiarazione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/>
      <w:t xml:space="preserve">Gara a procedura aperta ai sensi del D.Lgs. 50/2016 e s.m.i., per l’appalto dei servizi di gestione e manutenzione di sistemi IP e postazione di lavoro per le Pubbliche Amministrazioni – edizione 2 – ID 2021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15280</wp:posOffset>
              </wp:positionH>
              <wp:positionV relativeFrom="paragraph">
                <wp:posOffset>12827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ulo di dichiarazion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5:45:00Z</dcterms:created>
  <dc:creator/>
  <dc:description/>
  <cp:keywords/>
  <dc:language>en-US</dc:language>
  <cp:lastModifiedBy>Francesca Soprano</cp:lastModifiedBy>
  <cp:lastPrinted>2018-01-17T14:34:00Z</cp:lastPrinted>
  <dcterms:modified xsi:type="dcterms:W3CDTF">2018-09-27T08:34:00Z</dcterms:modified>
  <cp:revision>5</cp:revision>
  <dc:subject/>
  <dc:title/>
</cp:coreProperties>
</file>