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3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2016 e s.m.i., per la fornitura di Sistemi Integrati (Infrastrutture Convergenti) e dei servizi connessi per Sogei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>Gara a procedura aperta ai sensi del D.Lgs. 50/2016 e s.m.i., per la fornitura di Sistemi Integrati (Infrastrutture Convergenti) e dei servizi connessi per Sogei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 la fornitura di Sistemi Integrati (Infrastrutture Convergenti) e dei servizi connessi per Sogei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/>
  <dc:description/>
  <cp:keywords/>
  <dc:language>en-US</dc:language>
  <cp:lastModifiedBy>Francesca Soprano</cp:lastModifiedBy>
  <cp:lastPrinted>2018-01-17T14:34:00Z</cp:lastPrinted>
  <dcterms:modified xsi:type="dcterms:W3CDTF">2018-08-06T07:36:00Z</dcterms:modified>
  <cp:revision>57</cp:revision>
  <dc:subject/>
  <dc:title/>
</cp:coreProperties>
</file>