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 PER la gara a procedura aperta ai sensi del D.Lgs. 50/2016 e s.m.i., per l’organizzazione, il coordinamento e la gestione del servizio di trasporto delle monete metalliche e dei servizi connessi per conto del Ministero dell’Economia e delle Finanze – id 2048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/>
      <w:t>l’organizzazione, il coordinamento e la gestione del servizio di trasporto delle monete metalliche e dei servizi connessi per conto del Ministero dell’Economia e delle Finanze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695825</wp:posOffset>
              </wp:positionH>
              <wp:positionV relativeFrom="paragraph">
                <wp:posOffset>3441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7.1pt;mso-position-vertical-relative:text;margin-left:36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/>
        <w:b/>
      </w:rPr>
    </w:pPr>
    <w:r>
      <w:rPr/>
      <w:t xml:space="preserve">Gara a procedura aperta ai sensi del D.Lgs. 50/2016 e s.m.i., per   l’organizzazione, il coordinamento e la gestione del servizio di trasporto delle monete metalliche e dei servizi connessi per conto del Ministero dell’Economia e delle Finanze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10100</wp:posOffset>
              </wp:positionH>
              <wp:positionV relativeFrom="paragraph">
                <wp:posOffset>4870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8.35pt;mso-position-vertical-relative:text;margin-left:3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lang w:val="it-IT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/>
  <dc:description/>
  <cp:keywords/>
  <dc:language>en-US</dc:language>
  <cp:lastModifiedBy>Francesca Soprano</cp:lastModifiedBy>
  <cp:lastPrinted>2013-12-11T17:22:00Z</cp:lastPrinted>
  <dcterms:modified xsi:type="dcterms:W3CDTF">2018-07-04T14:53:00Z</dcterms:modified>
  <cp:revision>22</cp:revision>
  <dc:subject/>
  <dc:title/>
</cp:coreProperties>
</file>