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DI BANCHE DATI E EVENTI SPORTIVI PER SOGEI S.P.A.</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per la fornitura di Banche dati e eventi sportivi per Sogei S.p.A</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300980</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417.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per la fornitura di Banche dati e eventi sportivi per Sogei S.p.A</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300980</wp:posOffset>
              </wp:positionH>
              <wp:positionV relativeFrom="paragraph">
                <wp:posOffset>2787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417.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36:00Z</dcterms:created>
  <dc:creator/>
  <dc:description/>
  <cp:keywords/>
  <dc:language>en-US</dc:language>
  <cp:lastModifiedBy/>
  <dcterms:modified xsi:type="dcterms:W3CDTF">2018-06-25T09:38:00Z</dcterms:modified>
  <cp:revision>1</cp:revision>
  <dc:subject/>
  <dc:title/>
</cp:coreProperties>
</file>