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DI BANCHE DATI E EVENTI SPORTIVI PER SOGEI S.P.A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per la fornitura di Banche dati e eventi sportivi per Sogei S.p.A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0980</wp:posOffset>
              </wp:positionH>
              <wp:positionV relativeFrom="paragraph">
                <wp:posOffset>2787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95pt;mso-position-vertical-relative:text;margin-left:41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a fornitura di Banche dati e eventi sportivi per Sogei S.p.A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4005</wp:posOffset>
              </wp:positionH>
              <wp:positionV relativeFrom="paragraph">
                <wp:posOffset>26035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0.5pt;mso-position-vertical-relative:text;margin-left:4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6-25T09:34:00Z</dcterms:modified>
  <cp:revision>58</cp:revision>
  <dc:subject/>
  <dc:title>ALLEGATO 1</dc:title>
</cp:coreProperties>
</file>