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PER LA FORNITURA DI BANCHE DATI E EVENTI SPORTIVI PER SOGEI S.P.A.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6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a fornitura di Banche dati e eventi sportivi per Sogei S.p.A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74005</wp:posOffset>
              </wp:positionH>
              <wp:positionV relativeFrom="paragraph">
                <wp:posOffset>26035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0.5pt;mso-position-vertical-relative:text;margin-left:4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a fornitura di Banche dati e eventi sportivi per Sogei S.p.A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4005</wp:posOffset>
              </wp:positionH>
              <wp:positionV relativeFrom="paragraph">
                <wp:posOffset>26035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0.5pt;mso-position-vertical-relative:text;margin-left:4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35:00Z</dcterms:created>
  <dc:creator/>
  <dc:description/>
  <cp:keywords/>
  <dc:language>en-US</dc:language>
  <cp:lastModifiedBy/>
  <dcterms:modified xsi:type="dcterms:W3CDTF">2018-06-25T09:37:00Z</dcterms:modified>
  <cp:revision>1</cp:revision>
  <dc:subject/>
  <dc:title/>
</cp:coreProperties>
</file>