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DI CAFFETTERIA E RISTORAZIONE PRESSO IL PALAZZO DUCALE DI MANTOVA PER IL MINISTERO DEI BENI E DELLE ATTIVITÀ CULTURALI E DEL TURISMO PER IL MINISTERO DEI BENI E DELLE ATTIVITÀ CULTURALI E DEL TURISMO</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di caffetteria e ristorazione presso il Palazzo Ducale di Mantova per il Ministero dei Beni e delle Attività Culturali e del Turismo – ID 2008</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591050</wp:posOffset>
              </wp:positionH>
              <wp:positionV relativeFrom="paragraph">
                <wp:posOffset>4489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5.35pt;mso-position-vertical-relative:text;margin-left:36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10:00Z</dcterms:created>
  <dc:creator/>
  <dc:description/>
  <cp:keywords/>
  <dc:language>en-US</dc:language>
  <cp:lastModifiedBy/>
  <dcterms:modified xsi:type="dcterms:W3CDTF">2018-04-06T17:06:00Z</dcterms:modified>
  <cp:revision>1</cp:revision>
  <dc:subject/>
  <dc:title/>
</cp:coreProperties>
</file>