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’AFFIDAMENTO DEI SERVIZI DI CONDUZIONE, MANUTENZIONE E PRESIDIO TECNICO DEGLI IMPIANTI TECNOLOGICI DELLE SEDI SOGEI, COMPRESA LA FORNITURA DI APPARECCHIATURE IMPIANTISTICHE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dei servizi di conduzione, manutenzione e presidio tecnico degli impianti tecnologici delle sedi Sogei, compresa la fornitura di apparecchiature impiantistiche. ID 1978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dei servizi di conduzione, manutenzione e presidio tecnico degli impianti tecnologici delle sedi Sogei, compresa la fornitura di apparecchiature impiantistiche. ID 1978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Francesca Soprano</cp:lastModifiedBy>
  <cp:lastPrinted>2018-03-28T19:16:00Z</cp:lastPrinted>
  <dcterms:modified xsi:type="dcterms:W3CDTF">2018-03-29T13:22:00Z</dcterms:modified>
  <cp:revision>60</cp:revision>
  <dc:subject/>
  <dc:title>ALLEGATO 1</dc:title>
</cp:coreProperties>
</file>