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70C0"/>
          <w:kern w:val="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70C0"/>
          <w:kern w:val="0"/>
          <w:sz w:val="28"/>
          <w:szCs w:val="28"/>
        </w:rPr>
      </w:r>
    </w:p>
    <w:p>
      <w:pPr>
        <w:pStyle w:val="Titolocopertina"/>
        <w:rPr>
          <w:b/>
          <w:b/>
          <w:bCs/>
          <w:color w:val="0070C0"/>
          <w:kern w:val="0"/>
        </w:rPr>
      </w:pPr>
      <w:r>
        <w:rPr/>
        <w:t xml:space="preserve">ALLEGATO </w:t>
      </w:r>
    </w:p>
    <w:p>
      <w:pPr>
        <w:pStyle w:val="Titolocopertina"/>
        <w:rPr/>
      </w:pPr>
      <w:r>
        <w:rPr/>
        <w:t xml:space="preserve">OFFERTA TECNICA 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conforme al fac-simile di seguito riportato </w:t>
      </w:r>
      <w:r>
        <w:rPr>
          <w:rFonts w:cs="Calibri" w:ascii="Calibri" w:hAnsi="Calibri"/>
        </w:rPr>
        <w:t xml:space="preserve">e da due elaborati grafici allegati, redatta in lingua italiana e che dovrà contenere una descrizione completa e dettagliata dei prodotti e servizi offerti che dovranno essere conformi ai requisiti indicati dal Capitolato Tecnico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rStyle w:val="Grassetto"/>
          <w:rFonts w:cs="Calibri" w:ascii="Calibri" w:hAnsi="Calibri"/>
          <w:b w:val="false"/>
        </w:rPr>
        <w:t>dovrà essere allegata nella sezione “relazione tecnica” del Sistema;</w:t>
      </w:r>
    </w:p>
    <w:p>
      <w:pPr>
        <w:pStyle w:val="Normal"/>
        <w:numPr>
          <w:ilvl w:val="0"/>
          <w:numId w:val="14"/>
        </w:numPr>
        <w:rPr/>
      </w:pPr>
      <w:r>
        <w:rPr>
          <w:rStyle w:val="Grassetto"/>
          <w:rFonts w:cs="Calibri" w:ascii="Calibri" w:hAnsi="Calibri"/>
          <w:b w:val="false"/>
        </w:rPr>
        <w:t>dovrà essere presentata su fogli di formato ISO A4, non in bollo (formati diversi saranno proporzionalmente rapportati al formato A4; ad esempio una pagina A3 equivale a due pagine A4), con una numerazione progressiva e univoca delle pagine;</w:t>
      </w:r>
    </w:p>
    <w:p>
      <w:pPr>
        <w:pStyle w:val="Normal"/>
        <w:numPr>
          <w:ilvl w:val="0"/>
          <w:numId w:val="14"/>
        </w:numPr>
        <w:rPr/>
      </w:pPr>
      <w:r>
        <w:rPr>
          <w:rStyle w:val="Grassetto"/>
          <w:rFonts w:cs="Calibri" w:ascii="Calibri" w:hAnsi="Calibri"/>
          <w:b w:val="false"/>
        </w:rPr>
        <w:t>dovrà essere contenuta entro le 60 pagine ove per pagina si intende facciata singola in formato A4, redatta con caratteri di dimensione non inferiore a 10 punti e con interlinea “esatta” non inferiore a 15 punti;</w:t>
      </w:r>
    </w:p>
    <w:p>
      <w:pPr>
        <w:pStyle w:val="Normal"/>
        <w:numPr>
          <w:ilvl w:val="0"/>
          <w:numId w:val="14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rispettare lo “Schema di risposta” di seguito riportato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</w:rPr>
        <w:t>L’elaborato grafico sul Progetto di allestimento del punto vendita principale:</w:t>
      </w:r>
    </w:p>
    <w:p>
      <w:pPr>
        <w:pStyle w:val="Normal"/>
        <w:numPr>
          <w:ilvl w:val="0"/>
          <w:numId w:val="9"/>
        </w:numPr>
        <w:rPr/>
      </w:pPr>
      <w:r>
        <w:rPr>
          <w:rStyle w:val="Grassetto"/>
          <w:rFonts w:cs="Calibri" w:ascii="Calibri" w:hAnsi="Calibri"/>
          <w:b w:val="false"/>
        </w:rPr>
        <w:t>dovrà essere allegato nella sezione “progetto punto vendita principale” del Sistema;</w:t>
      </w:r>
    </w:p>
    <w:p>
      <w:pPr>
        <w:pStyle w:val="Normal"/>
        <w:numPr>
          <w:ilvl w:val="0"/>
          <w:numId w:val="9"/>
        </w:numPr>
        <w:rPr/>
      </w:pPr>
      <w:r>
        <w:rPr>
          <w:rStyle w:val="Grassetto"/>
          <w:rFonts w:cs="Calibri" w:ascii="Calibri" w:hAnsi="Calibri"/>
          <w:b w:val="false"/>
        </w:rPr>
        <w:t>dovrà 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numPr>
          <w:ilvl w:val="0"/>
          <w:numId w:val="9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contenuto entro le 4 pagine ove per pagina si intende facciata singola in formato A3. Gli eventuali testi devono avere un carattere di dimensione non inferiore a 10 punti e con interlinea “esatta” non inferiore a 15 punti.</w:t>
      </w:r>
    </w:p>
    <w:p>
      <w:pPr>
        <w:pStyle w:val="Normal"/>
        <w:ind w:left="720" w:hanging="0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</w:rPr>
        <w:t>L’elaborato grafico sul Progetto di allestimento del corner di vendita temporaneo:</w:t>
      </w:r>
    </w:p>
    <w:p>
      <w:pPr>
        <w:pStyle w:val="Normal"/>
        <w:numPr>
          <w:ilvl w:val="0"/>
          <w:numId w:val="8"/>
        </w:numPr>
        <w:rPr/>
      </w:pPr>
      <w:r>
        <w:rPr>
          <w:rStyle w:val="Grassetto"/>
          <w:rFonts w:cs="Calibri" w:ascii="Calibri" w:hAnsi="Calibri"/>
          <w:b w:val="false"/>
        </w:rPr>
        <w:t>dovrà essere allegato nella sezione “progetto punto vendita temporaneo” del Sistema;</w:t>
      </w:r>
    </w:p>
    <w:p>
      <w:pPr>
        <w:pStyle w:val="Normal"/>
        <w:numPr>
          <w:ilvl w:val="0"/>
          <w:numId w:val="8"/>
        </w:numPr>
        <w:rPr/>
      </w:pPr>
      <w:r>
        <w:rPr>
          <w:rStyle w:val="Grassetto"/>
          <w:rFonts w:cs="Calibri" w:ascii="Calibri" w:hAnsi="Calibri"/>
          <w:b w:val="false"/>
        </w:rPr>
        <w:t>dovrà 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numPr>
          <w:ilvl w:val="0"/>
          <w:numId w:val="8"/>
        </w:numPr>
        <w:rPr>
          <w:rStyle w:val="Grassetto"/>
          <w:rFonts w:ascii="Calibri" w:hAnsi="Calibri" w:cs="Calibri"/>
          <w:b w:val="false"/>
          <w:b w:val="false"/>
          <w:bCs w:val="false"/>
        </w:rPr>
      </w:pPr>
      <w:r>
        <w:rPr>
          <w:rStyle w:val="Grassetto"/>
          <w:rFonts w:cs="Calibri" w:ascii="Calibri" w:hAnsi="Calibri"/>
          <w:b w:val="false"/>
        </w:rPr>
        <w:t>dovrà essere contenuto entro le 2 pagine ove per pagina si intende facciata singola in formato A3. Gli eventuali testi devono avere un carattere di dimensione non inferiore a 10 punti e con interlinea “esatta” non inferiore a 15 punti.</w:t>
      </w:r>
    </w:p>
    <w:p>
      <w:pPr>
        <w:pStyle w:val="Normal"/>
        <w:ind w:left="720" w:hanging="0"/>
        <w:rPr>
          <w:rStyle w:val="Grassetto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 xml:space="preserve">Si precisa che: nel caso in cui il numero di pagine della Relazione Tecnica e degli Elaborati progettuali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el numero delle pagine stabilito non verranno in ogni caso computati l’indice, l’eventuale </w:t>
      </w:r>
      <w:r>
        <w:rPr>
          <w:rStyle w:val="Grassetto"/>
          <w:rFonts w:cs="Calibri" w:ascii="Calibri" w:hAnsi="Calibri"/>
          <w:b w:val="false"/>
        </w:rPr>
        <w:t>indicazione della documentazione coperta da riservatezza</w:t>
      </w:r>
      <w:r>
        <w:rPr>
          <w:rFonts w:cs="Calibri" w:ascii="Calibri" w:hAnsi="Calibri"/>
        </w:rPr>
        <w:t xml:space="preserve"> e l’eventuale copertina della Relazione Tecnica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cs="Calibri"/>
          <w:kern w:val="0"/>
          <w:sz w:val="19"/>
          <w:szCs w:val="19"/>
        </w:rPr>
      </w:pPr>
      <w:r>
        <w:rPr>
          <w:rFonts w:cs="Calibri" w:ascii="Calibri" w:hAnsi="Calibri"/>
        </w:rPr>
        <w:t xml:space="preserve">Si rappresenta che la Commissione procederà alla valutazione della sola Relazione </w:t>
      </w:r>
      <w:r>
        <w:rPr>
          <w:rFonts w:cs="Calibri" w:ascii="Calibri" w:hAnsi="Calibri"/>
          <w:szCs w:val="20"/>
        </w:rPr>
        <w:t xml:space="preserve">Tecnica </w:t>
      </w:r>
      <w:r>
        <w:rPr>
          <w:rFonts w:cs="Calibri" w:ascii="Calibri" w:hAnsi="Calibri"/>
          <w:kern w:val="0"/>
          <w:szCs w:val="20"/>
        </w:rPr>
        <w:t>e dei soli elaborati grafici summenzionati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l caso in cui, pertanto, il Concorrente produca documentazione aggiuntiva, quest’ultima non sarà sottoposta a valuta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  <w:u w:val="single"/>
        </w:rPr>
        <w:t>SCHEMA DI RISPOSTA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szCs w:val="24"/>
          <w:u w:val="single"/>
        </w:rPr>
      </w:pPr>
      <w:r>
        <w:rPr/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ELAZIONE TECNICA RELATIVA ALLA GARA PER L’AFFIDAMENTO IN CONCESSIONE DEI SERVIZI  MUSEALI PRESSO IL PALAZZO DUCALE DI MANTOVA PER IL MINISTERO DEI BENI E DELLE ATTIVITà CULTURALI E DEL TURISMO – id 2004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numPr>
          <w:ilvl w:val="0"/>
          <w:numId w:val="16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16"/>
        </w:numPr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.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OFFERTA TECNICA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Organizzazione per la gestione della Concessione</w:t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Struttura Organizzativa che l’offerente si impegna a rendere disponibile per la gestione dei servizi in concessione.</w:t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Modalità e procedure di gestione di situazioni di emergenza.</w:t>
      </w:r>
    </w:p>
    <w:p>
      <w:pPr>
        <w:pStyle w:val="Normal"/>
        <w:ind w:left="708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Modalità e procedure di erogazione dei servizi</w:t>
      </w:r>
    </w:p>
    <w:p>
      <w:pPr>
        <w:pStyle w:val="Paragrafoelenco"/>
        <w:numPr>
          <w:ilvl w:val="0"/>
          <w:numId w:val="10"/>
        </w:numPr>
        <w:rPr>
          <w:rFonts w:ascii="Calibri" w:hAnsi="Calibri" w:cs="Calibri"/>
          <w:b/>
          <w:b/>
          <w:bCs/>
          <w:i/>
          <w:i/>
          <w:iCs/>
          <w:vanish/>
          <w:color w:val="000000"/>
        </w:rPr>
      </w:pPr>
      <w:r>
        <w:rPr>
          <w:rFonts w:cs="Calibri" w:ascii="Calibri" w:hAnsi="Calibri"/>
          <w:b/>
          <w:bCs/>
          <w:i/>
          <w:iCs/>
          <w:vanish/>
          <w:color w:val="000000"/>
        </w:rPr>
      </w:r>
    </w:p>
    <w:p>
      <w:pPr>
        <w:pStyle w:val="Normal"/>
        <w:numPr>
          <w:ilvl w:val="1"/>
          <w:numId w:val="10"/>
        </w:numPr>
        <w:ind w:left="1566" w:hanging="432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Modalità e procedure operative per l'erogazione del servizio di biglietteria fisica. 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Lingue parlate dal personale di biglietteria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impiegare personale di biglietteria con conoscenza, oltre all'inglese già previsto in Capitolato Tecnico, di due ulteriori lingue straniere (con almeno livello B1) a scelta tra: spagnolo, tedesco, francese, cines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Soluzioni tecnologiche proposte presso la biglietteria per la diffusione di informazioni per la fruizione del Sito Museal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 xml:space="preserve">Modalità e procedure operative di erogazione del sistema di prenotazione e/o prevendita. 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Modalità e procedure operative di erogazione del servizio di call center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Call Center a tariffazione gratuita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mettere a disposizione un numero telefonico dedicato con tariffazione gratuita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Estensione dell’orario del Call Center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estendere l'orario del call center con uscita operatore dalle ore 14.30 alle ore 18.30 del sabato e dalle ore 8.30 alle ore 18.30 della domenica e dei festivi (ad esclusione dei giorni di chiusura del Palazzo)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>Logiche di realizzazione del Sito Web di vendita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Fruibilità del Sito Web di Vendita da apparati mobili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sviluppare e rendere fruibile il sito WEB di vendita anche da apparati mobili (smartphone e tablet)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rocedure, modalità e strumenti per l’acquisizione dei dati e informazioni sui visitatori e sul livello di gradimento del Museo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 xml:space="preserve">Azioni di promozione e strumenti di affiliazione/fidelizzazione dei visitatori. 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Modalità e procedure di organizzazione e gestione del database delle guide turistich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Visite Guidate in LIS (lingua dei segni italiana)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organizzare su prenotazione visite guidate in LIS (Lingua dei segni italiana)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Caratteristiche e modalità di funzionamento delle audioguide e delle radioguid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Modalità e procedure operative per il noleggio delle audioguide e delle radioguid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ercorso audioguida per adulti anche in cinese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 un percorso per adulti anche in cinese (oltre alle lingue già previste in Capitolato Tecnico)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ercorso audioguida per adulti anche in spagnolo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 un percorso per adulti anche in spagnolo (oltre alle lingue già previste in Capitolato Tecnico)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Audioguide con supporto video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 audioguide con supporto video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>Percorso audioguida in LIS (lingua dei segni italiana)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 apparecchi che consentano la fruizione di un percorso in LIS (lingua dei segni italiana)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Modalità di organizzazione e gestione dei punti vendita fisici e online (bookshop)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Linea di packaging del Palazzo Ducale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realizzare e fornire una linea di packaging con logo del Palazzo Ducale da utilizzare per il confezionamento dei prodotti venduti presso il bookshop composta al minimo da shopper, adesivi e carta regalo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Lingue parlate dal personale di bookshop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impiegare personale con conoscenza, oltre all'inglese già previsto in Capitolato Tecnico, di due ulteriori lingue straniere (con almeno livello B1) a scelta tra: spagnolo, tedesco, francese, cines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>Soluzione progettuale per il corner temporaneo di vendita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>Soluzione progettuale per il punto vendita principal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ubblicazioni di Editoria in possesso di tutti i criteri Ecolabel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realizzare pubblicazioni di Editoria illustrativa e di Editoria didattica, di cui al par. 9.3.2.1 del Capitolato Tecnico, in possesso di tutti i criteri contenuti nell’etichetta Ecolabel Europeo inerente la carta stampata (Decisione della Commissione del 16 agosto 2012), o altra etichetta di Tipo I equivalente, per tutti i prodotti editoriali rientranti nell'ambito di applicazione dell'etichetta Ecobel europea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rodotti di merchandising ecosostenibili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, relativamente alla linea di prodotti di merchandising personalizzata per il Palazzo Ducale, almeno 5 articoli ecosostenibili appartenenti a una o più delle seguenti categorie di prodotto: sacche in tessuto realizzate in cotone biologico  conformemente al Regolamento CE 834/07 certificato da parte di un organismo di valutazione della conformità, si presume conforme il prodotto in possesso della Certificazione GOTS o altra ISO di tipo I equivalente; prodotti in carta in possesso di tutti i criteri FSC/PEFC o Ecolabel europeo o altra ISO di tipo I equivalente; prodotti di cartoleria in legno e derivati del legno in possesso di tutti i criteri FSC/PEFC; gadget in plastica riciclata conforme ad una ISO di tipo I (ad.es Plastica seconda vita, ReMade in Italy);  gadget alimentati da fonti rinnovabili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Valutazione del servizio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Paragrafoelenco"/>
        <w:numPr>
          <w:ilvl w:val="0"/>
          <w:numId w:val="10"/>
        </w:numPr>
        <w:rPr>
          <w:rFonts w:ascii="Calibri" w:hAnsi="Calibri" w:cs="Calibri"/>
          <w:bCs/>
          <w:iCs/>
          <w:vanish/>
          <w:color w:val="000000"/>
        </w:rPr>
      </w:pPr>
      <w:r>
        <w:rPr>
          <w:rFonts w:cs="Calibri" w:ascii="Calibri" w:hAnsi="Calibri"/>
          <w:bCs/>
          <w:iCs/>
          <w:vanish/>
          <w:color w:val="000000"/>
        </w:rPr>
      </w:r>
    </w:p>
    <w:p>
      <w:pPr>
        <w:pStyle w:val="Normal"/>
        <w:numPr>
          <w:ilvl w:val="1"/>
          <w:numId w:val="10"/>
        </w:numPr>
        <w:ind w:left="1566" w:hanging="432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Soluzioni proposte per la somministrazione, eventualmente richiesta dall’Amministrazione, dei questionari di valutazione della soddisfazione dei visitatori (ISv).</w:t>
      </w:r>
    </w:p>
    <w:p>
      <w:pPr>
        <w:pStyle w:val="Normal"/>
        <w:ind w:left="708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Infrastrutture tecnologiche di supporto ai servizi</w:t>
      </w:r>
    </w:p>
    <w:p>
      <w:pPr>
        <w:pStyle w:val="Paragrafoelenco"/>
        <w:numPr>
          <w:ilvl w:val="0"/>
          <w:numId w:val="10"/>
        </w:numPr>
        <w:rPr>
          <w:rFonts w:ascii="Calibri" w:hAnsi="Calibri" w:cs="Calibri"/>
          <w:b/>
          <w:b/>
          <w:bCs/>
          <w:i/>
          <w:i/>
          <w:iCs/>
          <w:vanish/>
          <w:color w:val="000000"/>
        </w:rPr>
      </w:pPr>
      <w:r>
        <w:rPr>
          <w:rFonts w:cs="Calibri" w:ascii="Calibri" w:hAnsi="Calibri"/>
          <w:b/>
          <w:bCs/>
          <w:i/>
          <w:iCs/>
          <w:vanish/>
          <w:color w:val="000000"/>
        </w:rPr>
      </w:r>
    </w:p>
    <w:p>
      <w:pPr>
        <w:pStyle w:val="Normal"/>
        <w:numPr>
          <w:ilvl w:val="1"/>
          <w:numId w:val="10"/>
        </w:numPr>
        <w:ind w:left="1566" w:hanging="432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Caratteristiche e funzionalità della piattaforma informatica utilizzata dal Concessionario per la gestione dei servizi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agamenti elettronici tramite Paypal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d accettare pagamenti elettronici tramite Paypal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agamenti elettronici tramite carte di credito/debito appartenenti al circuito American Express: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d accettare pagamenti elettronici tramite carte di credito/debito appartenenti al circuito American Express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agamenti elettronici tramite carte di credito/debito appartenenti al circuito China Union Pay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d accettare pagamenti elettronici tramite carte di credito/debito appartenenti al circuito China Union Pay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agamenti elettronici tramite carte di credito/debito appartenenti al circuito JCB:</w:t>
      </w:r>
    </w:p>
    <w:p>
      <w:pPr>
        <w:pStyle w:val="Normal"/>
        <w:ind w:left="1560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d accettare pagamenti elettronici tramite carte di credito/debito appartenenti al circuito JCB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>Funzionalità dei Tool di elaborazione dati della piattaforma informatica utilizzabili dal personale del Palazzo Ducale.</w:t>
      </w:r>
    </w:p>
    <w:p>
      <w:pPr>
        <w:pStyle w:val="Normal"/>
        <w:ind w:left="1560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numPr>
          <w:ilvl w:val="1"/>
          <w:numId w:val="10"/>
        </w:numPr>
        <w:ind w:left="1560" w:hanging="426"/>
        <w:rPr/>
      </w:pPr>
      <w:r>
        <w:rPr>
          <w:rFonts w:cs="Calibri" w:ascii="Calibri" w:hAnsi="Calibri"/>
          <w:bCs/>
          <w:iCs/>
          <w:color w:val="000000"/>
          <w:u w:val="single"/>
        </w:rPr>
        <w:t xml:space="preserve">Modalità di formalizzazione dei report mensili. </w:t>
      </w:r>
    </w:p>
    <w:p>
      <w:pPr>
        <w:pStyle w:val="Normal"/>
        <w:ind w:left="708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Corpodeltesto3"/>
        <w:numPr>
          <w:ilvl w:val="0"/>
          <w:numId w:val="16"/>
        </w:numPr>
        <w:rPr/>
      </w:pPr>
      <w:r>
        <w:rPr>
          <w:rStyle w:val="BLOCKBOLD"/>
          <w:rFonts w:cs="Calibri" w:ascii="Calibri" w:hAnsi="Calibri"/>
        </w:rPr>
        <w:t>documentazione coperta da riservatezza</w:t>
      </w:r>
    </w:p>
    <w:p>
      <w:pPr>
        <w:pStyle w:val="Corpodeltesto3"/>
        <w:ind w:left="708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(nel presente paragrafo il concorrente è tenuto ad indicare analiticamente le parti della documentazione presentata che ritiene coperte da riservatezza, con riferimento a marchi, know-how, brevetti ecc.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’affidamento in concessione dei servizi museali presso il Palazzo Ducale di Mantova per il Ministero dei Beni e delle Attività Culturali e del Turismo – ID 2004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6299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9.6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eastAsia="Calibri"/>
        <w:b w:val="false"/>
        <w:b w:val="false"/>
        <w:i/>
        <w:i/>
        <w:color w:val="0000FF"/>
        <w:szCs w:val="24"/>
      </w:rPr>
    </w:pPr>
    <w:r>
      <w:rPr/>
      <w:t>Gara a procedura aperta ai sensi del D.Lgs. 50/2016 e s.m.i., per la Gara a procedura aperta per l’affidamento in concessione dei servizi Museali presso il Palazzo Ducale di Mantova per il Ministero dei beni e delle attività culturali e del turismo – ID 2004</w:t>
    </w:r>
    <w:r>
      <w:rPr>
        <w:rStyle w:val="CorsivorossoCarattere"/>
        <w:rFonts w:cs="Calibri"/>
        <w:sz w:val="18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00</wp:posOffset>
              </wp:positionH>
              <wp:positionV relativeFrom="paragraph">
                <wp:posOffset>4775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6pt;mso-position-vertical-relative:text;margin-left:42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b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alibri" w:hAnsi="Calibri" w:cs="Calibri"/>
      <w:b/>
      <w:i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/>
      <w:i/>
    </w:rPr>
  </w:style>
  <w:style w:type="character" w:styleId="WW8Num28z1">
    <w:name w:val="WW8Num28z1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1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4:03:00Z</dcterms:created>
  <dc:creator/>
  <dc:description/>
  <cp:keywords/>
  <dc:language>en-US</dc:language>
  <cp:lastModifiedBy/>
  <dcterms:modified xsi:type="dcterms:W3CDTF">2018-03-29T09:24:00Z</dcterms:modified>
  <cp:revision>1</cp:revision>
  <dc:subject/>
  <dc:title/>
</cp:coreProperties>
</file>