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PER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Style w:val="BLOCKBOLD"/>
          <w:rFonts w:cs="Calibri" w:ascii="Calibri" w:hAnsi="Calibri"/>
        </w:rPr>
        <w:t xml:space="preserve">L’AMMISSIONE ALLA GARA A PROCEDURA APERTA PER L’AFFIDAMENTO IN CONCESSIONE DEI SERVIZI MUSEALI PRESSO IL PALAZZO DUCALE DI MANTOVA PER IL MINISTERO DEI BENI E DELLE ATTIVITÀ CULTURALI E DEL TURISMO – ID 2004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______, li _________________                                              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>Gara a procedura aperta ai sensi del D.Lgs. 50/2016 e s.m.i., per la Gara a procedura aperta per l’affidamento in concessione dei servizi Museali presso il Palazzo Ducale di Mantova per il Ministero dei beni e delle attività culturali e del turismo – ID 200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34000</wp:posOffset>
              </wp:positionH>
              <wp:positionV relativeFrom="paragraph">
                <wp:posOffset>4775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6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>Gara a procedura aperta ai sensi del D.Lgs. 50/2016 e s.m.i., per la Gara a procedura aperta per l’affidamento in concessione dei servizi Museali presso il Palazzo Ducale di Mantova per il Ministero dei beni e delle attività culturali e del turismo – ID 2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00</wp:posOffset>
              </wp:positionH>
              <wp:positionV relativeFrom="paragraph">
                <wp:posOffset>477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6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06:00Z</dcterms:created>
  <dc:creator/>
  <dc:description/>
  <cp:keywords/>
  <dc:language>en-US</dc:language>
  <cp:lastModifiedBy/>
  <dcterms:modified xsi:type="dcterms:W3CDTF">2018-03-29T09:22:00Z</dcterms:modified>
  <cp:revision>1</cp:revision>
  <dc:subject/>
  <dc:title/>
</cp:coreProperties>
</file>