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ALLEGATO 3</w:t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conforme al fac-simile di seguito riportato</w:t>
      </w:r>
      <w:r>
        <w:rPr>
          <w:rFonts w:cs="Calibri" w:ascii="Calibri" w:hAnsi="Calibri"/>
        </w:rPr>
        <w:t xml:space="preserve"> e da un elaborato grafico allegato, redatta in lingua italiana e che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CorsivoBlu"/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allegata nella sezione “relazione tecnica” del Sistema;</w:t>
      </w:r>
    </w:p>
    <w:p>
      <w:pPr>
        <w:pStyle w:val="Normal"/>
        <w:numPr>
          <w:ilvl w:val="0"/>
          <w:numId w:val="14"/>
        </w:numPr>
        <w:ind w:left="709" w:hanging="349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presentata su fogli di formato ISO A4, non in bollo (formati diversi saranno proporzionalmente rapportati al formato A4; ad esempio una pagina A3 equivale a due pagine A4), con una numerazione progressiva e univoca delle pagine;</w:t>
      </w:r>
    </w:p>
    <w:p>
      <w:pPr>
        <w:pStyle w:val="Normal"/>
        <w:numPr>
          <w:ilvl w:val="0"/>
          <w:numId w:val="14"/>
        </w:numPr>
        <w:ind w:left="709" w:hanging="349"/>
        <w:rPr/>
      </w:pPr>
      <w:r>
        <w:rPr>
          <w:rStyle w:val="Grassetto"/>
          <w:rFonts w:cs="Calibri" w:ascii="Calibri" w:hAnsi="Calibri"/>
          <w:b w:val="false"/>
        </w:rPr>
        <w:t>dovrà essere contenuta entro le 50 pagine ove per pagina si intende facciata singola in formato A4, redatta con caratteri di dimensione non inferiore a 10 punti e con interlinea “esatta” non inferiore a 15 punti;</w:t>
      </w:r>
    </w:p>
    <w:p>
      <w:pPr>
        <w:pStyle w:val="Normal"/>
        <w:numPr>
          <w:ilvl w:val="0"/>
          <w:numId w:val="14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</w:rPr>
        <w:t>L’elaborato grafico sul Progetto di allestimento:</w:t>
      </w:r>
    </w:p>
    <w:p>
      <w:pPr>
        <w:pStyle w:val="Normal"/>
        <w:numPr>
          <w:ilvl w:val="0"/>
          <w:numId w:val="11"/>
        </w:numPr>
        <w:rPr/>
      </w:pPr>
      <w:r>
        <w:rPr>
          <w:rStyle w:val="Grassetto"/>
          <w:rFonts w:cs="Calibri" w:ascii="Calibri" w:hAnsi="Calibri"/>
          <w:b w:val="false"/>
        </w:rPr>
        <w:t>dovrà essere allegato nella sezione “progetto di allestimento” del Sistema;</w:t>
      </w:r>
    </w:p>
    <w:p>
      <w:pPr>
        <w:pStyle w:val="Normal"/>
        <w:numPr>
          <w:ilvl w:val="0"/>
          <w:numId w:val="11"/>
        </w:numPr>
        <w:rPr/>
      </w:pPr>
      <w:r>
        <w:rPr>
          <w:rStyle w:val="Grassetto"/>
          <w:rFonts w:cs="Calibri" w:ascii="Calibri" w:hAnsi="Calibri"/>
          <w:b w:val="false"/>
        </w:rPr>
        <w:t>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11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contenuto entro le 6 pagine ove per pagina si intende facciata singola in formato A3. Gli eventuali testi devono avere un carattere di dimensione non inferiore a 10 punti e con interlinea “esatta” non inferiore a 15 punti.</w:t>
      </w:r>
    </w:p>
    <w:p>
      <w:pPr>
        <w:pStyle w:val="Normal"/>
        <w:ind w:left="709" w:hanging="0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: 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Style w:val="Grassetto"/>
          <w:rFonts w:cs="Calibri" w:ascii="Calibri" w:hAnsi="Calibri"/>
          <w:b w:val="false"/>
        </w:rPr>
        <w:t xml:space="preserve">nel caso in cui il numero di pagine della Relazione Tecnica e dell’elaborato progettuale sia superiore a quello stabilito, </w:t>
      </w:r>
      <w:r>
        <w:rPr>
          <w:rStyle w:val="Grassetto"/>
          <w:rFonts w:cs="Calibri" w:ascii="Calibri" w:hAnsi="Calibri"/>
        </w:rPr>
        <w:t xml:space="preserve">le pagine eccedenti non verranno prese in considerazione dalla Commissione ai fini della valutazione dell’offerta; 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Style w:val="Grassetto"/>
          <w:rFonts w:cs="Calibri" w:ascii="Calibri" w:hAnsi="Calibri"/>
          <w:b w:val="false"/>
        </w:rPr>
        <w:t xml:space="preserve">nel numero delle pagine stabilito non verranno in ogni caso computati l’indice, </w:t>
      </w:r>
      <w:r>
        <w:rPr>
          <w:rFonts w:cs="Calibri" w:ascii="Calibri" w:hAnsi="Calibri"/>
        </w:rPr>
        <w:t xml:space="preserve">l’eventuale </w:t>
      </w:r>
      <w:r>
        <w:rPr>
          <w:rStyle w:val="Grassetto"/>
          <w:rFonts w:cs="Calibri" w:ascii="Calibri" w:hAnsi="Calibri"/>
          <w:b w:val="false"/>
        </w:rPr>
        <w:t>indicazione della documentazione coperta da riservatezza</w:t>
      </w:r>
      <w:r>
        <w:rPr>
          <w:rFonts w:cs="Calibri" w:ascii="Calibri" w:hAnsi="Calibri"/>
        </w:rPr>
        <w:t xml:space="preserve"> </w:t>
      </w:r>
      <w:r>
        <w:rPr>
          <w:rStyle w:val="Grassetto"/>
          <w:rFonts w:cs="Calibri" w:ascii="Calibri" w:hAnsi="Calibri"/>
          <w:b w:val="false"/>
        </w:rPr>
        <w:t>e l’eventuale copertina della Relazione Tecnica.</w:t>
      </w:r>
      <w:r>
        <w:rPr>
          <w:rStyle w:val="Grassetto"/>
          <w:rFonts w:cs="Calibri" w:ascii="Calibri" w:hAnsi="Calibri"/>
        </w:rPr>
        <w:t xml:space="preserve"> </w:t>
      </w:r>
    </w:p>
    <w:p>
      <w:pPr>
        <w:pStyle w:val="Normal"/>
        <w:ind w:left="709" w:hanging="0"/>
        <w:rPr>
          <w:rStyle w:val="Grassett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 </w:t>
      </w:r>
      <w:r>
        <w:rPr>
          <w:rStyle w:val="Grassetto"/>
          <w:rFonts w:cs="Calibri" w:ascii="Calibri" w:hAnsi="Calibri"/>
          <w:b w:val="false"/>
        </w:rPr>
        <w:t>e dell’elaborato grafico sul Progetto di allestimento</w:t>
      </w:r>
      <w:r>
        <w:rPr>
          <w:rFonts w:cs="Calibri" w:ascii="Calibri" w:hAnsi="Calibri"/>
        </w:rPr>
        <w:t>. Nel caso in cui, pertanto, il Concorrente produca documentazione aggiuntiva, quest’ultima non sarà sottoposta a valutazione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RELAZIONE TECNICA RELATIVA ALLA GARA PER L’AFFIDAMENTO IN CONCESSIONE DEI SERVIZI  di biglietteria, assistenza alla visita e bookshop presso le gallerie dell’accademia di venezia PER IL MINISTERO DEI BENI E DELLE ATTIVITà CULTURALI E DEL TURISMO – id 1959.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10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10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.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numPr>
          <w:ilvl w:val="0"/>
          <w:numId w:val="10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OFFERTA TECNICA 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Progetto di gestione e organizzazione dei serviz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Struttura organizzativa della Concession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Gestione delle situazioni di emergenza</w:t>
      </w:r>
    </w:p>
    <w:p>
      <w:pPr>
        <w:pStyle w:val="Normal"/>
        <w:ind w:left="426" w:hanging="0"/>
        <w:rPr>
          <w:rFonts w:ascii="Calibri" w:hAnsi="Calibri" w:cs="Trebuchet MS"/>
          <w:bCs/>
          <w:iCs/>
          <w:color w:val="000000"/>
          <w:szCs w:val="20"/>
          <w:u w:val="single"/>
        </w:rPr>
      </w:pPr>
      <w:r>
        <w:rPr>
          <w:rFonts w:cs="Trebuchet MS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Biglietteria fisica – Postazioni di vendita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Biglietteria fisica - Informazioni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Distribuzione di video guide e radioguide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Caratteristiche delle video guide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color w:val="000000"/>
          <w:u w:val="single"/>
        </w:rPr>
        <w:t xml:space="preserve">Biglietteria off site - pagine web di vendita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Biglietteria off site - servizio prenotazione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offsite - call center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offsite - call center - orar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 xml:space="preserve">L’Offerente dovrà indicare se intende o meno impegnarsi a estendere l’orario del call center con uscita operatore dalle ore 14.00 alle ore 18.00 del sabato e/o dalle ore 9.00 alle ore 18.00 della domenica e dei festivi (ad esclusione dei giorni di chiusura delle Gallerie). 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offsite - call center - tariffazion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mettere a disposizione un numero telefonico dedicato con tariffazione gratuita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ookshop – Punto vendita fisico</w:t>
      </w:r>
    </w:p>
    <w:p>
      <w:pPr>
        <w:pStyle w:val="Normal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erchandising – Linea di Packaging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realizzare e fornire una linea di packaging con logo delle Gallerie da utilizzare per il confezionamento dei prodotti venduti presso il bookshop composta al minimo da shopper, adesivi e carta regal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– Lingua spagnol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i biglietteria con conoscenza, oltre all’inglese già previsto, della lingua spagnola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– Lingua tedesc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i biglietteria con conoscenza, oltre all’inglese già previsto, della lingua tedesca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– Lingua frances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i biglietteria con conoscenza, oltre all’inglese già previsto, della lingua francese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iglietteria – Lingua cines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i biglietteria con conoscenza, oltre all’inglese già previsto, della lingua cinese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Video Guide – Lingua russa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 un percorso video guida per adulti anche in russo (oltre alle lingue già previste in capitolato tecnico)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Video Guide – LIS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 un percorso video guida per adulti anche in LIS (oltre alle lingue già previste in capitolato tecnico)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</w:rPr>
      </w:pPr>
      <w:r>
        <w:rPr>
          <w:rFonts w:cs="Calibri" w:ascii="Calibri" w:hAnsi="Calibri"/>
          <w:bCs/>
          <w:iCs/>
          <w:color w:val="000000"/>
          <w:szCs w:val="2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Call center – Lingua spagnola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gestire le telefonate in ingresso attraverso operatori del call center, oltre alle lingue già previste in capitolato tecnico, in lingua spagnola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Call center – Lingua tedesc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gestire le telefonate in ingresso attraverso operatori del call center, oltre alle lingue già previste in capitolato tecnico, in lingua tedesca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Call center – Lingua cinese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gestire le telefonate in ingresso attraverso operatori del call center, oltre alle lingue già previste in capitolato tecnico, in lingua cinese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ookshop – Lingua spagnol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el bookshop con conoscenza, oltre all’inglese già previsto, della lingua spagnola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ookshop – Lingua tedesc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el bookshop con conoscenza, oltre all’inglese già previsto, della lingua tedesca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ookshop – Lingua frances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el bookshop con conoscenza, oltre all’inglese già previsto, della lingua francese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Bookshop – Lingua cines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, per ogni turno di servizio, a garantire la presenza di almeno un operatore del bookshop con conoscenza, oltre all’inglese già previsto, della lingua cinese con il livello indicato in capitolato tecnico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Merchandising – Prodotti ecosostenibil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fornire, relativamente alla linea di prodotti di merchandising personalizzata per le Gallerie, almeno 5 articoli ecosostenibili appartenenti a una o più delle seguenti categorie di prodotto: sacche in tessuto realizzate in cotone biologico  conformemente al Regolamento CE 834/07 certificato da parte di un organismo di valutazione della conformità, si presume conforme il prodotto in possesso della Certificazione GOTS o altra ISO di tipo I equivalente; prodotti in carta in possesso di tutti i criteri FSC/PEFC o Ecolabel europeo o altra ISO di tipo I equivalente; prodotti di cartoleria in legno e derivati del legno in possesso di tutti i criteri FSC/PEFC; gadget in plastica riciclata conforme ad una ISO di tipo I (ad.es Plastica seconda vita, ReMade in Italy);  gadget alimentati da fonti rinnovabili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Ecolabel carta stampat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L’Offerente dovrà indicare se intende o meno impegnarsi a realizzare le pubblicazioni di cui al par. 9.3.2.1 del Capitolato Tecnico, in possesso di tutti i criteri contenuti nell’etichetta Ecolabel Europeo inerente la carta stampata (Decisione della Commissione del 16 agosto 2012), o altra etichetta di Tipo I equivalente, per tutti i prodotti editoriali rientranti nell'ambito di applicazione dell'etichetta Ecobel europea.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Livello di gradimento dei serviz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Supporto alla promozione e alla comunicazione delle Gallerie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Informazioni sui visitatori e sul livello di gradimento del Museo 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Supporto alle politiche promozionali e strumenti di fidelizzazione degli utent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Ufficio Stampa</w:t>
      </w:r>
    </w:p>
    <w:p>
      <w:pPr>
        <w:pStyle w:val="Normal"/>
        <w:ind w:left="792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Infrastrutture tecnologiche di supporto ai serviz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iattaforma informatica – Funzionalità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iattaforma informatica – Reportistica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>Piattaforma informatica – Report mensili</w:t>
      </w:r>
    </w:p>
    <w:p>
      <w:pPr>
        <w:pStyle w:val="Normal"/>
        <w:rPr>
          <w:rFonts w:ascii="Calibri" w:hAnsi="Calibri" w:cs="Calibri"/>
          <w:bCs/>
          <w:iCs/>
          <w:color w:val="000000"/>
          <w:szCs w:val="20"/>
          <w:u w:val="single"/>
        </w:rPr>
      </w:pPr>
      <w:r>
        <w:rPr>
          <w:rFonts w:cs="Calibri" w:ascii="Calibri" w:hAnsi="Calibri"/>
          <w:bCs/>
          <w:iCs/>
          <w:color w:val="000000"/>
          <w:szCs w:val="20"/>
          <w:u w:val="single"/>
        </w:rPr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bCs/>
          <w:i/>
          <w:i/>
          <w:iCs/>
          <w:color w:val="00000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Cs w:val="20"/>
        </w:rPr>
        <w:t>Progetto di allestimento degli spazi destinati ai servizi</w:t>
      </w:r>
    </w:p>
    <w:p>
      <w:pPr>
        <w:pStyle w:val="Normal"/>
        <w:ind w:left="426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  <w:t xml:space="preserve">Progetto di allestimento </w:t>
      </w:r>
    </w:p>
    <w:p>
      <w:pPr>
        <w:pStyle w:val="Normal"/>
        <w:ind w:left="792" w:hanging="0"/>
        <w:rPr>
          <w:rFonts w:ascii="Calibri" w:hAnsi="Calibri" w:cs="Calibri"/>
          <w:bCs/>
          <w:iCs/>
          <w:color w:val="000000"/>
          <w:u w:val="single"/>
        </w:rPr>
      </w:pPr>
      <w:r>
        <w:rPr>
          <w:rFonts w:cs="Calibri" w:ascii="Calibri" w:hAnsi="Calibri"/>
          <w:bCs/>
          <w:iCs/>
          <w:color w:val="000000"/>
          <w:u w:val="single"/>
        </w:rPr>
      </w:r>
    </w:p>
    <w:p>
      <w:pPr>
        <w:pStyle w:val="Corpodeltesto3"/>
        <w:numPr>
          <w:ilvl w:val="0"/>
          <w:numId w:val="10"/>
        </w:numPr>
        <w:rPr/>
      </w:pPr>
      <w:r>
        <w:rPr>
          <w:rStyle w:val="BLOCKBOLD"/>
          <w:rFonts w:cs="Calibri" w:ascii="Calibri" w:hAnsi="Calibri"/>
        </w:rPr>
        <w:t>documentazione coperta da riservatezza</w:t>
      </w:r>
    </w:p>
    <w:p>
      <w:pPr>
        <w:pStyle w:val="Corpodeltesto3"/>
        <w:ind w:left="426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(nel presente paragrafo il concorrente è tenuto ad indicare analiticamente le parti della documentazione presentata che ritiene coperte da riservatezza, con riferimento a marchi, know-how, brevetti ecc..)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i/>
        <w:iCs/>
      </w:rPr>
      <w:t xml:space="preserve"> </w:t>
    </w:r>
    <w:r>
      <w:rPr>
        <w:iCs/>
      </w:rPr>
      <w:t xml:space="preserve">l’affidamento in concessione dei servizi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iCs/>
      </w:rPr>
      <w:t xml:space="preserve">di biglietteria, assistenza alla visita e bookshop presso le Gallerie dell’Accademia di Venezia per il Ministero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iCs/>
      </w:rPr>
      <w:t>dei Beni e delle Attività Culturali e del Turismo– ID 1959</w: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i/>
        <w:iCs/>
      </w:rPr>
      <w:t xml:space="preserve"> </w:t>
    </w:r>
    <w:r>
      <w:rPr>
        <w:iCs/>
      </w:rPr>
      <w:t xml:space="preserve">l’affidamento in concessione dei serviz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iCs/>
      </w:rPr>
      <w:t xml:space="preserve">di biglietteria, assistenza alla visita e bookshop presso le Gallerie dell’Accademia di Venezia per il Ministero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iCs/>
      </w:rPr>
      <w:t>dei Beni e delle Attività Culturali e del Turismo– ID 1959</w: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b w:val="false"/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rebuchet MS" w:hAnsi="Trebuchet MS" w:cs="Trebuchet MS"/>
      <w:b w:val="false"/>
      <w:i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2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05:00Z</dcterms:created>
  <dc:creator/>
  <dc:description/>
  <cp:keywords/>
  <dc:language>en-US</dc:language>
  <cp:lastModifiedBy/>
  <dcterms:modified xsi:type="dcterms:W3CDTF">2018-06-20T13:04:00Z</dcterms:modified>
  <cp:revision>1</cp:revision>
  <dc:subject/>
  <dc:title/>
</cp:coreProperties>
</file>