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4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IN CONCESSIONE DEI SERVIZI DI CAFFETTERIA E CATERING PRESSO LE GALLERIE DELL’ACCADEMIA DI VENEZIA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in concessione dei servizi di caffetteria e catering presso le Gallerie dell’Accademia di Venezia per il Ministero dei Beni e delle Attività Culturali e del Turismo – ID 2011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77840</wp:posOffset>
              </wp:positionH>
              <wp:positionV relativeFrom="paragraph">
                <wp:posOffset>9779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7pt;mso-position-vertical-relative:text;margin-left:43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/>
      <w:t xml:space="preserve">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in concessione dei servizi di caffetteria e catering presso le Gallerie dell’Accademia di Venezia per il Ministero dei Beni e delle Attività Culturali e del Turismo – ID 2011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39740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3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9:10:00Z</dcterms:created>
  <dc:creator>Simona Palmiero</dc:creator>
  <dc:description/>
  <cp:keywords/>
  <dc:language>en-US</dc:language>
  <cp:lastModifiedBy>Francesca Soprano</cp:lastModifiedBy>
  <cp:lastPrinted>2018-01-17T14:34:00Z</cp:lastPrinted>
  <dcterms:modified xsi:type="dcterms:W3CDTF">2018-03-08T16:40:00Z</dcterms:modified>
  <cp:revision>56</cp:revision>
  <dc:subject/>
  <dc:title>ALLEGATO 1</dc:title>
</cp:coreProperties>
</file>