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0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in concessione dei servizi di caffetteria e catering presso LE GALLERIE DELL’ACCADEMIA DI VENEZIA.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 procedura aperta ai sensi del D.Lgs. 50/2016 e s.m.i., per l’affidamento in concessione dei servizi</w:t>
    </w:r>
    <w:r>
      <w:rPr>
        <w:lang w:val="it-IT"/>
      </w:rPr>
      <w:t xml:space="preserve"> </w:t>
    </w:r>
    <w:r>
      <w:rPr/>
      <w:t>di caffetteria e catering presso le Gallerie dell’Accademia di Venezia per il Ministero dei Beni e delle Attività</w:t>
    </w:r>
    <w:r>
      <w:rPr>
        <w:lang w:val="it-IT"/>
      </w:rPr>
      <w:t xml:space="preserve"> </w:t>
    </w:r>
    <w:r>
      <w:rPr/>
      <w:t>Culturali e del Turismo – ID 2011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0200</wp:posOffset>
              </wp:positionH>
              <wp:positionV relativeFrom="paragraph">
                <wp:posOffset>184785</wp:posOffset>
              </wp:positionV>
              <wp:extent cx="685800" cy="3600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55pt;mso-position-vertical-relative:text;margin-left:4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63500</wp:posOffset>
              </wp:positionV>
              <wp:extent cx="685800" cy="3600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 procedura aperta ai sensi del D.Lgs. 50/2016 e s.m.i., per l’affidamento in concessione dei servizi</w:t>
    </w:r>
    <w:r>
      <w:rPr>
        <w:lang w:val="it-IT"/>
      </w:rPr>
      <w:t xml:space="preserve"> </w:t>
    </w:r>
    <w:r>
      <w:rPr/>
      <w:t>di caffetteria e catering presso le Gallerie dell’Accademia di Venezia per il Ministero dei Beni e delle Attività</w:t>
    </w:r>
    <w:r>
      <w:rPr>
        <w:lang w:val="it-IT"/>
      </w:rPr>
      <w:t xml:space="preserve"> </w:t>
    </w:r>
    <w:r>
      <w:rPr/>
      <w:t>Culturali e del Turismo – ID 2011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0675</wp:posOffset>
              </wp:positionH>
              <wp:positionV relativeFrom="paragraph">
                <wp:posOffset>1333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05pt;mso-position-vertical-relative:text;margin-left:42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62600</wp:posOffset>
              </wp:positionH>
              <wp:positionV relativeFrom="paragraph">
                <wp:posOffset>33718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55pt;mso-position-vertical-relative:text;margin-left:4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0225</wp:posOffset>
              </wp:positionH>
              <wp:positionV relativeFrom="paragraph">
                <wp:posOffset>24765</wp:posOffset>
              </wp:positionV>
              <wp:extent cx="685800" cy="3600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95pt;mso-position-vertical-relative:text;margin-left:44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Francesca Soprano</cp:lastModifiedBy>
  <cp:lastPrinted>2013-12-11T17:22:00Z</cp:lastPrinted>
  <dcterms:modified xsi:type="dcterms:W3CDTF">2018-03-08T16:36:00Z</dcterms:modified>
  <cp:revision>18</cp:revision>
  <dc:subject/>
  <dc:title>ALLEGATO 1</dc:title>
</cp:coreProperties>
</file>