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Calibri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DICHIARAZIONI DI CUI AL DPCM 187/1991 ANCHE AI SENSI DEGLI ARTT. 46 E 47 DEL D.P.R. 445/2000 </w:t>
      </w:r>
      <w:r>
        <w:rPr>
          <w:rStyle w:val="BLOCKBOLD"/>
          <w:rFonts w:cs="Calibri" w:ascii="Calibri" w:hAnsi="Calibri"/>
        </w:rPr>
        <w:t>PER L’AMMISSIONE ALLA GARA distinta in due lotti, per l’affidamento di servizi applicativi per la manutenzione e l’evoluzione dei sistemi informativi della RGS dedicati a Bilancio, Vigilanza e Controllo - per Sogei S.p.a.</w:t>
      </w:r>
      <w:r>
        <w:rPr>
          <w:rStyle w:val="BLOCKBOLD"/>
          <w:rFonts w:cs="Calibri" w:ascii="Calibri" w:hAnsi="Calibri"/>
          <w:b w:val="false"/>
        </w:rPr>
        <w:t xml:space="preserve">  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; inoltre, qualora la non veridicità del contenuto della presente dichiarazione fosse accertata dopo la stipula del Contratto, questo potrà essere risolto di diritto dalla Committente ai sensi dell’art. 1456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, distinta in due lotti, per l’affidamento di servizi applicativi per la manutenzione e l’evoluzione dei sistemi informativi della RGS dedicati a Bilancio, Vigilanza e Controllo - per Sogei S.p.a. – ID 1995</w:t>
    </w:r>
    <w:r>
      <w:rPr>
        <w:b/>
        <w:bCs/>
      </w:rPr>
      <w:t xml:space="preserve"> </w:t>
    </w:r>
    <w:r>
      <w:rPr>
        <w:rFonts w:cs="Trebuchet MS"/>
        <w:b/>
        <w:i/>
        <w:iCs/>
      </w:rPr>
      <w:t xml:space="preserve"> 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78450</wp:posOffset>
              </wp:positionH>
              <wp:positionV relativeFrom="paragraph">
                <wp:posOffset>2933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3.1pt;mso-position-vertical-relative:text;margin-left:42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b/>
      </w:rPr>
      <w:t>Modulo di dichiarazione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/>
      <w:t>Gara, distinta in due lotti, per l’affidamento di servizi applicativi per la manutenzione e l’evoluzione dei sistemi informativi della RGS dedicati a Bilancio, Vigilanza e Controllo - per Sogei S.p.a. – ID 1995</w:t>
    </w:r>
    <w:r>
      <w:rPr>
        <w:b/>
        <w:bCs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67605</wp:posOffset>
              </wp:positionH>
              <wp:positionV relativeFrom="paragraph">
                <wp:posOffset>38608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0.4pt;mso-position-vertical-relative:text;margin-left:39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b/>
      </w:rPr>
      <w:t>Modulo di dichiarazione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41:00Z</dcterms:created>
  <dc:creator/>
  <dc:description/>
  <cp:keywords/>
  <dc:language>en-US</dc:language>
  <cp:lastModifiedBy/>
  <dcterms:modified xsi:type="dcterms:W3CDTF">2018-02-28T11:17:00Z</dcterms:modified>
  <cp:revision>1</cp:revision>
  <dc:subject/>
  <dc:title/>
</cp:coreProperties>
</file>