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ALLEGATO 10 </w:t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  <w:sz w:val="20"/>
          <w:szCs w:val="20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>DICHIARAZIONE ANCHE AI SENSI DEL D.P.R. 445/2000 PER l’affidamento in concessione dei servizi MUSEALI presso IL MUSEO DEL CENACOLO VINCIANO DI MILANO per il Ministero dei Beni e delle Attività Culturali e del Turismo– ID 1976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Normal"/>
        <w:spacing w:lineRule="exact" w:line="34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 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.F. __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.F. __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.F. 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type w:val="nextPage"/>
      <w:pgSz w:w="12240" w:h="15840"/>
      <w:pgMar w:left="1560" w:right="1985" w:gutter="0" w:header="0" w:top="1985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3969" w:leader="none"/>
        <w:tab w:val="center" w:pos="4819" w:leader="none"/>
        <w:tab w:val="right" w:pos="9638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 50/2016 e s.m.i., per l’affidamento in concessione dei servizi museali presso il Museo del Cenacolo Vinciano di Milano per il Ministero dei Beni e delle Attività Culturali e del Turismo – ID 1976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973955</wp:posOffset>
              </wp:positionH>
              <wp:positionV relativeFrom="page">
                <wp:posOffset>9499600</wp:posOffset>
              </wp:positionV>
              <wp:extent cx="687070" cy="3594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359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28.3pt;mso-wrap-distance-left:9.05pt;mso-wrap-distance-right:9.05pt;mso-wrap-distance-top:0pt;mso-wrap-distance-bottom:0pt;margin-top:748pt;mso-position-vertical-relative:page;margin-left:39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8"/>
        <w:tab w:val="left" w:pos="3969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6:54:00Z</dcterms:created>
  <dc:creator/>
  <dc:description/>
  <cp:keywords/>
  <dc:language>en-US</dc:language>
  <cp:lastModifiedBy/>
  <dcterms:modified xsi:type="dcterms:W3CDTF">2017-12-22T13:54:00Z</dcterms:modified>
  <cp:revision>1</cp:revision>
  <dc:subject/>
  <dc:title/>
</cp:coreProperties>
</file>