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 xml:space="preserve">ALLEGATO </w:t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redatt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>lingua italiana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iCs/>
        </w:rPr>
        <w:t>conforme al fac-simile di seguito riportato</w:t>
      </w:r>
      <w:r>
        <w:rPr>
          <w:rFonts w:cs="Calibri" w:ascii="Calibri" w:hAnsi="Calibri"/>
        </w:rPr>
        <w:t xml:space="preserve"> che dovrà contenere una descrizione completa e dettagliata dei prodotti e servizi offerti che dovranno essere conformi ai requisiti indicati dal Capitolato Tecnico. A tal fine dovranno essere allegate alla relazione tecnica: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 xml:space="preserve">la </w:t>
      </w:r>
      <w:r>
        <w:rPr>
          <w:rFonts w:cs="Trebuchet MS" w:ascii="Calibri" w:hAnsi="Calibri"/>
          <w:i/>
        </w:rPr>
        <w:t>Scheda tecnica degli apparecchi Video-guide e accessori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Fonts w:cs="Trebuchet MS" w:ascii="Calibri" w:hAnsi="Calibri"/>
          <w:i/>
        </w:rPr>
        <w:t>Scheda tecnica della biglietteria self-service</w:t>
      </w:r>
      <w:r>
        <w:rPr>
          <w:rFonts w:cs="Calibri" w:ascii="Calibri" w:hAnsi="Calibri"/>
        </w:rPr>
        <w:t xml:space="preserve">, solo nell’ipotesi in cui il concorrente si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impegni a fornirla e a installarla come descritto al punto B.3.1.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spacing w:lineRule="auto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)</w:t>
      </w:r>
      <w:r>
        <w:rPr/>
        <w:t xml:space="preserve"> </w:t>
      </w:r>
      <w:r>
        <w:rPr>
          <w:rFonts w:cs="Calibri" w:ascii="Calibri" w:hAnsi="Calibri"/>
        </w:rPr>
        <w:t>dovrà essere allegata nella sezione “Relazione Tecnica” del Sistema</w:t>
      </w:r>
      <w:r>
        <w:rPr>
          <w:rFonts w:cs="Calibri" w:ascii="Calibri" w:hAnsi="Calibri"/>
          <w:b/>
          <w:i/>
        </w:rPr>
        <w:t>;</w:t>
      </w:r>
    </w:p>
    <w:p>
      <w:pPr>
        <w:pStyle w:val="Normal"/>
        <w:widowControl/>
        <w:spacing w:lineRule="auto" w:line="24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/>
        <w:spacing w:lineRule="auto" w:line="240"/>
        <w:rPr>
          <w:rStyle w:val="Grassetto"/>
          <w:rFonts w:ascii="Calibri" w:hAnsi="Calibri" w:cs="Calibri"/>
          <w:b w:val="false"/>
          <w:b w:val="false"/>
        </w:rPr>
      </w:pPr>
      <w:r>
        <w:rPr>
          <w:i/>
          <w:iCs/>
        </w:rPr>
        <w:t xml:space="preserve">(i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libero non inferiore al carattere 10 e con interlinea “esatta” non inferiore ai 15 punti; </w:t>
      </w:r>
    </w:p>
    <w:p>
      <w:pPr>
        <w:pStyle w:val="Normal"/>
        <w:widowControl/>
        <w:spacing w:lineRule="auto" w:line="240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widowControl/>
        <w:spacing w:lineRule="auto" w:line="240"/>
        <w:rPr>
          <w:rFonts w:ascii="Calibri" w:hAnsi="Calibri" w:cs="Calibri"/>
        </w:rPr>
      </w:pPr>
      <w:r>
        <w:rPr>
          <w:rStyle w:val="Grassetto"/>
          <w:rFonts w:cs="Calibri" w:ascii="Calibri" w:hAnsi="Calibri"/>
          <w:b w:val="false"/>
          <w:i/>
          <w:iCs/>
        </w:rPr>
        <w:t xml:space="preserve">(i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widowControl/>
        <w:spacing w:lineRule="auto" w:line="240"/>
        <w:rPr>
          <w:rStyle w:val="StileCorsivoBlu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40"/>
        <w:rPr/>
      </w:pPr>
      <w:r>
        <w:rPr>
          <w:rStyle w:val="Corsivo"/>
          <w:rFonts w:cs="Calibri" w:ascii="Calibri" w:hAnsi="Calibri"/>
        </w:rPr>
        <w:t xml:space="preserve">(iv) </w:t>
      </w:r>
      <w:r>
        <w:rPr>
          <w:rFonts w:cs="Calibri" w:ascii="Calibri" w:hAnsi="Calibri"/>
        </w:rPr>
        <w:t>dovrà essere contenuta entro le 60 (sessanta) pagine con una numerazione progressiva e univoca delle pagine stesse. Per pagina si intende facciata singola in formato ISO A4 (formati diversi saranno proporzionalmente rapportati al formato A4; ad esempio una pagina A3 equivale a due pagine A4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rPr/>
      </w:pPr>
      <w:r>
        <w:rPr>
          <w:iCs/>
        </w:rPr>
        <w:t>(i)</w:t>
      </w:r>
      <w:r>
        <w:rPr>
          <w:rFonts w:cs="Calibri" w:ascii="Calibri" w:hAnsi="Calibri"/>
        </w:rPr>
        <w:t xml:space="preserve"> 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rPr/>
      </w:pPr>
      <w:r>
        <w:rPr>
          <w:rFonts w:cs="Calibri" w:ascii="Calibri" w:hAnsi="Calibri"/>
        </w:rPr>
        <w:t xml:space="preserve">(ii) nel numero delle pagine stabilito non verranno in ogni caso computati l’indice, l’eventuale copertina della Relazione Tecnica e la presentazione e descrizione dell’offeren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rappresenta che la Commissione procederà alla valutazione della sola Relazione Tecnica e ai suoi allegat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 Disciplinare di gara, la documentazione che il Concorrente intenda produrre per comprovare l’esigenza di tutela sarà prodotta in allegato alla  Relazione Tecnica e non concorrerà al computo delle 60</w:t>
      </w:r>
      <w:r>
        <w:rPr>
          <w:rFonts w:cs="Calibri" w:ascii="Calibri" w:hAnsi="Calibri"/>
          <w:color w:val="548DD4"/>
        </w:rPr>
        <w:t xml:space="preserve"> </w:t>
      </w:r>
      <w:r>
        <w:rPr>
          <w:rFonts w:cs="Calibri" w:ascii="Calibri" w:hAnsi="Calibri"/>
        </w:rPr>
        <w:t>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RELAZIONE TECNICA RELATIVA ALLA GARA PER LA CONCESSIONE DEI SERVIZI DI BIGLIETTERIA, DIDATTICA E BOOKSHOP PRESSO “LA GALLERIA NAZIONALE D’ARTE MODERNA E CONTEMPORANEA”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ORGANIZZAZIONE PER LA GESTIONE DELLA CONCESSIONE</w:t>
      </w:r>
    </w:p>
    <w:p>
      <w:pPr>
        <w:pStyle w:val="Corpodeltesto3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eastAsia="Calibri" w:cs="Calibri" w:ascii="Calibri" w:hAnsi="Calibri"/>
          <w:b w:val="false"/>
        </w:rPr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Struttura organizzativa che l’offerente s’impegna a </w:t>
      </w:r>
      <w:r>
        <w:rPr>
          <w:rFonts w:cs="Calibri" w:ascii="Calibri" w:hAnsi="Calibri"/>
        </w:rPr>
        <w:t>rendere disponibile per la gestione dei servizi in concessione.</w:t>
      </w:r>
    </w:p>
    <w:p>
      <w:pPr>
        <w:pStyle w:val="Corpodeltesto3"/>
        <w:numPr>
          <w:ilvl w:val="1"/>
          <w:numId w:val="8"/>
        </w:numPr>
        <w:rPr>
          <w:rFonts w:ascii="Calibri" w:hAnsi="Calibri" w:cs="Calibri"/>
          <w:caps/>
          <w:szCs w:val="20"/>
        </w:rPr>
      </w:pPr>
      <w:r>
        <w:rPr>
          <w:rStyle w:val="BLOCKBOLD"/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Calibri" w:ascii="Calibri" w:hAnsi="Calibri"/>
          <w:color w:val="000000"/>
        </w:rPr>
        <w:t>Modalità e procedure di gestione di situazioni di emergenza quali aperture straordinarie, picchi di affluenza di visitatori, indisponibilità di personale e di eventuali altre emergenze attinenti, a vario titolo, all'erogazione dei servizi.</w:t>
      </w:r>
    </w:p>
    <w:p>
      <w:pPr>
        <w:pStyle w:val="Corpodeltesto3"/>
        <w:ind w:left="792" w:hanging="0"/>
        <w:rPr>
          <w:rStyle w:val="BLOCK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caps/>
          <w:szCs w:val="20"/>
        </w:rPr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Modalità e procedure di erogazione dei servizi</w:t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Servizio di biglietteria</w:t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agamenti elettronici:</w:t>
      </w:r>
    </w:p>
    <w:p>
      <w:pPr>
        <w:pStyle w:val="Normal"/>
        <w:ind w:left="720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accettare pagamenti elettronici tramite Paypal e tramite carte di credito/debito appartenenti al circuito Amex, secondo la seguente dicitura:</w:t>
      </w:r>
    </w:p>
    <w:p>
      <w:pPr>
        <w:pStyle w:val="Normal"/>
        <w:numPr>
          <w:ilvl w:val="0"/>
          <w:numId w:val="10"/>
        </w:numPr>
        <w:ind w:left="1208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d accettare pagamenti elettronici tramite Paypal e tramite carte di credito/debito appartenenti al circuito Amex; (equivale a punti 0,5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ind w:left="1208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d accettare pagamenti elettronici tramite Paypal e tramite carte di credito/debito appartenenti al circuito Amex. (equivale a punti 0)</w:t>
      </w:r>
    </w:p>
    <w:p>
      <w:pPr>
        <w:pStyle w:val="Normal"/>
        <w:ind w:left="1208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Biglietteria fisica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odalità e procedure operative per l'erogazione del servizio di biglietteria fisica;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ersonale di biglietteria:</w:t>
      </w:r>
    </w:p>
    <w:p>
      <w:pPr>
        <w:pStyle w:val="Normal"/>
        <w:ind w:left="1068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impiegare personale di biglietteria con conoscenza oltre all'inglese già previsto come requisito minimo, di un'altra lingua straniera (con livello minimo B1) a scelta tra: spagnolo, francese, cinese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garantire l’impiego di personale di biglietteria con conoscenza oltre all'inglese già previsto come requisito minimo, di un'altra lingua straniera (con livello minimo B1) a scelta tra: spagnolo, francese, cinese. (equivale a punti 2)</w:t>
      </w:r>
    </w:p>
    <w:p>
      <w:pPr>
        <w:pStyle w:val="Normal"/>
        <w:ind w:left="348"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ind w:left="1556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garantire l’impiego di personale di biglietteria con conoscenza oltre all'inglese già previsto come requisito minimo, di un'altra lingua straniera (con livello minimo B1)a scelta tra: spagnolo, francese, cinese. (equivale a punti 0)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Biglietteria self-service</w:t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fornire e installare una biglietteria self-service, secondo la seguente dicitura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:</w:t>
      </w:r>
    </w:p>
    <w:p>
      <w:pPr>
        <w:pStyle w:val="Normal"/>
        <w:numPr>
          <w:ilvl w:val="0"/>
          <w:numId w:val="10"/>
        </w:numPr>
        <w:ind w:left="1581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fornire e installare una biglietteria self-service; (equivale a punti 2,5)</w:t>
      </w:r>
    </w:p>
    <w:p>
      <w:pPr>
        <w:pStyle w:val="Normal"/>
        <w:ind w:left="373"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ind w:left="1581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fornire e a installare una biglietteria self-service. (equivale a punti 0)</w:t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Call center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odalità e procedure operative per l’erogazione del servizio di call center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umero telefonico del call center a tariffazione gratuita:</w:t>
      </w:r>
    </w:p>
    <w:p>
      <w:pPr>
        <w:pStyle w:val="Normal"/>
        <w:ind w:left="1113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rendere disponibile per l’utenza un numero telefonico dedicato del call center con tariffazione gratuita, secondo la seguente dicitura:</w:t>
      </w:r>
    </w:p>
    <w:p>
      <w:pPr>
        <w:pStyle w:val="Normal"/>
        <w:numPr>
          <w:ilvl w:val="0"/>
          <w:numId w:val="10"/>
        </w:numPr>
        <w:ind w:left="1601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rendere disponibile per l’utenza un numero telefonico dedicato del call center con tariffazione gratuita; (equivale a punti 0,5)</w:t>
      </w:r>
    </w:p>
    <w:p>
      <w:pPr>
        <w:pStyle w:val="Normal"/>
        <w:ind w:left="1113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ind w:left="1601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rendere disponibile per l’utenza un numero telefonico dedicato del call center con tariffazione gratuita. (equivale a punti 0)</w:t>
      </w:r>
    </w:p>
    <w:p>
      <w:pPr>
        <w:pStyle w:val="Normal"/>
        <w:ind w:left="1601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 xml:space="preserve">Estensione dell'orario del call center con uscita operatore </w:t>
      </w:r>
    </w:p>
    <w:p>
      <w:pPr>
        <w:pStyle w:val="Normal"/>
        <w:ind w:left="1113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estendere l’orario del call center, secondo la seguente dicitura: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estendere l’orario del call center con uscita operatore dalle ore 14.00 alle ore 18.00 del sabato; (equivale a punti 0,5)</w:t>
      </w:r>
    </w:p>
    <w:p>
      <w:pPr>
        <w:pStyle w:val="Normal"/>
        <w:ind w:left="1113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estendere l’orario del call center con uscita operatore dalle ore 14.00 alle ore 18.00 del sabato e dalle ore 9.00 alle ore 18.00 della domenica. (equivale a punti 1)</w:t>
      </w:r>
    </w:p>
    <w:p>
      <w:pPr>
        <w:pStyle w:val="Normal"/>
        <w:ind w:left="1113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ind w:left="1601" w:hanging="357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estendere l’orario del call center con uscita operatore. (equivale a punti 0)</w:t>
      </w:r>
    </w:p>
    <w:p>
      <w:pPr>
        <w:pStyle w:val="Normal"/>
        <w:ind w:left="1601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Supporto alla definizione di politiche promozionali</w:t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Soluzioni proposte per l'acquisizione di dati e informazioni sui visitatori della Galleria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ossibili azioni di promozione e strumenti di affiliazione/fidelizzazione dei visitatori che l'offerente intende proporre alla Galleria nell'ambito dell'attività di supporto alla definizione delle politiche promozionali.</w:t>
      </w:r>
    </w:p>
    <w:p>
      <w:pPr>
        <w:pStyle w:val="Paragrafoelenco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Soluzioni proposte per monitorare il grado di efficacia delle azioni promozionali e degli strumenti di affiliazione/fidelizzazione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Video-guide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</w:rPr>
        <w:t>Modalità e procedure operative per l'erogazione del servizio di video-guide.</w:t>
      </w:r>
    </w:p>
    <w:p>
      <w:pPr>
        <w:pStyle w:val="Normal"/>
        <w:ind w:left="1224" w:hanging="0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rcorsi di Video-guida in lingua straniera: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rendere disponibili percorsi di video-guida per adulti e per bambini anche in spagnolo, francese e cinese (oltre all'inglese e all'italiano già previsti come requisito minimo)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rendere disponibili percorsi di video-guida per adulti e per bambini anche in spagnolo, francese e cinese (oltre all'inglese e all'italiano già previsti come requisito minimo); (equivale a punti 1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rendere disponibili percorsi di video-guida per adulti e per bambini anche in spagnolo, francese e cinese (oltre all'inglese e all'italiano già previsti come requisito minimo)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ercorso di Video-guida in LIS (lingua dei segni italiana):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rendere disponibile un percorso di video-guida in lingua LIS (lingua dei segni italiana)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rendere disponibile un percorso di video-guida in lingua LIS (lingua dei segni italiana); (equivale a punti 0,5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rendere disponibile un percorso di video-guida in lingua LIS (lingua dei segni italiana)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Visite e laboratori didattici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odalità e procedure di organizzazione e gestione delle visite e laboratori didattici;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color w:val="000000"/>
        </w:rPr>
        <w:t>Soluzioni proposte per la promozione delle attività didattiche volte a massimizzare la fruizione della Galleria da parte delle scuole;</w:t>
      </w:r>
    </w:p>
    <w:p>
      <w:pPr>
        <w:pStyle w:val="Normal"/>
        <w:ind w:left="12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2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Operatore della didattica con conoscenza della lingua francese: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impiegare o meno almeno un operatore didattico con conoscenza della lingua francese con livello minimo C1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impiegare almeno un operatore didattico con conoscenza della lingua francese con livello minimo C1. (equivale a punti 0,5)</w:t>
      </w:r>
    </w:p>
    <w:p>
      <w:pPr>
        <w:pStyle w:val="Normal"/>
        <w:ind w:left="720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impiegare almeno un operatore didattico con conoscenza della lingua francese con livello minimo C1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Bookshop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color w:val="000000"/>
        </w:rPr>
        <w:t>Modalità di organizzazione e gestione del bookshop, ampiezza dell'assortimento e caratteristiche dei prodotti offerti.</w:t>
      </w:r>
    </w:p>
    <w:p>
      <w:pPr>
        <w:pStyle w:val="Normal"/>
        <w:ind w:left="12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color w:val="000000"/>
        </w:rPr>
        <w:t>Strategie che si intendono attuare per massimizzare gli incassi e le vendite del bookshop.</w:t>
      </w:r>
    </w:p>
    <w:p>
      <w:pPr>
        <w:pStyle w:val="Normal"/>
        <w:ind w:left="12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color w:val="000000"/>
        </w:rPr>
        <w:t xml:space="preserve">Strategie e linee guida per la realizzazione della linea di prodotti personalizzata (merchandising).  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Personale del bookshop: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impiegare personale del bookshop con conoscenza, oltre all'inglese già previsto come requisito minimo, di un'altra lingua straniera (con livello minimo B1) a scelta tra: spagnolo, francese e cinese, secondo la seguente dicitura:</w:t>
      </w:r>
    </w:p>
    <w:p>
      <w:pPr>
        <w:pStyle w:val="Normal"/>
        <w:numPr>
          <w:ilvl w:val="0"/>
          <w:numId w:val="10"/>
        </w:numPr>
        <w:rPr>
          <w:rFonts w:ascii="Calibri,Italic;Calibri" w:hAnsi="Calibri,Italic;Calibri" w:cs="Calibri,Italic;Calibri"/>
          <w:i/>
          <w:i/>
          <w:iCs/>
          <w:kern w:val="0"/>
          <w:sz w:val="19"/>
          <w:szCs w:val="19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garantire l’impiego di personale del bookshop con conoscenza, oltre all'inglese già previsto come requisito minimo, di un'altra lingua straniera (con livello minimo B1) a scelta tra: spagnolo, francese e cinese. (equivale a punti 2)</w:t>
      </w:r>
    </w:p>
    <w:p>
      <w:pPr>
        <w:pStyle w:val="Normal"/>
        <w:ind w:firstLine="708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garantire l’impiego di personale del bookshop con conoscenza, oltre all'inglese già previsto come requisito minimo, di un'altra lingua straniera (con livello minimo B1) a scelta tra: spagnolo, francese e cinese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Sostenibilità ambientale dei prodotti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Carta per l’esecuzione dei laboratori didattici:</w:t>
      </w:r>
    </w:p>
    <w:p>
      <w:pPr>
        <w:pStyle w:val="Normal"/>
        <w:ind w:left="1224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utilizzare, per l’esecuzione dei laboratori didattici, carta per copia o carta grafica in possesso di tutti i criteri contenuti nell’etichetta Ecolabel Europeo inerente la carta per copia e la carta grafica (decisione della Commissione del 7 giugno 2011 ) o altra etichetta di Tipo I equivalente e a indicare l’elenco dei prodotti che intende utilizzare con denominazione di vendita e l’indicazione della caratteristica posseduta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,Italic;Calibri" w:hAnsi="Calibri,Italic;Calibri" w:cs="Calibri,Italic;Calibri"/>
          <w:b w:val="false"/>
          <w:b w:val="false"/>
          <w:iCs/>
          <w:caps w:val="false"/>
          <w:smallCaps w:val="false"/>
          <w:kern w:val="0"/>
          <w:sz w:val="19"/>
          <w:szCs w:val="19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utilizzare, per l’esecuzione dei laboratori didattici, carta per copia o carta grafica in possesso di tutti i criteri contenuti nell’etichetta Ecolabel Europeo inerente la carta per copia e la carta grafica (decisione della Commissione del 7 giugno 2011) o altra etichetta di Tipo I equivalente.</w:t>
      </w:r>
    </w:p>
    <w:p>
      <w:pPr>
        <w:pStyle w:val="Normal"/>
        <w:ind w:left="1440" w:hanging="0"/>
        <w:rPr>
          <w:rStyle w:val="BLOCKBOLD"/>
          <w:rFonts w:ascii="Calibri,Italic;Calibri" w:hAnsi="Calibri,Italic;Calibri" w:cs="Calibri,Italic;Calibri"/>
          <w:b w:val="false"/>
          <w:b w:val="false"/>
          <w:iCs/>
          <w:caps w:val="false"/>
          <w:smallCaps w:val="false"/>
          <w:kern w:val="0"/>
          <w:sz w:val="19"/>
          <w:szCs w:val="19"/>
        </w:rPr>
      </w:pPr>
      <w:r>
        <w:rPr/>
      </w:r>
    </w:p>
    <w:p>
      <w:pPr>
        <w:pStyle w:val="Normal"/>
        <w:ind w:left="1440" w:hanging="0"/>
        <w:rPr>
          <w:rFonts w:ascii="Calibri" w:hAnsi="Calibri" w:cs="Calibri"/>
          <w:szCs w:val="20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Elenco dei prodotti, denominazione di vendita e caratteristica posseduta:_____________________</w:t>
      </w:r>
      <w:r>
        <w:rPr>
          <w:rFonts w:cs="Calibri" w:ascii="Calibri" w:hAnsi="Calibri"/>
          <w:color w:val="FF0000"/>
          <w:kern w:val="0"/>
          <w:szCs w:val="20"/>
        </w:rPr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(equivale a punti 0,5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,Italic;Calibri" w:hAnsi="Calibri,Italic;Calibri" w:cs="Calibri,Italic;Calibri"/>
          <w:b w:val="false"/>
          <w:b w:val="false"/>
          <w:iCs/>
          <w:caps w:val="false"/>
          <w:smallCaps w:val="false"/>
          <w:kern w:val="0"/>
          <w:sz w:val="19"/>
          <w:szCs w:val="19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utilizzare, per l’esecuzione dei laboratori didattici, carta per copia o carta grafica in possesso di tutti i criteri contenuti nell’etichetta Ecolabel Europeo inerente la carta per copia e la carta grafica (decisione della Commissione del 7 giugno 2011)</w:t>
      </w:r>
      <w:r>
        <w:rPr/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o altra etichetta di Tipo I equivalente. (equivale a punti 0)</w:t>
      </w:r>
    </w:p>
    <w:p>
      <w:pPr>
        <w:pStyle w:val="Normal"/>
        <w:ind w:left="1440" w:hanging="0"/>
        <w:rPr>
          <w:rStyle w:val="BLOCKBOLD"/>
          <w:rFonts w:ascii="Calibri,Italic;Calibri" w:hAnsi="Calibri,Italic;Calibri" w:cs="Calibri,Italic;Calibri"/>
          <w:b w:val="false"/>
          <w:b w:val="false"/>
          <w:iCs/>
          <w:caps w:val="false"/>
          <w:smallCaps w:val="false"/>
          <w:kern w:val="0"/>
          <w:sz w:val="19"/>
          <w:szCs w:val="19"/>
        </w:rPr>
      </w:pPr>
      <w:r>
        <w:rPr/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Linea di prodotti personalizzata per la Galleria (merchandising) con 5 articoli ecosostenibili:</w:t>
      </w:r>
    </w:p>
    <w:p>
      <w:pPr>
        <w:pStyle w:val="Normal"/>
        <w:ind w:left="1224" w:hanging="0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fornire, relativamente alla linea di prodotti di merchandising personalizzata per la Galleria, almeno 5 articoli ecosostenibili appartenenti a una o più delle seguenti categorie di prodotto: i) sacche in tessuto in possesso di tutti i criteri dell’Ecolabel Europeo inerente i tessuti o altra ISO di tipo I equivalente, ii) prodotti in carta in possesso di tutti i criteri FSC/PEFC o  Ecolabel Europeo o altra ISO di tipo I equivalente, iii) prodotti di cartoleria in legno e derivati del legno in possesso di tutti i criteri FSC/PEFC,</w:t>
      </w:r>
      <w:r>
        <w:rPr/>
        <w:t xml:space="preserve">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 altra etichetta ISO di tipo I equivalente, iv) gadget in plastica riciclata conformi ad una ISO di tipo I (ad.es Plastica seconda vita, ReMade in Italy), V) gadget alimentati da fonti rinnovabili e a indicare l’elenco degli articoli offerti con denominazione di vendita e indicazione della relativa categoria di prodotto di appartenenza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,Italic;Calibri" w:hAnsi="Calibri,Italic;Calibri" w:cs="Calibri,Italic;Calibri"/>
          <w:b w:val="false"/>
          <w:b w:val="false"/>
          <w:iCs/>
          <w:caps w:val="false"/>
          <w:smallCaps w:val="false"/>
          <w:kern w:val="0"/>
          <w:sz w:val="19"/>
          <w:szCs w:val="19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fornire, relativamente alla linea di prodotti di merchandising personalizzata per la Galleria, almeno 5 articoli ecosostenibili appartenenti a una o più delle seguenti categorie di prodotto: i) sacche in tessuto in possesso di tutti i criteri dell’Ecolabel Europeo inerente i tessuti o altra ISO di tipo I equivalente, ii) prodotti in carta in possesso di tutti i criteri FSC/PEFC o Ecolabel Europeo</w:t>
      </w:r>
      <w:r>
        <w:rPr>
          <w:rFonts w:cs="Calibri" w:ascii="Calibri" w:hAnsi="Calibri"/>
          <w:color w:val="000000"/>
        </w:rPr>
        <w:t xml:space="preserve"> o altra ISO di tipo I equivalente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, iii) prodotti di cartoleria in legno e derivati del legno in possesso di tutti i criteri FSC/PEFC, </w:t>
      </w:r>
      <w:r>
        <w:rPr>
          <w:rFonts w:cs="Trebuchet MS" w:ascii="Calibri" w:hAnsi="Calibri"/>
        </w:rPr>
        <w:t>o altra etichetta ISO di tipo I equivalente</w:t>
      </w:r>
      <w:r>
        <w:rPr>
          <w:rStyle w:val="WW8Num26z0"/>
          <w:rFonts w:cs="Calibri" w:ascii="Calibri" w:hAnsi="Calibri"/>
          <w:b/>
          <w:caps/>
        </w:rPr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iv) gadget in plastica riciclata conformi ad una ISO di tipo I (ad.es Plastica seconda vita, ReMade in Italy), V) gadget alimentati da fonti rinnovabili. 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iCs/>
          <w:caps w:val="false"/>
          <w:smallCaps w:val="false"/>
          <w:kern w:val="0"/>
        </w:rPr>
      </w:pPr>
      <w:r>
        <w:rPr/>
      </w:r>
    </w:p>
    <w:p>
      <w:pPr>
        <w:pStyle w:val="Normal"/>
        <w:ind w:left="1440" w:hanging="0"/>
        <w:rPr>
          <w:rFonts w:ascii="Calibri,Italic;Calibri" w:hAnsi="Calibri,Italic;Calibri" w:cs="Calibri,Italic;Calibri"/>
          <w:iCs/>
          <w:kern w:val="0"/>
          <w:sz w:val="19"/>
          <w:szCs w:val="19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Elenco degli articoli offerti con denominazione di vendita e indicazione della relativa categoria di prodotto di appartenenza:_____________________</w:t>
      </w:r>
      <w:r>
        <w:rPr>
          <w:rFonts w:cs="Calibri" w:ascii="Calibri" w:hAnsi="Calibri"/>
          <w:color w:val="FF0000"/>
          <w:kern w:val="0"/>
          <w:szCs w:val="20"/>
        </w:rPr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(equivale a punti 1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fornire, relativamente alla linea di prodotti di merchandising personalizzata per la Galleria, almeno 5 articoli ecosostenibili appartenenti a una o più delle seguenti categorie di prodotto: i) sacche in tessuto in possesso di tutti i criteri dell’Ecolabel Europeo inerente i tessuti o altra ISO di tipo I equivalente, ii) prodotti in carta in possesso di tutti i criteri FSC/PEFC o Ecolabel Europeo</w:t>
      </w:r>
      <w:r>
        <w:rPr>
          <w:rFonts w:cs="Calibri" w:ascii="Calibri" w:hAnsi="Calibri"/>
          <w:color w:val="000000"/>
        </w:rPr>
        <w:t xml:space="preserve"> o altra ISO di tipo I equivalente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, iii) prodotti di cartoleria in legno e derivati del legno in possesso di tutti i criteri FSC/PEFC, </w:t>
      </w:r>
      <w:r>
        <w:rPr>
          <w:rFonts w:cs="Trebuchet MS" w:ascii="Calibri" w:hAnsi="Calibri"/>
        </w:rPr>
        <w:t>o altra etichetta ISO di tipo I equivalente</w:t>
      </w:r>
      <w:r>
        <w:rPr>
          <w:rStyle w:val="WW8Num26z0"/>
          <w:rFonts w:cs="Calibri" w:ascii="Calibri" w:hAnsi="Calibri"/>
          <w:b/>
          <w:caps/>
        </w:rPr>
        <w:t xml:space="preserve">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iv) gadget in plastica riciclata conformi ad una ISO di tipo I (ad.es Plastica seconda vita, ReMade in Italy), V) gadget alimentati da fonti rinnovabili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VALUTAZIONE DEL SERVIZIO</w:t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Soluzioni per la somministrazione dei questionari di valutazione della soddisfazione dei visitatori (ISv) </w:t>
      </w:r>
      <w:r>
        <w:rPr>
          <w:rFonts w:cs="Calibri" w:ascii="Calibri" w:hAnsi="Calibri"/>
        </w:rPr>
        <w:t>di cui al paragrafo 14.1.2 del Capitolato Tecnico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.</w:t>
      </w:r>
    </w:p>
    <w:p>
      <w:pPr>
        <w:pStyle w:val="Normal"/>
        <w:ind w:left="792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INFRASTRUTTURE TECNOLOGICHE DI SUPPORTO AI SERVIZI</w:t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Infrastruttura informatica di supporto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Caratteristiche e funzionalità della piattaforma informatica utilizzata dal Concessionario per la gestione dei servizi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Reportistica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Tools di elaborazione dati della piattaforma informatica</w:t>
      </w:r>
      <w:r>
        <w:rPr>
          <w:rFonts w:cs="Calibri" w:ascii="Calibri" w:hAnsi="Calibri"/>
          <w:color w:val="000000"/>
        </w:rPr>
        <w:t xml:space="preserve"> utilizzabili dal personale della Galleria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odalità di formalizzazione dei report mensili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Sito Web di vendita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szCs w:val="20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Logiche di realizzazione del Sito Web di vendita </w:t>
      </w:r>
      <w:r>
        <w:rPr>
          <w:rFonts w:cs="Calibri" w:ascii="Calibri" w:hAnsi="Calibri"/>
        </w:rPr>
        <w:t>in termini di architettura, procedure e funzionalità, organizzazione dei contenuti, accessibilità e usabilità.</w:t>
      </w:r>
    </w:p>
    <w:p>
      <w:pPr>
        <w:pStyle w:val="Normal"/>
        <w:ind w:left="12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1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  <w:u w:val="singl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Fruibilità del Sito WEB di vendita da apparati mobili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Fruibilità del Sito WEB di vendita da apparati mobili </w:t>
      </w:r>
      <w:r>
        <w:rPr>
          <w:rFonts w:cs="Calibri" w:ascii="Calibri" w:hAnsi="Calibri"/>
          <w:color w:val="000000"/>
        </w:rPr>
        <w:t>(smartphone e tablet)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Il concorrente dovrà indicare se intende o meno garantire la fruibilità del Sito WEB di vendita da apparati mobili (smartphone e tablet), secondo la seguente dicitura: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Mi impegno a garantire la fruibilità del Sito WEB di vendita da apparati mobili (smartphone e tablet); (equivale a punti 1)</w:t>
      </w:r>
    </w:p>
    <w:p>
      <w:pPr>
        <w:pStyle w:val="Normal"/>
        <w:ind w:firstLine="708"/>
        <w:rPr/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Oppure</w:t>
      </w:r>
    </w:p>
    <w:p>
      <w:pPr>
        <w:pStyle w:val="Normal"/>
        <w:numPr>
          <w:ilvl w:val="0"/>
          <w:numId w:val="10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NON mi impegno a garantire la fruibilità del Sito WEB di vendita da apparati mobili (smartphone e tablet). (equivale a punti 0)</w:t>
      </w:r>
    </w:p>
    <w:p>
      <w:pPr>
        <w:pStyle w:val="Normal"/>
        <w:ind w:left="144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Applicazione per smartphone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Logiche di realizzazione dell'App in termini di architettura, funzionalità e contenuti.</w:t>
      </w:r>
    </w:p>
    <w:p>
      <w:pPr>
        <w:pStyle w:val="Normal"/>
        <w:ind w:left="1224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  <w:u w:val="single"/>
        </w:rPr>
        <w:t>Video-guide</w:t>
      </w:r>
    </w:p>
    <w:p>
      <w:pPr>
        <w:pStyle w:val="Normal"/>
        <w:numPr>
          <w:ilvl w:val="2"/>
          <w:numId w:val="8"/>
        </w:numPr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Logiche di realizzazione delle Video-guide in termini di architettura, funzionalità, organizzazione dei contenuti, accessibilità e usabilità.</w:t>
      </w:r>
    </w:p>
    <w:p>
      <w:pPr>
        <w:pStyle w:val="Corpodeltesto3"/>
        <w:ind w:left="360" w:hanging="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).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Italic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a Concessione dei servizi di biglietteria, didattica e bookshop presso la Galleria Nazionale d’Arte Moderna e Contemporanea di Roma per il Ministero dei beni e delle attività culturali e del turismo - ID 1940.</w: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 w:val="18"/>
        <w:szCs w:val="18"/>
      </w:rPr>
      <w:t xml:space="preserve"> </w:t>
    </w:r>
    <w:r>
      <w:rPr/>
      <w:t>la Concessione dei servizi di biglietteria, didattica e bookshop presso la Galleria Nazionale d’Arte Moderna e Contemporanea di Roma per il Ministero dei beni e delle attività culturali e del turismo - ID 1940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924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2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6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4:00Z</dcterms:created>
  <dc:creator>Simona Palmiero</dc:creator>
  <dc:description/>
  <cp:keywords/>
  <dc:language>en-US</dc:language>
  <cp:lastModifiedBy>Francesca Soprano</cp:lastModifiedBy>
  <cp:lastPrinted>2017-12-20T16:49:00Z</cp:lastPrinted>
  <dcterms:modified xsi:type="dcterms:W3CDTF">2017-12-21T09:25:00Z</dcterms:modified>
  <cp:revision>11</cp:revision>
  <dc:subject/>
  <dc:title>ALLEGATO 1</dc:title>
</cp:coreProperties>
</file>