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A GARA PER L’AFFIDAMENTO SOSTITUTIVO DI MENSA MEDIANTE BUONI PASTO PER LA P.A. – ED. 8 . ID 1808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o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lang w:val="it-IT"/>
      </w:rPr>
      <w:t xml:space="preserve"> l’affidamento  del servizio sostitutivo di mensa mediante buoni pasto per le Pubbliche Amministrazioni – edizione  8 – ID 1808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i/>
      </w:rPr>
      <w:t xml:space="preserve"> </w:t>
    </w:r>
    <w:r>
      <w:rPr/>
      <w:t>l’affidamento  del servizio sostitutivo di mensa mediante buoni pasto per le Pubbliche Amministrazioni – edizione  8 – ID 1808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33:00Z</dcterms:created>
  <dc:creator/>
  <dc:description/>
  <cp:keywords/>
  <dc:language>en-US</dc:language>
  <cp:lastModifiedBy/>
  <dcterms:modified xsi:type="dcterms:W3CDTF">2018-02-22T10:44:00Z</dcterms:modified>
  <cp:revision>1</cp:revision>
  <dc:subject/>
  <dc:title/>
</cp:coreProperties>
</file>