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ANCHE AI SENSI DEGLI ARTT. 46 E 47 DEL D.P.R. 445/2000 PER L’AMMISSIONE ALLA GARA PER L’AFFIDAMENTO SOSTITUTIVO DI MENSA MEDIANTE BUONI PASTO PER LA P.A. – ED. 8 . ID 180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; inoltre, qualora la non veridicità del contenuto della presente dichiarazione fosse accertata dopo la stipula della Convenzione, questa potrà essere risolto di diritto dalla Consip ai sensi dell’art. 1456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 per l’affidamento del servizio sostitutivo di mensa mediante buoni pasto per le P.A. – ed. 8 – ID 1808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57445</wp:posOffset>
              </wp:positionH>
              <wp:positionV relativeFrom="paragraph">
                <wp:posOffset>14668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5pt;mso-position-vertical-relative:text;margin-left:3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 per l’affidamento del servizio sostitutivo di mensa mediante buoni pasto per le P.A. – ed. 8 – ID 1808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244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37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11:00Z</dcterms:created>
  <dc:creator/>
  <dc:description/>
  <cp:keywords/>
  <dc:language>en-US</dc:language>
  <cp:lastModifiedBy/>
  <dcterms:modified xsi:type="dcterms:W3CDTF">2018-02-22T10:33:00Z</dcterms:modified>
  <cp:revision>1</cp:revision>
  <dc:subject/>
  <dc:title/>
</cp:coreProperties>
</file>