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tecnico-professionale,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derivanti dagli Appalti Specifici, nei modi e nei limiti stabiliti dall’art. 89 del D. Lgs. n. 50/2016 rendendosi inoltre responsabile in solido con il concorrente nei confronti della Consip S.p.A. e delle Pubbliche Amministrazion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Moduli di dichiarazione</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Moduli di dichiarazione</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2">
    <w:name w:val="Body Text 2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1">
    <w:name w:val="Block Text1"/>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7-11-09T10:21:00Z</dcterms:modified>
  <cp:revision>1</cp:revision>
  <dc:subject/>
  <dc:title>VERSIONE 12 (AGGIORNATO ALL’ENTRATA IN VIGORE DEL D</dc:title>
</cp:coreProperties>
</file>