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Lotto 1 - Tomografi a Risonanza Magnetica (Big Bore) 1,5 Tesla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Bioimmagini e strutture sanitarie</w:t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Numero Seriale del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Lotto 2 - Tomografi a Risonanza Magnetica 3,0 Tesla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Tabella 2 – Bioimmagini e strutture sanitarie</w:t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Numero Seriale d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a.2.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b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2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3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c.4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d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e.1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67225</wp:posOffset>
                </wp:positionH>
                <wp:positionV relativeFrom="page">
                  <wp:posOffset>1627505</wp:posOffset>
                </wp:positionV>
                <wp:extent cx="261048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0pt;mso-wrap-distance-left:7.05pt;mso-wrap-distance-right:7.05pt;mso-wrap-distance-top:0pt;mso-wrap-distance-bottom:0pt;margin-top:128.15pt;mso-position-vertical-relative:page;margin-left:351.7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750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egato 15 – fac-simile Abbinamento Bioimmagini e strutture sanitarie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egato 15 – fac-simile Abbinamento Bioimmagini e strutture sanitarie</w:t>
    </w:r>
  </w:p>
  <w:p>
    <w:pPr>
      <w:pStyle w:val="Footer"/>
      <w:ind w:right="757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0:00Z</dcterms:created>
  <dc:creator/>
  <dc:description/>
  <cp:keywords/>
  <dc:language>en-US</dc:language>
  <cp:lastModifiedBy/>
  <dcterms:modified xsi:type="dcterms:W3CDTF">2017-09-29T08:28:00Z</dcterms:modified>
  <cp:revision>1</cp:revision>
  <dc:subject/>
  <dc:title/>
</cp:coreProperties>
</file>