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Set informativo bioimmagini – Tomografi a Risonanza Magnetica (Big Bore) 1,5 Tesl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150"/>
        <w:gridCol w:w="1757"/>
        <w:gridCol w:w="1722"/>
        <w:gridCol w:w="1367"/>
        <w:gridCol w:w="1366"/>
      </w:tblGrid>
      <w:tr>
        <w:trPr>
          <w:tblHeader w:val="true"/>
          <w:trHeight w:val="598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Distretto anatomico/tipologia di es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 sequen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ipo di mezzo di contrasto (ove richiesto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Quantità mezzo di contrasto e flusso (ove richiesto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requenza cardiaca (ove richiesto)</w:t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 xml:space="preserve">a.1) Encefalo rapido per pazienti non collaborant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) Encefalo alta qualit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onna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) Colonna cervica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) Colonna dorsale ad ampio F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) Addome ampio F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) Fegato/Pancre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) Prostata multiparametr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) Mammel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ngio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) Angio coll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ardio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) Cardio comple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Tabella 2 – Set informativo bioimmagini – Tomografi a Risonanza Magnetica 3,0 Tesla</w:t>
      </w:r>
    </w:p>
    <w:p>
      <w:pPr>
        <w:pStyle w:val="Normal"/>
        <w:spacing w:lineRule="exac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67225</wp:posOffset>
                </wp:positionH>
                <wp:positionV relativeFrom="page">
                  <wp:posOffset>1627505</wp:posOffset>
                </wp:positionV>
                <wp:extent cx="26104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.65pt;mso-wrap-distance-left:7.05pt;mso-wrap-distance-right:7.05pt;mso-wrap-distance-top:0pt;mso-wrap-distance-bottom:0pt;margin-top:128.15pt;mso-position-vertical-relative:page;margin-left:351.7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150"/>
        <w:gridCol w:w="1757"/>
        <w:gridCol w:w="1722"/>
        <w:gridCol w:w="1368"/>
        <w:gridCol w:w="1365"/>
      </w:tblGrid>
      <w:tr>
        <w:trPr>
          <w:tblHeader w:val="true"/>
          <w:trHeight w:val="598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Distretto anatomico/tipologia di es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 sequen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ipo di mezzo di contrasto (ove richiesto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Quantità mezzo di contrasto e flusso (ove richiesto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requenza cardiaca (ove richiesto)</w:t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 xml:space="preserve">a.1) Encefalo rapido per pazienti non collaborant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) Encefalo alta qualit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onna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) Colonna cervica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) Colonna dorsale ad ampio F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) Addome ampio F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) Fegato/Pancre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) Prostata multiparametr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) Mammel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ngio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) Angio coll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ardio</w:t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) Cardio comple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8"/>
        <w:szCs w:val="18"/>
      </w:rPr>
      <w:t>Allegato 4Bbis – fac-simile Set informativo bioimmagini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</w:rPr>
    </w:pPr>
    <w:r>
      <w:rPr>
        <w:rFonts w:cs="Calibri" w:ascii="Calibri" w:hAnsi="Calibri"/>
        <w:szCs w:val="16"/>
      </w:rPr>
      <w:t>Gara a procedura aperta ai sensi del D.Lgs. 50/2016 e s.m.i., per la conclusione di un Accordo Quadro per la fornitura di Tomografi a Risonanza Magnetica (RM), servizi connessi, dispositivi e servizi accessori per le Pubbliche Amministrazioni – ID 186</w:t>
    </w:r>
    <w:r>
      <w:rPr>
        <w:rFonts w:cs="Calibri" w:ascii="Calibri" w:hAnsi="Calibri"/>
        <w:szCs w:val="16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8"/>
        <w:szCs w:val="18"/>
      </w:rPr>
      <w:t>Allegato 4Bbis – fac-simile Set informativo bioimmagini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9:00Z</dcterms:created>
  <dc:creator/>
  <dc:description/>
  <cp:keywords/>
  <dc:language>en-US</dc:language>
  <cp:lastModifiedBy/>
  <dcterms:modified xsi:type="dcterms:W3CDTF">2017-09-29T08:09:00Z</dcterms:modified>
  <cp:revision>1</cp:revision>
  <dc:subject/>
  <dc:title/>
</cp:coreProperties>
</file>