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ALLEGATO 7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 xml:space="preserve">OFFERTA TECNICA 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/>
      </w:pPr>
      <w:r>
        <w:rPr>
          <w:rFonts w:cs="Calibri" w:ascii="Calibri" w:hAnsi="Calibri"/>
        </w:rPr>
        <w:t>Gara a procedura aperta ai sensi del D.Lgs. 50/2016 e s.m.i., per l’acquisizione di servizi per la manutenzione, evoluzione e gestione dei sistemi di Data Warehouse e Business Intelligence del Ministero dell’Economia e delle Finanze e della Corte dei Conti – ID 1973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Lotto 1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Lotto 2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Lotto 3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Lotto 4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Lotto 5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6"/>
        </w:numPr>
        <w:ind w:left="284" w:hanging="284"/>
        <w:rPr/>
      </w:pPr>
      <w:r>
        <w:rPr/>
        <w:t>OFFERTA TECN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>lingua italia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he dovrà contenere una descrizione completa e dettagliata dei prodotti e servizi offerti che dovranno essere conformi ai requisiti indicati dal Capitolato Tecnico e/o nello Schema di contratto.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0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 xml:space="preserve">dovrà essere presentata con font libero non inferiore al carattere Calibri 10;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numPr>
          <w:ilvl w:val="0"/>
          <w:numId w:val="10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dovrà essere contenuta entro le 60 (sessanta)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1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 xml:space="preserve">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1"/>
        </w:numPr>
        <w:ind w:left="709" w:hanging="349"/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 xml:space="preserve">Si precisa che tutte le migliorie/soluzioni/sistemi nonché metodologie e modalità organizzative proposte devono essere nella piena disponibilità/fattibilità del Fornitore e </w:t>
      </w:r>
      <w:r>
        <w:rPr>
          <w:rFonts w:cs="Calibri" w:ascii="Calibri" w:hAnsi="Calibri"/>
          <w:b/>
          <w:u w:val="single"/>
        </w:rPr>
        <w:t>senza oneri aggiuntivi per la Committente</w:t>
      </w:r>
      <w:r>
        <w:rPr>
          <w:rFonts w:cs="Calibri" w:ascii="Calibri" w:hAnsi="Calibri"/>
          <w:u w:val="single"/>
        </w:rPr>
        <w:t xml:space="preserve">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i precisa inoltre che quanto descritto nella Relazione Tecnica costituisce di per sé dichiarazione di impegno del Fornitore all’esecuzione nei tempi e modi descritti nella Relazione stessa e sempre nel rispetto dei requisiti minimi del Capitolato Tecnico e dello Schema di Contratto a pena di esclusione dalla gara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rme restando le indicazioni contenute nel Disciplinare di gara, la documentazione che il Concorrente intenda produrre per comprovare l’esigenza di tutela sarà prodotta in allegato alla Relazione Tecnica e non concorrerà al computo delle 60</w:t>
      </w:r>
      <w:r>
        <w:rPr>
          <w:rFonts w:cs="Calibri" w:ascii="Calibri" w:hAnsi="Calibri"/>
          <w:color w:val="548DD4"/>
        </w:rPr>
        <w:t xml:space="preserve">  </w:t>
      </w:r>
      <w:r>
        <w:rPr>
          <w:rFonts w:cs="Calibri" w:ascii="Calibri" w:hAnsi="Calibri"/>
        </w:rPr>
        <w:t>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6"/>
        </w:numPr>
        <w:ind w:left="284" w:hanging="284"/>
        <w:rPr/>
      </w:pPr>
      <w:r>
        <w:rPr>
          <w:rStyle w:val="BLOCKBOLD"/>
          <w:rFonts w:cs="Calibri"/>
          <w:b w:val="false"/>
          <w:caps w:val="false"/>
          <w:smallCaps w:val="false"/>
          <w:szCs w:val="24"/>
        </w:rPr>
        <w:t>SCHEMA DI RISPOSTA</w:t>
      </w:r>
    </w:p>
    <w:p>
      <w:pPr>
        <w:pStyle w:val="Paragrafoelenco"/>
        <w:keepNext w:val="true"/>
        <w:numPr>
          <w:ilvl w:val="0"/>
          <w:numId w:val="1"/>
        </w:numPr>
        <w:autoSpaceDE w:val="true"/>
        <w:outlineLvl w:val="1"/>
        <w:rPr>
          <w:rStyle w:val="BLOCKBOLD"/>
          <w:rFonts w:ascii="Calibri" w:hAnsi="Calibri" w:cs="Calibri"/>
          <w:caps w:val="false"/>
          <w:smallCaps w:val="false"/>
          <w:vanish/>
        </w:rPr>
      </w:pPr>
      <w:r>
        <w:rPr/>
      </w:r>
    </w:p>
    <w:p>
      <w:pPr>
        <w:pStyle w:val="Paragrafoelenco"/>
        <w:keepNext w:val="true"/>
        <w:numPr>
          <w:ilvl w:val="0"/>
          <w:numId w:val="1"/>
        </w:numPr>
        <w:autoSpaceDE w:val="true"/>
        <w:outlineLvl w:val="1"/>
        <w:rPr>
          <w:rStyle w:val="BLOCKBOLD"/>
          <w:rFonts w:ascii="Calibri" w:hAnsi="Calibri" w:cs="Calibri"/>
          <w:caps w:val="false"/>
          <w:smallCaps w:val="false"/>
          <w:vanish/>
        </w:rPr>
      </w:pPr>
      <w:r>
        <w:rPr/>
      </w:r>
    </w:p>
    <w:p>
      <w:pPr>
        <w:pStyle w:val="Heading2"/>
        <w:ind w:left="284" w:hanging="284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cs="Calibri"/>
          <w:b w:val="false"/>
        </w:rPr>
        <w:t xml:space="preserve">TITOLO DELLA RELAZIONE TECNICA 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ara a procedura aperta ai sensi del D.Lgs. 50/2016 e s.m.i., per l’acquisizione di servizi per la manutenzione, evoluzione e gestione dei sistemi di DW e Business Intelligence del Ministero dell’Economia e delle Finanze e della Corte dei Conti – ID 1973 – LOTTO 1 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r la relazione tecnica relativa al Lotto 1.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rpodeltesto3"/>
        <w:keepNext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keepNext w:val="true"/>
        <w:rPr/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keepNext w:val="true"/>
        <w:ind w:left="0" w:hanging="0"/>
        <w:rPr/>
      </w:pPr>
      <w:r>
        <w:rPr>
          <w:rFonts w:cs="Calibri" w:ascii="Calibri" w:hAnsi="Calibri"/>
          <w:b/>
        </w:rPr>
        <w:t xml:space="preserve">Gara a procedura aperta ai sensi del D.Lgs. 50/2016 e s.m.i., per l’acquisizione di servizi per la manutenzione, evoluzione e gestione dei sistemi di DW e Business Intelligence del Ministero dell’Economia e delle Finanze e della Corte dei Conti – ID 1973 – LOTTO 2 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r la relazione tecnica relativa al Lotto 2.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rpodeltesto3"/>
        <w:keepNext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keepNext w:val="true"/>
        <w:rPr/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keepNext w:val="true"/>
        <w:ind w:left="0" w:hanging="0"/>
        <w:rPr/>
      </w:pPr>
      <w:r>
        <w:rPr>
          <w:rFonts w:cs="Calibri" w:ascii="Calibri" w:hAnsi="Calibri"/>
          <w:b/>
        </w:rPr>
        <w:t>Gara a procedura aperta ai sensi del D.Lgs. 50/2016 e s.m.i., per l’acquisizione di servizi per la manutenzione, evoluzione e gestione dei sistemi di DW e Business Intelligence del Ministero dell’Economia e delle Finanze e della Corte dei Conti – ID 1973 – LOTTO 3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r la relazione tecnica relativa al Lotto 3.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rpodeltesto3"/>
        <w:keepNext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keepNext w:val="true"/>
        <w:rPr/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keepNext w:val="true"/>
        <w:ind w:left="0" w:hanging="0"/>
        <w:rPr/>
      </w:pPr>
      <w:r>
        <w:rPr>
          <w:rFonts w:cs="Calibri" w:ascii="Calibri" w:hAnsi="Calibri"/>
          <w:b/>
        </w:rPr>
        <w:t xml:space="preserve">Gara a procedura aperta ai sensi del D.Lgs. 50/2016 e s.m.i., per l’acquisizione di servizi per la manutenzione, evoluzione e gestione dei sistemi di DW e Business Intelligence del Ministero dell’Economia e delle Finanze e della Corte dei Conti – ID 1973 – LOTTO 4 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r la relazione tecnica relativa al Lotto 4.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rpodeltesto3"/>
        <w:keepNext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keepNext w:val="true"/>
        <w:rPr/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keepNext w:val="true"/>
        <w:ind w:left="0" w:hanging="0"/>
        <w:rPr/>
      </w:pPr>
      <w:r>
        <w:rPr>
          <w:rFonts w:cs="Calibri" w:ascii="Calibri" w:hAnsi="Calibri"/>
          <w:b/>
        </w:rPr>
        <w:t xml:space="preserve">Gara a procedura aperta ai sensi del D.Lgs. 50/2016 e s.m.i., per l’acquisizione di servizi per la manutenzione, evoluzione e gestione dei sistemi di DW e Business Intelligence del Ministero dell’Economia e delle Finanze e della Corte dei Conti – ID 1973 – LOTTO 5 </w:t>
      </w:r>
    </w:p>
    <w:p>
      <w:pPr>
        <w:pStyle w:val="Corpodeltesto3"/>
        <w:keepNext w:val="true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r la relazione tecnica relativa al Lotto 5.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2"/>
        <w:ind w:left="284" w:hanging="284"/>
        <w:rPr/>
      </w:pPr>
      <w:r>
        <w:rPr>
          <w:rStyle w:val="BLOCKBOLD"/>
          <w:rFonts w:cs="Calibri"/>
          <w:b w:val="false"/>
        </w:rPr>
        <w:t>CONTENUTI DELLA RELAZIONE TECNICA</w:t>
      </w:r>
    </w:p>
    <w:p>
      <w:pPr>
        <w:pStyle w:val="Heading3"/>
        <w:numPr>
          <w:ilvl w:val="2"/>
          <w:numId w:val="6"/>
        </w:numPr>
        <w:ind w:left="567" w:hanging="567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szCs w:val="26"/>
        </w:rPr>
      </w:pPr>
      <w:r>
        <w:rPr>
          <w:rStyle w:val="BLOCKBOLD"/>
          <w:rFonts w:cs="Calibri"/>
          <w:b w:val="false"/>
          <w:caps w:val="false"/>
          <w:smallCaps w:val="false"/>
          <w:szCs w:val="26"/>
        </w:rPr>
        <w:t>Premessa</w:t>
      </w:r>
    </w:p>
    <w:p>
      <w:pPr>
        <w:pStyle w:val="Normal"/>
        <w:rPr>
          <w:rStyle w:val="BLOCKBOLD"/>
          <w:rFonts w:ascii="Calibri" w:hAnsi="Calibri" w:cs="Calibri"/>
          <w:b/>
          <w:b/>
          <w:caps w:val="false"/>
          <w:smallCaps w:val="false"/>
          <w:szCs w:val="26"/>
        </w:rPr>
      </w:pPr>
      <w:r>
        <w:rPr/>
      </w:r>
    </w:p>
    <w:p>
      <w:pPr>
        <w:pStyle w:val="Heading3"/>
        <w:numPr>
          <w:ilvl w:val="2"/>
          <w:numId w:val="6"/>
        </w:numPr>
        <w:ind w:left="567" w:hanging="567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szCs w:val="26"/>
        </w:rPr>
      </w:pPr>
      <w:r>
        <w:rPr>
          <w:rStyle w:val="BLOCKBOLD"/>
          <w:rFonts w:cs="Calibri"/>
          <w:b w:val="false"/>
          <w:caps w:val="false"/>
          <w:smallCaps w:val="false"/>
          <w:szCs w:val="26"/>
        </w:rPr>
        <w:t>Presentazione e descrizione offerente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2"/>
          <w:numId w:val="6"/>
        </w:numPr>
        <w:ind w:left="567" w:hanging="567"/>
        <w:rPr>
          <w:rStyle w:val="StileCorsivo"/>
          <w:b/>
          <w:b/>
          <w:i w:val="false"/>
          <w:i w:val="false"/>
          <w:iCs w:val="false"/>
        </w:rPr>
      </w:pPr>
      <w:r>
        <w:rPr/>
        <w:t>Criteri discrezionali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Trattazione dei criteri tecnici discrezionali relativi al lotto (1, 2, 3, 4 o 5) a cui il fornitore intende partecipare (cfr. disciplinare par. 17.1). </w:t>
      </w:r>
    </w:p>
    <w:p>
      <w:pPr>
        <w:pStyle w:val="Corpodeltesto3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concorrente – fatta salva la chiarezza espositiva per ciascun criterio – può strutturare l’offerta utilizzando il ‘titolo’ del criterio come titolo di paragrafo o di capitolo e a seguire la trattazione della propria offerta relativamente al criterio (es. C01 – Soluzione organizzativa - Assetto organizzativo contestualizzato alla specifica Amministrazione e mission istituzionale).</w:t>
      </w:r>
    </w:p>
    <w:p>
      <w:pPr>
        <w:pStyle w:val="Corpodeltesto3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numPr>
          <w:ilvl w:val="2"/>
          <w:numId w:val="6"/>
        </w:numPr>
        <w:ind w:left="567" w:hanging="567"/>
        <w:rPr/>
      </w:pPr>
      <w:r>
        <w:rPr/>
        <w:t>Criteri tabellari</w:t>
      </w:r>
    </w:p>
    <w:p>
      <w:pPr>
        <w:pStyle w:val="Default"/>
        <w:rPr>
          <w:rFonts w:cs="Times New Roman"/>
          <w:color w:val="000000"/>
          <w:kern w:val="2"/>
          <w:sz w:val="20"/>
        </w:rPr>
      </w:pPr>
      <w:r>
        <w:rPr>
          <w:rFonts w:cs="Times New Roman"/>
          <w:color w:val="000000"/>
          <w:kern w:val="2"/>
          <w:sz w:val="20"/>
        </w:rPr>
        <w:t xml:space="preserve">Per i Criteri tabellari il Concorrente può riportare il titolo del criterio e a seguire la propria dichiarazione di impegn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 riportano di seguito le indicazioni per la compilazione delle dichiarazioni di impegno relative ai criteri tabellari e eventuale descrizione del criter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RITERIO C11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ssesso della Certificazione EN ISO 9001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'assegnazione del punteggio sarà effettuata qualora il Concorrente risulti in possesso e si impegni a garantire, per tutta la durata della fornitura, il possesso certificazione EN ISO 9001 per servizi di progettazione, produzione, installazione e manutenzione di prodotti software e servizi di supporto specialistico, in corso di validità e rilasciata da un ente di certificazione accreditato ACCREDIA o da altro ente di accreditamento firmatario degli accordi di mutuo riconoscimento nel settore specifico.</w:t>
        <w:br/>
        <w:t xml:space="preserve">In caso di RTI costituendi o Consorzi costituiti da meno di 4 anni la certificazione dovrà essere posseduta dalle singole Imprese, in relazione ai servizi svolti da ciascuna Impresa. Per RTI o Consorzi costituiti da almeno 4 anni, la certificazione dovrà essere posseduta dal RTI stesso o dal Consorzio. </w:t>
        <w:br/>
        <w:t>- coefficiente 0,5 per il possesso di certificazione EN ISO 9001:2008;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- coefficiente 1 per il possesso di certificazione EN ISO 9001:201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isposte ammess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er 2 punti tabellari</w:t>
      </w:r>
      <w:r>
        <w:rPr>
          <w:rFonts w:cs="Calibri" w:ascii="Calibri" w:hAnsi="Calibri"/>
        </w:rPr>
        <w:t>: Dichiarazione d’impegno a garantire il possesso della Certificazione EN ISO 9001:2015, per tutta la durata contrattual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er 1 punto tabellare</w:t>
      </w:r>
      <w:r>
        <w:rPr>
          <w:rFonts w:cs="Calibri" w:ascii="Calibri" w:hAnsi="Calibri"/>
        </w:rPr>
        <w:t>: Dichiarazione d’impegno a garantire il possesso della Certificazione EN ISO 9001:2008, per tutta la durata contrattual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Zero punti</w:t>
      </w:r>
      <w:r>
        <w:rPr>
          <w:rFonts w:cs="Calibri" w:ascii="Calibri" w:hAnsi="Calibri"/>
        </w:rPr>
        <w:t>: nessun miglioramento o formulazioni parziali o incomplete o difformi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RITERIO C16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Servizio di Sviluppo e Manutenzione Evolutiva di software ad hoc - Miglioramento dell'dell'indicatore di qualità AUTE - Automatizzazione test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'assegnazione del punteggio sarà effettuata solo nel caso di valutazione del C15 pari o superiore ad "ADEGUATO" e qualora il Concorrente si impegni a garantire per tutta la durata della fornitura e per tutti gli interventi di sviluppo e manutenzione evolutiva di software ad hoc il miglioramento del valore soglia dell'indicatore di qualità AUTE - Automatizzazione test descritto nell'Appendice 3 del Capitolato Tecnico, pari al 10%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- coefficiente 0,5 per la definizione del valore soglia pari al 17%;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- coefficiente 1 per la definizione del valore soglia pari al 20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isposte ammess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er 2 punti tabellari</w:t>
      </w:r>
      <w:r>
        <w:rPr>
          <w:rFonts w:cs="Calibri" w:ascii="Calibri" w:hAnsi="Calibri"/>
        </w:rPr>
        <w:t xml:space="preserve">: Dichiarazione d’impegno a garantire il miglioramento del valore soglia dell’indicatore di qualità </w:t>
      </w:r>
      <w:r>
        <w:rPr>
          <w:rFonts w:cs="Calibri" w:ascii="Calibri" w:hAnsi="Calibri"/>
          <w:szCs w:val="20"/>
        </w:rPr>
        <w:t>AUTE - Automatizzazione test descritto nell'Appendice 3 del Capitolato Tecnico pari al 20% invece del 10%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er 1 punti tabellari</w:t>
      </w:r>
      <w:r>
        <w:rPr>
          <w:rFonts w:cs="Calibri" w:ascii="Calibri" w:hAnsi="Calibri"/>
        </w:rPr>
        <w:t xml:space="preserve">: Dichiarazione d’impegno a garantire il miglioramento del valore soglia dell’indicatore di qualità </w:t>
      </w:r>
      <w:r>
        <w:rPr>
          <w:rFonts w:cs="Calibri" w:ascii="Calibri" w:hAnsi="Calibri"/>
          <w:szCs w:val="20"/>
        </w:rPr>
        <w:t>AUTE - Automatizzazione test descritto nell'Appendice 3 del Capitolato Tecnico pari al 17% invece del 10%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Zero punti</w:t>
      </w:r>
      <w:r>
        <w:rPr>
          <w:rFonts w:cs="Calibri" w:ascii="Calibri" w:hAnsi="Calibri"/>
        </w:rPr>
        <w:t>: nessun miglioramento o formulazioni parziali o incomplete o diffor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RITERIO C27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Migliormento del profilo professionale Capo Progetto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'assegnazione del punteggio sarà effettuata qualora il Concorrente si impegni a garantire, per tutta la durata della fornitura, per tutte le risorse con profilo di Capo Progetto il possesso delle seguenti certificazioni, ulteriori rispetto ai requisiti minimi espressi nella documentazione di gar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- almeno una in ambito PM (Prince 2 o PMI o equivalenti)  e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- almeno una in ambito ITIL Intermidiate su almeno 1 ambito (Service Design, Service Transition, Service Operation) o Agile (Scrum Master, Scrum Product Owner, Agile PM o equivalenti) </w:t>
        <w:br/>
        <w:t>Si applica a tutte le risorse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efficiente 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isposte ammess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er 2 punti tabellari</w:t>
      </w:r>
      <w:r>
        <w:rPr>
          <w:rFonts w:cs="Calibri" w:ascii="Calibri" w:hAnsi="Calibri"/>
        </w:rPr>
        <w:t>: Dichiarazione d’impegno a garantire l’impiego, per tutta la durata contrattuale, di profili di Capo Progetto migliorati con il possesso di una certificazione in ambito PM tra quelle menzionate e di una certificazione in ambito ITIL intermediate o in ambito Agile tra quelle indicate, per ogni profilo di Capo progetto impiegato nella Forn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</w:rPr>
        <w:t>Zero punti</w:t>
      </w:r>
      <w:r>
        <w:rPr>
          <w:rFonts w:cs="Calibri" w:ascii="Calibri" w:hAnsi="Calibri"/>
        </w:rPr>
        <w:t>: nessun miglioramento o formulazioni parziali o incomplete o diffor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RITERIO C28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  <w:szCs w:val="20"/>
        </w:rPr>
        <w:t>Miglioramento del valore soglia dell'indicatore Difetti in esercizio</w:t>
      </w:r>
      <w:r>
        <w:rPr>
          <w:rFonts w:cs="Calibri" w:ascii="Calibri" w:hAnsi="Calibri"/>
          <w:szCs w:val="20"/>
        </w:rPr>
        <w:br/>
        <w:t>L'assegnazione del punteggio sarà effettuata qualora il Concorrente si impegni a garantire per tutta la durata della fornitura una stabilità e un corretto funzionamento del parco applicativo in affidamento tale da garantire il miglioramento del valore soglia relativo all'indicatore DFEA - Difetti in esercizio:</w:t>
        <w:br/>
        <w:t>• DFEA ≤ 1 (per applicazioni di classe di rischio A) invece di 3;</w:t>
        <w:br/>
        <w:t>• DFEA ≤ 3 (per applicazioni di classe di rischio B) invece di 5;</w:t>
        <w:br/>
        <w:t>• DFEA ≤ 5 (per applicazioni di classe di rischio C) invece di 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Coefficiente 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isposte ammess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</w:rPr>
        <w:t>per 2 punti tabellari</w:t>
      </w:r>
      <w:r>
        <w:rPr>
          <w:rFonts w:cs="Calibri" w:ascii="Calibri" w:hAnsi="Calibri"/>
        </w:rPr>
        <w:t>: Dichiarazione d’impegno a garantire, per tutta la durata contrattuale, il miglioramento del valore soglia relativo all'indicatore DFEA - Difetti in esercizio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DFEA ≤ 1 (per applicazioni di classe di rischio A) invece di 3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DFEA ≤ 3 (per applicazioni di classe di rischio B) invece di 5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DFEA ≤ 5 (per applicazioni di classe di rischio C) invece di 6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Zero punti</w:t>
      </w:r>
      <w:r>
        <w:rPr>
          <w:rFonts w:cs="Calibri" w:ascii="Calibri" w:hAnsi="Calibri"/>
        </w:rPr>
        <w:t>: nessun miglioramento o formulazioni parziali o incomplete o diffor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BLOCKBOLD"/>
          <w:rFonts w:cs="Calibri" w:ascii="Calibri" w:hAnsi="Calibri"/>
        </w:rPr>
        <w:t>4 RIEPILOGO DEGLI ELEMENTI MIGLIORATIVI OFFERTI</w:t>
      </w:r>
    </w:p>
    <w:p>
      <w:pPr>
        <w:pStyle w:val="Corpodeltesto3"/>
        <w:ind w:left="0" w:hanging="0"/>
        <w:rPr/>
      </w:pPr>
      <w:r>
        <w:rPr>
          <w:rStyle w:val="StileCorsivo"/>
          <w:rFonts w:cs="Calibri" w:ascii="Calibri" w:hAnsi="Calibri"/>
        </w:rPr>
        <w:t>(Nel presente paragrafo il concorrente è tenuto a fornire il riepilogo di tutti gli elementi migliorativi che caratterizzano la propria offerta. Tale sezione dovrà essere strutturata secondo la seguente tabella: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551"/>
        <w:gridCol w:w="19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odeltesto3"/>
              <w:ind w:left="0" w:hanging="0"/>
              <w:jc w:val="center"/>
              <w:rPr/>
            </w:pPr>
            <w:r>
              <w:rPr>
                <w:rStyle w:val="StileCorsivo"/>
                <w:rFonts w:cs="Calibri" w:ascii="Calibri" w:hAnsi="Calibri"/>
                <w:b/>
                <w:i w:val="false"/>
                <w:sz w:val="18"/>
              </w:rPr>
              <w:t>Crite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odeltesto3"/>
              <w:ind w:left="0" w:hanging="0"/>
              <w:jc w:val="center"/>
              <w:rPr/>
            </w:pPr>
            <w:r>
              <w:rPr>
                <w:rStyle w:val="StileCorsivo"/>
                <w:rFonts w:cs="Calibri" w:ascii="Calibri" w:hAnsi="Calibri"/>
                <w:b/>
                <w:i w:val="false"/>
                <w:sz w:val="18"/>
              </w:rPr>
              <w:t>Amb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odeltesto3"/>
              <w:ind w:left="0" w:hanging="0"/>
              <w:jc w:val="center"/>
              <w:rPr/>
            </w:pPr>
            <w:r>
              <w:rPr>
                <w:rStyle w:val="StileCorsivo"/>
                <w:rFonts w:cs="Calibri" w:ascii="Calibri" w:hAnsi="Calibri"/>
                <w:b/>
                <w:i w:val="false"/>
                <w:sz w:val="18"/>
              </w:rPr>
              <w:t>Descrizio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odeltesto3"/>
              <w:ind w:left="0" w:hanging="0"/>
              <w:jc w:val="center"/>
              <w:rPr/>
            </w:pPr>
            <w:r>
              <w:rPr>
                <w:rStyle w:val="StileCorsivo"/>
                <w:rFonts w:cs="Calibri" w:ascii="Calibri" w:hAnsi="Calibri"/>
                <w:b/>
                <w:i w:val="false"/>
                <w:sz w:val="18"/>
              </w:rPr>
              <w:t>Riferi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ind w:left="0" w:hanging="0"/>
              <w:jc w:val="center"/>
              <w:rPr/>
            </w:pPr>
            <w:r>
              <w:rPr>
                <w:rStyle w:val="StileCorsivo"/>
                <w:rFonts w:cs="Calibri" w:ascii="Calibri" w:hAnsi="Calibri"/>
                <w:i w:val="false"/>
                <w:sz w:val="18"/>
              </w:rPr>
              <w:t>Identificativo del criterio di valut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ind w:left="0" w:hanging="0"/>
              <w:rPr>
                <w:rStyle w:val="StileCorsivo"/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Style w:val="StileCorsivo"/>
                <w:rFonts w:cs="Calibri" w:ascii="Calibri" w:hAnsi="Calibri"/>
                <w:i w:val="false"/>
                <w:sz w:val="18"/>
              </w:rPr>
              <w:t>Ambito di riferimento del miglioramento offerto (ad esempio: processi, strumenti, risorse professionali, indicatori di qualità, best practices, ec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ind w:left="0" w:hanging="0"/>
              <w:rPr>
                <w:rStyle w:val="StileCorsivo"/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Style w:val="StileCorsivo"/>
                <w:rFonts w:cs="Calibri" w:ascii="Calibri" w:hAnsi="Calibri"/>
                <w:i w:val="false"/>
                <w:sz w:val="18"/>
              </w:rPr>
              <w:t>Descrizione sintetica dell’elemento migliorativo offerto (ad esempio: nome di eventuali strumenti aggiuntivi offerti, soglie migliorative degli indicatori di qualità, ecc.)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ind w:left="0" w:hanging="0"/>
              <w:rPr>
                <w:rStyle w:val="StileCorsivo"/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Style w:val="StileCorsivo"/>
                <w:rFonts w:cs="Calibri" w:ascii="Calibri" w:hAnsi="Calibri"/>
                <w:i w:val="false"/>
                <w:sz w:val="18"/>
              </w:rPr>
              <w:t>Paragrafi dell’offerta tecnica in cui sono riportati i dettagli dell’elemento migliorativo offerto.</w:t>
            </w:r>
          </w:p>
        </w:tc>
      </w:tr>
    </w:tbl>
    <w:p>
      <w:pPr>
        <w:pStyle w:val="Corpodeltesto3"/>
        <w:ind w:left="0" w:hanging="0"/>
        <w:rPr>
          <w:rStyle w:val="StileCorsivo"/>
          <w:rFonts w:ascii="Calibri" w:hAnsi="Calibri" w:cs="Calibri"/>
          <w:sz w:val="18"/>
        </w:rPr>
      </w:pPr>
      <w:r>
        <w:rPr/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5 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 indicare analiticamente le parti della documentazione presentata che ritiene coperte da riservatezza, con riferimento a marchi, know-how, brevetti ecc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Confidential</w:t>
    </w:r>
  </w:p>
  <w:p>
    <w:pPr>
      <w:pStyle w:val="Footer"/>
      <w:rPr/>
    </w:pPr>
    <w:r>
      <w:rPr/>
      <w:t>Gara a procedura aperta ai sensi del D.Lgs. 50/2016 e s.m.i., per l’acquisizione di servizi per la manutenzione, evoluzione e gestione dei sistemi di Data Warehouse e Business Intelligence del Ministero dell’Economia e delle Finanze e della Corte dei Conti – ID 1973</w:t>
    </w:r>
  </w:p>
  <w:p>
    <w:pPr>
      <w:pStyle w:val="Footer"/>
      <w:rPr/>
    </w:pPr>
    <w:r>
      <w:rPr/>
      <w:t>Allegato 7  – Schema Offerta tecnica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31765</wp:posOffset>
              </wp:positionH>
              <wp:positionV relativeFrom="paragraph">
                <wp:posOffset>196215</wp:posOffset>
              </wp:positionV>
              <wp:extent cx="76009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5.45pt;mso-position-vertical-relative:text;margin-left:411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sip Public</w:t>
    </w:r>
  </w:p>
  <w:p>
    <w:pPr>
      <w:pStyle w:val="Footer"/>
      <w:rPr/>
    </w:pPr>
    <w:r>
      <w:rPr/>
      <w:t>Gara a procedura aperta ai sensi del D.Lgs. 50/2016 e s.m.i., per l’acquisizione di servizi per la manutenzione, evoluzione e gestione dei sistemi di Data Warehouse e Business Intelligence del Ministero dell’Economia e delle Finanze e della Corte dei Conti – ID 1973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5399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1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 7  – Schema Offerta te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rebuchet MS" w:hAnsi="Trebuchet MS" w:cs="Trebuchet M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rFonts w:ascii="Trebuchet MS" w:hAnsi="Trebuchet MS" w:cs="Trebuchet MS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</w:tabs>
      <w:autoSpaceDE w:val="true"/>
      <w:ind w:left="284" w:hanging="284"/>
      <w:jc w:val="left"/>
      <w:outlineLvl w:val="0"/>
    </w:pPr>
    <w:rPr>
      <w:rFonts w:ascii="Calibri" w:hAnsi="Calibri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284" w:hanging="284"/>
      <w:outlineLvl w:val="1"/>
    </w:pPr>
    <w:rPr>
      <w:rFonts w:ascii="Calibri" w:hAnsi="Calibri" w:cs="Calibri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autoSpaceDE w:val="true"/>
      <w:ind w:left="567" w:hanging="567"/>
      <w:outlineLvl w:val="2"/>
    </w:pPr>
    <w:rPr>
      <w:rFonts w:ascii="Calibri" w:hAnsi="Calibri" w:cs="Arial"/>
      <w:b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rebuchet MS" w:hAnsi="Trebuchet MS" w:cs="Trebuchet MS"/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Calibri" w:hAnsi="Calibri" w:cs="Calibri"/>
      <w:b/>
      <w:caps/>
      <w:kern w:val="2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2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4:00Z</dcterms:created>
  <dc:creator/>
  <dc:description/>
  <dc:language>en-US</dc:language>
  <cp:lastModifiedBy/>
  <dcterms:modified xsi:type="dcterms:W3CDTF">2018-11-14T12:24:00Z</dcterms:modified>
  <cp:revision>1</cp:revision>
  <dc:subject/>
  <dc:title/>
</cp:coreProperties>
</file>