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Titolocopertina"/>
        <w:spacing w:lineRule="exact" w:line="300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/>
          <w:bCs/>
          <w:iCs/>
          <w:sz w:val="28"/>
          <w:szCs w:val="28"/>
        </w:rPr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ALLEGATO 13 – Riferimenti documentali</w:t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spacing w:lineRule="auto" w:line="240"/>
        <w:ind w:right="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GARA A PROCEDURA APERTA PER L’AFFIDAMENTO DI UN ACCORDO QUADRO AVENTE AD OGGETTO LA FORNITURA DI TRATTAMENTI DI DIALISI EXTRACORPOREA, DI DIALISI PERITONEALE, DI FILTRI E TRATTAMENTI «SPECIALI» DEI SERVIZI CONNESSI ED OPZIONALI PER LE PUBBLICHE AMMINISTRAZIONI – ED. 5</w:t>
      </w:r>
    </w:p>
    <w:p>
      <w:pPr>
        <w:pStyle w:val="Titolocopertina"/>
        <w:spacing w:lineRule="auto" w:line="480" w:before="360" w:after="0"/>
        <w:ind w:right="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ID 2757</w:t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spacing w:lineRule="auto" w:line="480"/>
        <w:ind w:right="0" w:hanging="0"/>
        <w:jc w:val="lef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  <w:r>
        <w:br w:type="page"/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Heading1"/>
        <w:spacing w:before="0" w:after="0"/>
        <w:ind w:left="0" w:right="17" w:hanging="0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LOTTO 1 TRATTAMENTI DI DIALISI EXTRACORPORE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ogni caratteristica tecnica elencata nella colonna “</w:t>
      </w:r>
      <w:r>
        <w:rPr>
          <w:rFonts w:cs="Calibri" w:ascii="Calibri" w:hAnsi="Calibri"/>
          <w:b/>
          <w:sz w:val="18"/>
          <w:szCs w:val="18"/>
        </w:rPr>
        <w:t>Caratteristica minima</w:t>
      </w:r>
      <w:r>
        <w:rPr>
          <w:rFonts w:cs="Calibri" w:ascii="Calibri" w:hAnsi="Calibri"/>
          <w:sz w:val="18"/>
          <w:szCs w:val="18"/>
        </w:rPr>
        <w:t>” o “</w:t>
      </w:r>
      <w:r>
        <w:rPr>
          <w:rFonts w:cs="Calibri" w:ascii="Calibri" w:hAnsi="Calibri"/>
          <w:b/>
          <w:sz w:val="18"/>
          <w:szCs w:val="18"/>
        </w:rPr>
        <w:t>Caratteristica migliorativa”</w:t>
      </w:r>
      <w:r>
        <w:rPr>
          <w:rFonts w:cs="Calibri" w:ascii="Calibri" w:hAnsi="Calibri"/>
          <w:sz w:val="18"/>
          <w:szCs w:val="18"/>
        </w:rPr>
        <w:t xml:space="preserve"> compilare le tabelle seguenti riportando nella colonna “</w:t>
      </w:r>
      <w:r>
        <w:rPr>
          <w:rFonts w:cs="Calibri" w:ascii="Calibri" w:hAnsi="Calibri"/>
          <w:b/>
          <w:sz w:val="18"/>
          <w:szCs w:val="18"/>
        </w:rPr>
        <w:t>Nome file allegato</w:t>
      </w:r>
      <w:r>
        <w:rPr>
          <w:rFonts w:cs="Calibri" w:ascii="Calibri" w:hAnsi="Calibri"/>
          <w:sz w:val="18"/>
          <w:szCs w:val="18"/>
        </w:rPr>
        <w:t>” il nome del file caricato a Sistema a comprova della caratteristica e nella colonna “</w:t>
      </w:r>
      <w:r>
        <w:rPr>
          <w:rFonts w:cs="Calibri" w:ascii="Calibri" w:hAnsi="Calibri"/>
          <w:b/>
          <w:sz w:val="18"/>
          <w:szCs w:val="18"/>
        </w:rPr>
        <w:t>Riferimento pagina e/o Paragrafo</w:t>
      </w:r>
      <w:r>
        <w:rPr>
          <w:rFonts w:cs="Calibri" w:ascii="Calibri" w:hAnsi="Calibri"/>
          <w:sz w:val="18"/>
          <w:szCs w:val="18"/>
        </w:rPr>
        <w:t>” indicare il riferimento numerico della pagina o del paragrafo del file allegato a Sistema a comprova della suddetta caratteristica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426" w:right="17" w:hanging="141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ARATTERISTICHE MINIME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684"/>
        <w:gridCol w:w="1515"/>
      </w:tblGrid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troduttiv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nitor automatico, con display in lingua italiana e con circuito idraulico single-pass in dialisi, che deve garantire l'esecuzione di emodialisi a basso ed alto flusso e di emodiafiltrazione onlin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monitor deve visualizzare in tempo reale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lusso ematico (ml/min)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lusso di infusione (ml/min)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elocità di ultrafiltrazione (ml/ora)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fusione totale (ml)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ltrafiltrato totale (ml)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empo di dialisi effettuato e/o rimanente (min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Cs w:val="20"/>
              </w:rPr>
            </w:pPr>
            <w:r>
              <w:rPr>
                <w:rFonts w:cs="Calibri" w:ascii="Calibri" w:hAnsi="Calibri"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 sistema deve garantire il monitoraggio di tutti i parametri del trattamento dialitico e il rilevamento di eventuali perdite ematiche con blocco automatico del trattamento (BLD). L'apparecchiatura deve prevedere, inoltre, il monitoraggio, con blocco automatico in caso di anomalie, dei seguenti parametri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/>
              <w:ind w:left="354" w:right="17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sione di aspirazione (Arteriosa) e di restituzione (Venosa) del sangue nel circuito extracorpore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/>
              <w:ind w:left="354" w:right="17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iazioni della conducibilità e della temperatura al di fuori del range impostat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4" w:right="0" w:hanging="28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levamento preciso ed affidabile della presenza di aria e sistemi di sicurezza per evitare l’embolia gassosa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reparazione/Fine lavor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mazione di autoaccensione, priming automatico, lavaggio, autospegnimento a fine disinfezione e funzione autocheck prima dell’inizio trattamen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parazione del bagno di dialisi da polvere di bicarbonato, in dose per singola dialisi, e soluzione acida, liquida o in polve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infezione dell’apparecchio di dialisi termica e/o chim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icurez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o di prelievo del dialisato per controllo elettrolitico, batteriologico, endotossinico durante il trattamen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tteria tampone che, in caso di assenza di alimentazione elettrica, garantisca il funzionamento dell’apparecchiatura in emergenza (pompa sangue funzionante e tutte le sicurezze attive) per almeno 10 minut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per la memorizzazione dei dati del paziente e possibilità di trasferimento dei dati prodotti durante il trattamento dialitico a qualsiasi tipologia di rete informat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icurezza/trattamen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zione di gestione rapida delle criticità cliniche del paziente con singolo comando che determini la riduzione immediata del QB (flusso ematico), posizionamento a UF min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enza di un sistema di ultrafiltrazione dei fluidi per dialisi capace di erogare liquido ultrapuro per HD e liquido sterile e apirogeno per HDF secondo normative internazional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per la determinazione dell'efficienza dialitica senza prelievi dal circui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integrato per la misura continua del Kt/V in HD e in HDF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inglobato nell’apparecchiatura, con visualizzazione a video, per la misura automatica non invasiva della pressione arteriosa (sistolica e diastolica) e della frequenza cardiaca in corso di trattamento, con possibilità di impostare la soglia di allarme e gli intervalli di misura. Completo di bracciali di varie misure (es. per obesi, per pazienti di piccola taglia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Trattamen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nge fluss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usso ematico (QB): 0-500 ml/m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usso dialisato (QD): 300-700 ml/mi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ibilità di effettuare dialisi extracorporea (HD) anche in modalità ago singolo non solo in modalità click-clac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variare, anche durante il trattamento, la concentrazione di sodio, di bicarbonato e temperatu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pa della eparina incorporata, con velocità programmabile, allarme di fine infusione, possibilità di impostare lo spegnimento anticipato rispetto al termine della dialis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collegamento e operatività dell’apparecchiatura con sistemi di distribuzione centralizzata del concentrato acid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esecuzione di UF isola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effettuare dialisi con tampone citra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Filt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ilizzazione non ET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efficiente di Ultrafiltrazione (KUF): &lt; 40 ml/mmHg/h per i trattamenti HD a basso fluss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efficiente di Ultrafiltrazione (KUF): ≥ 40 ml/mmHg/h per i trattamenti HD ad alto flusso e per i trattamenti HDF onl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rature disponibil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it di materiale di consumo</w:t>
            </w:r>
          </w:p>
        </w:tc>
      </w:tr>
      <w:tr>
        <w:trPr>
          <w:trHeight w:val="348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materiale di consumo deve essere totalmente compatibile con l’Apparecchiatura oggetto della fornitu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tro/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ppia di linee ematiche: sterilizzazione non ETO; comprende una linea arteriosa e una linea venosa (oppure, a richiesta dell’Amministrazione, una linea venosa per dialisi monoago) complete di set eparina, circuiti e raccordi perfettamente adattabili alle Apparecchiature e tali da garantire sicurezza igienica e funziona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 di infusione se non preassemblato nella coppia di linee ematich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napToGrid w:val="false"/>
              <w:spacing w:lineRule="atLeast" w:line="300"/>
              <w:ind w:left="720" w:right="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luzione acida e basica per bagno dialisi (non sono ammesse soluzioni in tanica):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napToGrid w:val="false"/>
              <w:spacing w:lineRule="atLeast" w:line="300"/>
              <w:ind w:left="993" w:right="0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fettamente compatibile con le componenti dell'Apparecchiatura;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napToGrid w:val="false"/>
              <w:spacing w:lineRule="atLeast" w:line="300"/>
              <w:ind w:left="993" w:right="0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a di raccordi tali da garantire sicurezza igienica e funzionale;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napToGrid w:val="false"/>
              <w:spacing w:lineRule="atLeast" w:line="300"/>
              <w:ind w:left="993" w:right="0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zione basica in liquido concentrato sterile oppure in polvere (da cui origini un liquido ultrapuro);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zione acida in liquido concentrato, secondo gli standard definiti dalla Farmacopea europea, oppure in polvere con formula di composizione da stabilire, a richiesta dell’Amministrazione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tLeast" w:line="300"/>
              <w:ind w:left="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sinfettanti/disincrostanti perfettamente compatibili con l’Apparecchiatura ed i materiali offert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ind w:left="-284" w:right="-56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right="17" w:hanging="0"/>
        <w:rPr/>
      </w:pPr>
      <w:r>
        <w:rPr/>
        <w:t>CARATTERISTICHE MIGLIORATIVE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6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icurez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monitoraggio post pompa, dei regimi pressori e/o della reologia del circuito all'ingresso del dializzatore in tutte le tipologie di trattamento oggetto della forn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enza di sensore esterno che valuti la perdita del circuito ematico extracorporeo (no sensore BLD - Blood Leak Detecto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cessi di preparazione dei fluidi per dialisi: sistemi implement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Tratt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ftware di controllo per l'ottimizzazione dei flussi di reinfusione che, monitorando le variabili di Ultrafiltrazione (UF) e Pressione di TransMembrana (TMP), dia suggerimenti sulle modifiche delle condizioni operative o le modifichi automaticamente attraverso sistemi a retroazione ad ansa chi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integrato per la misura automatica di ricircolo dell’accesso vascolare con visualizzazione della misura percentuale, puntuale o binaria, del risultato sul display principale e/o menù dedic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dedicato alla prevenzione degli episodi ipotensivi con metodologia in biofeedback con controllo a retroazione dei para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esenza di sensori di volume ematico, saturazione ossigeno, urea rimossa ed altri eventuali, integrati senza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disposabl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ggiuntivo, funzionanti in tutti i tipi di trattamenti, con visualizzazione a display, finalizzati al controllo della stabilità emodinamica e/o della efficienza diali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enza di un sistema di gestione automatizzata (senza manovre da parte dell'operatore) delle procedure di inizio e/o fine trattamento e restituzio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eseguire le configurazioni Ago Doppio o Ago Singolo Doppia pompa nelle modalità di trattamento di emodialisi (HD) ed emodiafiltrazione online (HDF OL) con un unico circuito extracorpor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stema ematico air-free, senza contatto sangue-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Criteri ambient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stemi/tecnologie, implementati nella apparecchiatura dialitica, e/o funzioni offerte incluse nel service, finalizzati al risparmio energetico e nell'ottica di una transizione ecologica del trattamento diali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stema programmabile automatico di risparmio del concentrato in attesa del collegamento al paziente (somma Flusso Dialisato e Flusso Pompa Sangu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Dial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 basso flusso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i fosfati con superficie compresa tra 1,8 mq e 2,2 mq e considerando un valore di Qb=300 ml/min, Qd=500ml/min e Qf=0</w:t>
            </w:r>
          </w:p>
          <w:p>
            <w:pPr>
              <w:pStyle w:val="Normal"/>
              <w:widowControl w:val="false"/>
              <w:rPr>
                <w:rFonts w:ascii="Calibri" w:hAnsi="Calibri" w:eastAsia="PMingLiU;新細明體" w:cs="Calibri"/>
                <w:color w:val="000000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 xml:space="preserve">Filtro HD basso flusso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lla vitamina B12 con superficie compresa tra 1,8 mq e 2,2 mq, considerando un valore di Qb=300 ml/min, Qd=500ml/min e Qf=0</w:t>
            </w:r>
          </w:p>
          <w:p>
            <w:pPr>
              <w:pStyle w:val="Normal"/>
              <w:widowControl w:val="false"/>
              <w:rPr>
                <w:rFonts w:ascii="Calibri" w:hAnsi="Calibri" w:eastAsia="PMingLiU;新細明體" w:cs="Calibri"/>
                <w:color w:val="000000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 alto flusso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i fosfati con superficie compresa tra 1,5 mq e 1,9 mq, considerando un valore di Qb=300 ml/min, Qd=500ml/min e Qf=0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Cs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Per 240 &lt; Vi &lt; 260: Ci = (Vi – 240) / 20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Cs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Per Vi ≥ 260: Ci = 1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Cs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Per Vi ≤ 240: Ci = 0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(Vi espresso in ml/m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 alto flusso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i fosfati con superficie compresa tra 1,91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 alto flusso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lla vitamina B12 con superficie compresa tra 1,5 mq e 1,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 alto flusso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lla vitamina B12 con superficie compresa tra 1,91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F online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i fosfati con superficie compresa tra 1,5 mq e 1,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F online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i fosfati con superficie compresa tra 1,91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F online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lla vitamina B12 con superficie compresa tra 1,5 mq e 1,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F online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learance della vitamina B12 con superficie compresa tra 1,91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/>
                <w:b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/>
                <w:sz w:val="20"/>
                <w:szCs w:val="20"/>
              </w:rPr>
              <w:t>Filtro HDF online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sz w:val="20"/>
                <w:szCs w:val="20"/>
              </w:rPr>
              <w:t>Coefficiente di Sieving della ß2 microglobulina, considerando un valore di Qb=300 ml/min, Qd=500 ml/min e Qf=60ml/min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Cs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Per 0,8 &lt; Vi &lt; 1: Ci = (Vi – 0,8) / 0,2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Cs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Per Vi ≥ 1: Ci = 1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libri" w:hAnsi="Calibri" w:eastAsia="PMingLiU;新細明體" w:cs="Calibri"/>
                <w:bCs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Per Vi ≤ 0,8: Ci = 0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(Vi espresso in numero adimensiona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0" w:after="0"/>
        <w:ind w:left="0" w:right="17" w:hanging="0"/>
        <w:rPr/>
      </w:pPr>
      <w:r>
        <w:br w:type="page"/>
      </w:r>
      <w:r>
        <w:rPr>
          <w:rFonts w:cs="Calibri" w:ascii="Calibri" w:hAnsi="Calibri"/>
          <w:caps w:val="false"/>
          <w:smallCaps w:val="false"/>
          <w:sz w:val="20"/>
        </w:rPr>
        <w:t xml:space="preserve">LOTTO 2 SUB-LOTTO 2.1 TRATTAMENTI DI DIALISI PERITONEALE AUTOMATIZZATA (APD)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ogni caratteristica tecnica elencata nella colonna “</w:t>
      </w:r>
      <w:r>
        <w:rPr>
          <w:rFonts w:cs="Calibri" w:ascii="Calibri" w:hAnsi="Calibri"/>
          <w:b/>
          <w:sz w:val="18"/>
          <w:szCs w:val="18"/>
        </w:rPr>
        <w:t>Caratteristica minima</w:t>
      </w:r>
      <w:r>
        <w:rPr>
          <w:rFonts w:cs="Calibri" w:ascii="Calibri" w:hAnsi="Calibri"/>
          <w:sz w:val="18"/>
          <w:szCs w:val="18"/>
        </w:rPr>
        <w:t>” o “</w:t>
      </w:r>
      <w:r>
        <w:rPr>
          <w:rFonts w:cs="Calibri" w:ascii="Calibri" w:hAnsi="Calibri"/>
          <w:b/>
          <w:sz w:val="18"/>
          <w:szCs w:val="18"/>
        </w:rPr>
        <w:t>Caratteristica migliorativa”</w:t>
      </w:r>
      <w:r>
        <w:rPr>
          <w:rFonts w:cs="Calibri" w:ascii="Calibri" w:hAnsi="Calibri"/>
          <w:sz w:val="18"/>
          <w:szCs w:val="18"/>
        </w:rPr>
        <w:t xml:space="preserve"> compilare le tabelle seguenti riportando nella colonna “</w:t>
      </w:r>
      <w:r>
        <w:rPr>
          <w:rFonts w:cs="Calibri" w:ascii="Calibri" w:hAnsi="Calibri"/>
          <w:b/>
          <w:sz w:val="18"/>
          <w:szCs w:val="18"/>
        </w:rPr>
        <w:t>Nome file allegato</w:t>
      </w:r>
      <w:r>
        <w:rPr>
          <w:rFonts w:cs="Calibri" w:ascii="Calibri" w:hAnsi="Calibri"/>
          <w:sz w:val="18"/>
          <w:szCs w:val="18"/>
        </w:rPr>
        <w:t>” il nome del file caricato a Sistema a comprova della caratteristica e nella colonna “</w:t>
      </w:r>
      <w:r>
        <w:rPr>
          <w:rFonts w:cs="Calibri" w:ascii="Calibri" w:hAnsi="Calibri"/>
          <w:b/>
          <w:sz w:val="18"/>
          <w:szCs w:val="18"/>
        </w:rPr>
        <w:t>Riferimento pagina e/o Paragrafo</w:t>
      </w:r>
      <w:r>
        <w:rPr>
          <w:rFonts w:cs="Calibri" w:ascii="Calibri" w:hAnsi="Calibri"/>
          <w:sz w:val="18"/>
          <w:szCs w:val="18"/>
        </w:rPr>
        <w:t>” indicare il riferimento numerico della pagina o del paragrafo del file allegato a Sistema a comprova della suddetta caratteristica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567" w:right="17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ARATTERISTICHE MINIME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684"/>
        <w:gridCol w:w="1515"/>
      </w:tblGrid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Apparecchiatur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nità dialitica semiautomatica in grado di eseguire tutte le metodiche di APD: Tidal, CCPD, </w:t>
            </w:r>
            <w:r>
              <w:rPr>
                <w:rFonts w:cs="Calibri" w:ascii="Calibri" w:hAnsi="Calibri"/>
                <w:sz w:val="20"/>
                <w:szCs w:val="20"/>
              </w:rPr>
              <w:t>NIP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NTPD, IP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Cs w:val="20"/>
              </w:rPr>
            </w:pPr>
            <w:r>
              <w:rPr>
                <w:rFonts w:cs="Calibri" w:ascii="Calibri" w:hAnsi="Calibri"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zionamento con corrente elettrica (monofase) della rete domestica a 220 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umento portati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concentrazione e volume ultima sacca diversa dalle alt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urata del trattamento fino ad almeno 10 o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ume totale di trattamento variabile in un range compreso fra un limite minimo non superiore a 3 litri e un limite massimo non inferiore a 25 lit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ume di carico variabile in un range compreso tra un limite minimo non superiore a 500 ml e un limite massimo non inferiore a 3 lit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arichi totali Tidal programmabil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enza di sistemi di allarme per temperatura, difficoltà di infusione, drenaggio insufficiente e interruzione energia elettric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sibilità di memorizzazione del programma dialitic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truzioni e messaggi sul display almeno nelle seguenti lingue: italiano, inglese, tedesco e frances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Materiale di consum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ttamento con soluzioni di scambio contenenti quale sostanza tampone lattato (range 10 – 40 mmol/l) e/o bicarbonato puro (range 10-40 mmol/l) e/o bicarbonato e lattato (range 10-40 mmol/l), glucosio come agente osmotico a diverse concentrazioni (range 1,3-4,6 %) ed elettroliti (Na+ 130-140 mEq/l, K+ 0-3 mEq/l, Ca++ 2,5-3,5 mEq/l, Mg++ 0,5-1,5 mEq/l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cche con agente osmotico glucosio contenenti tra i 2 e i 5 litri di soluzione dializzant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cche apirogene sterilizzate a vapore inserite in un contenitore trasparente plastico non rigido apribile senza l'ausilio di taglienti fornite di tappo o tubicino per l'introduzione di farmaci direttamente nella sacca al fine di miscelarli correttamente alla soluzio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right="17" w:hanging="0"/>
        <w:rPr/>
      </w:pPr>
      <w:r>
        <w:rPr/>
        <w:t>CARATTERISTICHE MIGLIORATIVE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6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Apparecchia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ssima leggerezza, compattezza, dimensioni e peso ridotti, di facile trasportabilità anche con autove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filo di sicurezza nella connessione paziente per il numero di aperture del sist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ratteristiche del software gestionale con particolare riferimento alla possibilità di gestione automatizzata del volume di scarico e di personalizzazione del tratt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enza di sistemi informativi che prevedano, oltre al monitoraggio da remoto dell’andamento dell'APD, la possibilità per gli operatori del centro di dialisi di modificare la prescrizione senza l'intervento del pazi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conoscimento automatico delle sacche di soluzione dializzante per ridurre la possibilità di errore da parte del paz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 caso di interruzione dell'alimentazione il cycler deve essere in grado di proseguire la fase di trattamento in corso (carico o scaric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 caso di interruzione dell'alimentazione il cycler deve essere in grado di mantenere la memoria dello stato di avanzamento del trattamento e di riprendere dal punto in cui si è interro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lisi pediatrica: valutazione peso minimo ed età dei pazienti, disponibilità di programmi per la gestione di volumi infusionali ridotti e disponibilità di un kit dedic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nibilità di software e/o hardware per la gestione e la elaborazione dei dati relativi alla efficienza diali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olu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logia di soluzioni e tamponi disponibi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carbonato 35-40 mEq/l o Bicarbonato/Lattato 35-40 mEq/l in sacca per esecuzione 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nibilità di sacche con altro agente osmo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PMingLiU;新細明體" w:cs="Calibri" w:ascii="Calibri" w:hAnsi="Calibri"/>
                <w:bCs/>
                <w:sz w:val="20"/>
                <w:szCs w:val="20"/>
              </w:rPr>
              <w:t>Trattamento con soluzioni di scambio a ph &gt; 7</w:t>
            </w:r>
            <w:r>
              <w:rPr>
                <w:rFonts w:eastAsia="PMingLiU;新細明體" w:cs="Calibri" w:ascii="Calibri" w:hAnsi="Calibri"/>
                <w:sz w:val="20"/>
                <w:szCs w:val="20"/>
              </w:rPr>
              <w:t>, contenenti quale sostanza tampone lattato (range 10 – 40 mmol/l) e/o bicarbonato puro (range 10-40 mmol/l) e/o bicarbonato e lattato (range 10-40 mmol/l), glucosio come agente osmotico a diverse concentrazioni (range 1,3-4,6 %) ed elettroliti (Na+ 130-140 mEq/l, K+ 0-3 mEq/l, Ca++ 2,5-3,5 mEq/l, Mg++ 0,5-1,5 mEq/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equenza della conse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tiro delle sacche dal domicilio del paziente e consegna all'Ospedale quando il paziente termina la DP (in caso di trapianto, cambio metodica, deces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estramento al personale della RSA (Residenza Sanitaria Assistenziale) o di altra 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egna macchina sostitutiva (in caso di guasto dell’apparecchiatura) al domicilio del paz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spacing w:before="0" w:after="0"/>
        <w:ind w:left="0" w:right="17" w:hanging="0"/>
        <w:rPr/>
      </w:pPr>
      <w:r>
        <w:rPr>
          <w:rFonts w:cs="Calibri" w:ascii="Calibri" w:hAnsi="Calibri"/>
          <w:caps w:val="false"/>
          <w:smallCaps w:val="false"/>
          <w:sz w:val="20"/>
        </w:rPr>
        <w:t xml:space="preserve">LOTTO 2 SUB-LOTTO 2.2 TRATTAMENTI DI DIALISI PERITONEALE MANUALE (CAPD)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 ogni caratteristica tecnica elencata nella colonna “</w:t>
      </w:r>
      <w:r>
        <w:rPr>
          <w:rFonts w:cs="Calibri" w:ascii="Calibri" w:hAnsi="Calibri"/>
          <w:b/>
          <w:sz w:val="18"/>
          <w:szCs w:val="18"/>
        </w:rPr>
        <w:t>Caratteristica minima</w:t>
      </w:r>
      <w:r>
        <w:rPr>
          <w:rFonts w:cs="Calibri" w:ascii="Calibri" w:hAnsi="Calibri"/>
          <w:sz w:val="18"/>
          <w:szCs w:val="18"/>
        </w:rPr>
        <w:t>” o “</w:t>
      </w:r>
      <w:r>
        <w:rPr>
          <w:rFonts w:cs="Calibri" w:ascii="Calibri" w:hAnsi="Calibri"/>
          <w:b/>
          <w:sz w:val="18"/>
          <w:szCs w:val="18"/>
        </w:rPr>
        <w:t>Caratteristica migliorativa”</w:t>
      </w:r>
      <w:r>
        <w:rPr>
          <w:rFonts w:cs="Calibri" w:ascii="Calibri" w:hAnsi="Calibri"/>
          <w:sz w:val="18"/>
          <w:szCs w:val="18"/>
        </w:rPr>
        <w:t xml:space="preserve"> compilare le tabelle seguenti riportando nella colonna “</w:t>
      </w:r>
      <w:r>
        <w:rPr>
          <w:rFonts w:cs="Calibri" w:ascii="Calibri" w:hAnsi="Calibri"/>
          <w:b/>
          <w:sz w:val="18"/>
          <w:szCs w:val="18"/>
        </w:rPr>
        <w:t>Nome file allegato</w:t>
      </w:r>
      <w:r>
        <w:rPr>
          <w:rFonts w:cs="Calibri" w:ascii="Calibri" w:hAnsi="Calibri"/>
          <w:sz w:val="18"/>
          <w:szCs w:val="18"/>
        </w:rPr>
        <w:t>” il nome del file caricato a Sistema a comprova della caratteristica e nella colonna “</w:t>
      </w:r>
      <w:r>
        <w:rPr>
          <w:rFonts w:cs="Calibri" w:ascii="Calibri" w:hAnsi="Calibri"/>
          <w:b/>
          <w:sz w:val="18"/>
          <w:szCs w:val="18"/>
        </w:rPr>
        <w:t>Riferimento pagina e/o Paragrafo</w:t>
      </w:r>
      <w:r>
        <w:rPr>
          <w:rFonts w:cs="Calibri" w:ascii="Calibri" w:hAnsi="Calibri"/>
          <w:sz w:val="18"/>
          <w:szCs w:val="18"/>
        </w:rPr>
        <w:t>” indicare il riferimento numerico della pagina o del paragrafo del file allegato a Sistema a comprova della suddetta caratteristica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right="17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ARATTERISTICHE MINIME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684"/>
        <w:gridCol w:w="1515"/>
      </w:tblGrid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Materiale di consum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ttamento con soluzioni di scambio contenenti quale sostanza tampone lattato (range 10 – 40 mmol/l) e/o bicarbonato puro (range 10-40 mmol/l) e/o bicarbonato e lattato (range 10-40 mmol/l), glucosio come agente osmotico a diverse concentrazioni (range 1,3-4,3 %) ed elettroliti (Na+ 130-140 mEq/l, K+ 0-3 mEq/l, Ca++ 2,5-3,5 mEq/l, Mg++ 0,5-1,5 mEq/l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cche apirogene sterilizzate a vapore inserite in un contenitore trasparente plastico non rigido apribile senza l'ausilio di taglienti fornite di tappo o tubicino per l'introduzione di farmaci direttamente nella sacca al fine di miscelarli correttamente alla soluzio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ppia sacca con linee di connessione a 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ssenza di disinfettante in line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nibilità di sacche da 2 litri e/o da 2,5 litri di soluzione di dialisi con annessa sacca di scaric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67" w:right="17" w:hanging="0"/>
        <w:rPr/>
      </w:pPr>
      <w:r>
        <w:rPr/>
        <w:t>CARATTERISTICHE MIGLIORATIVE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6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olu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pologia di soluzioni e tamponi disponibi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carbonato 35-40 mEq/l o Bicarbonato/Lattato 35-40 mEq/l in sacca per esecuzione 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onibilità di sacche con altro agente osmo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ttamento con soluzioni di scambio a ph &gt; 7, contenenti quale sostanza tampone lattato (range 10 – 40 mmol/l) e/o bicarbonato puro (range 10-40 mmol/l) e/o bicarbonato e lattato (range 10-40 mmol/l), glucosio come agente osmotico a diverse concentrazioni (range 1,3-4,6 %) ed elettroliti (Na+ 130-140 mEq/l, K+ 0-3 mEq/l, Ca++ 2,5-3,5 mEq/l, Mg++ 0,5-1,5 mEq/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equenza della conse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tiro delle sacche dal domicilio del paziente e consegna all'Ospedale quando il paziente termina la DP (in caso di trapianto, cambio metodica, deces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estramento al personale della RSA (Residenza Sanitaria Assistenziale) o di altra 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0" w:gutter="0" w:header="709" w:top="198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ara a procedura aperta ai sensi dell’art. 59, comma 4, lettera a) del D. Lgs. n. 36/2023, per l’affidamento, in relazione a ciascun Lotto/Sub-lotto, di un Accordo Quadro avente ad oggetto la fornitura di trattamenti di dialisi extracorporea, di dialisi peritoneale, di filtri e trattamenti «speciali» per le Pubbliche Amministrazioni -ID 2757. Moduli di dichiarazione.</w:t>
      <w:tab/>
      <w:t>Pag. 1 di 11</w:t>
    </w:r>
  </w:p>
  <w:p>
    <w:pPr>
      <w:pStyle w:val="Footer"/>
      <w:spacing w:lineRule="auto" w:line="24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24"/>
      <w:gridCol w:w="1097"/>
    </w:tblGrid>
    <w:tr>
      <w:trPr>
        <w:cantSplit w:val="true"/>
      </w:trPr>
      <w:tc>
        <w:tcPr>
          <w:tcW w:w="7124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Gara a procedura aperta ai sensi dell’art. 59, comma 4, lettera a) del D. Lgs. n. 36/2023, per l’affidamento, in relazione a ciascun Lotto/Sub-lotto, di un Accordo Quadro avente ad oggetto la fornitura di trattamenti di dialisi extracorporea, di dialisi peritoneale, di filtri e trattamenti «speciali» per le Pubbliche Amministrazioni -ID 2757. Moduli di dichiarazione.</w:t>
          </w:r>
        </w:p>
      </w:tc>
      <w:tc>
        <w:tcPr>
          <w:tcW w:w="1097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1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Calibri" w:hAnsi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Calibri" w:hAnsi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Calibri" w:hAnsi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Calibri" w:hAnsi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Calibri" w:hAnsi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ascii="Calibri" w:hAnsi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left"/>
      <w:outlineLvl w:val="1"/>
    </w:pPr>
    <w:rPr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color w:val="000000"/>
      <w:spacing w:val="0"/>
      <w:w w:val="100"/>
      <w:position w:val="0"/>
      <w:sz w:val="21"/>
      <w:sz w:val="21"/>
      <w:vertAlign w:val="baseline"/>
      <w:lang w:val="it-IT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Symbol" w:cs="Symbol"/>
      <w:color w:val="000000"/>
      <w:spacing w:val="0"/>
      <w:w w:val="100"/>
      <w:position w:val="0"/>
      <w:sz w:val="21"/>
      <w:sz w:val="21"/>
      <w:vertAlign w:val="baseline"/>
      <w:lang w:val="it-IT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cs="Times New Roman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ptItalic">
    <w:name w:val="Style 12 pt Italic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b/>
      <w:smallCaps/>
      <w:sz w:val="22"/>
    </w:rPr>
  </w:style>
  <w:style w:type="character" w:styleId="Corpodeltesto2Carattere">
    <w:name w:val="Corpo del testo 2 Carattere"/>
    <w:qFormat/>
    <w:rPr>
      <w:sz w:val="24"/>
      <w:szCs w:val="24"/>
      <w:u w:val="single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Enfasidelicata">
    <w:name w:val="Enfasi delicata"/>
    <w:qFormat/>
    <w:rPr>
      <w:i/>
      <w:iCs/>
      <w:color w:val="000000"/>
    </w:rPr>
  </w:style>
  <w:style w:type="character" w:styleId="Usoboll1Carattere">
    <w:name w:val="usoboll1 Carattere"/>
    <w:qFormat/>
    <w:rPr>
      <w:sz w:val="22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Testo1">
    <w:name w:val="testo1"/>
    <w:basedOn w:val="Normal"/>
    <w:qFormat/>
    <w:pPr>
      <w:spacing w:before="0" w:after="240"/>
      <w:ind w:left="284" w:right="17" w:hanging="0"/>
    </w:pPr>
    <w:rPr>
      <w:szCs w:val="20"/>
    </w:rPr>
  </w:style>
  <w:style w:type="paragraph" w:styleId="Bullet1">
    <w:name w:val="bullet_1"/>
    <w:basedOn w:val="Normal"/>
    <w:qFormat/>
    <w:pPr>
      <w:numPr>
        <w:ilvl w:val="0"/>
        <w:numId w:val="5"/>
      </w:num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60" w:after="120"/>
    </w:pPr>
    <w:rPr>
      <w:b/>
      <w:sz w:val="20"/>
    </w:rPr>
  </w:style>
  <w:style w:type="paragraph" w:styleId="Contents2">
    <w:name w:val="TOC 2"/>
    <w:basedOn w:val="Normal"/>
    <w:next w:val="Normal"/>
    <w:pPr>
      <w:ind w:left="240" w:right="17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right="1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17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17" w:hanging="0"/>
    </w:pPr>
    <w:rPr/>
  </w:style>
  <w:style w:type="paragraph" w:styleId="Contents6">
    <w:name w:val="TOC 6"/>
    <w:basedOn w:val="Normal"/>
    <w:next w:val="Normal"/>
    <w:pPr>
      <w:ind w:left="1200" w:right="17" w:hanging="0"/>
    </w:pPr>
    <w:rPr/>
  </w:style>
  <w:style w:type="paragraph" w:styleId="Contents7">
    <w:name w:val="TOC 7"/>
    <w:basedOn w:val="Normal"/>
    <w:next w:val="Normal"/>
    <w:pPr>
      <w:ind w:left="1440" w:right="17" w:hanging="0"/>
    </w:pPr>
    <w:rPr/>
  </w:style>
  <w:style w:type="paragraph" w:styleId="Contents8">
    <w:name w:val="TOC 8"/>
    <w:basedOn w:val="Normal"/>
    <w:next w:val="Normal"/>
    <w:pPr>
      <w:ind w:left="1680" w:right="17" w:hanging="0"/>
    </w:pPr>
    <w:rPr/>
  </w:style>
  <w:style w:type="paragraph" w:styleId="Contents9">
    <w:name w:val="TOC 9"/>
    <w:basedOn w:val="Normal"/>
    <w:next w:val="Normal"/>
    <w:pPr>
      <w:ind w:left="1920" w:right="17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sto4">
    <w:name w:val="testo4"/>
    <w:basedOn w:val="Normal"/>
    <w:qFormat/>
    <w:pPr>
      <w:spacing w:before="0" w:after="120"/>
      <w:ind w:left="1418" w:right="17" w:hanging="0"/>
    </w:pPr>
    <w:rPr>
      <w:szCs w:val="20"/>
    </w:rPr>
  </w:style>
  <w:style w:type="paragraph" w:styleId="Titolo">
    <w:name w:val="titolo"/>
    <w:basedOn w:val="Normal"/>
    <w:qFormat/>
    <w:pPr>
      <w:spacing w:before="0" w:after="1200"/>
      <w:ind w:left="357" w:right="17" w:hanging="357"/>
      <w:jc w:val="center"/>
    </w:pPr>
    <w:rPr>
      <w:b/>
      <w:i/>
      <w:sz w:val="22"/>
      <w:szCs w:val="20"/>
    </w:rPr>
  </w:style>
  <w:style w:type="paragraph" w:styleId="Clunk">
    <w:name w:val="clunk"/>
    <w:basedOn w:val="Normal"/>
    <w:qFormat/>
    <w:pPr>
      <w:spacing w:before="0" w:after="120"/>
      <w:ind w:left="920" w:right="17" w:hanging="360"/>
      <w:jc w:val="left"/>
    </w:pPr>
    <w:rPr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left"/>
    </w:pPr>
    <w:rPr>
      <w:i/>
      <w:iCs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sz w:val="22"/>
      <w:szCs w:val="20"/>
    </w:rPr>
  </w:style>
  <w:style w:type="paragraph" w:styleId="Carattere1CarattereCarattereCarattereCarattereCarattereCarattereCarattereCarattereCharChar1">
    <w:name w:val="Carattere1 Carattere Carattere Carattere Carattere Carattere Carattere Carattere Carattere Char Char1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">
    <w:name w:val="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1CarattereCarattere">
    <w:name w:val="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Corsivoblu">
    <w:name w:val="Corsivo blu"/>
    <w:basedOn w:val="Normal"/>
    <w:qFormat/>
    <w:pPr>
      <w:widowControl w:val="false"/>
      <w:spacing w:lineRule="exact" w:line="300"/>
    </w:pPr>
    <w:rPr>
      <w:rFonts w:ascii="Trebuchet MS" w:hAnsi="Trebuchet MS" w:cs="Trebuchet MS"/>
      <w:i/>
      <w:color w:val="0000FF"/>
      <w:sz w:val="20"/>
      <w:szCs w:val="20"/>
    </w:rPr>
  </w:style>
  <w:style w:type="paragraph" w:styleId="Titolocopertina">
    <w:name w:val="Titolo copertina"/>
    <w:basedOn w:val="Normal"/>
    <w:qFormat/>
    <w:pPr>
      <w:widowControl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Revisione">
    <w:name w:val="Revisione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17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arattereCarattereCarattereCarattereCarattereCarattere1CarattereCarattere1">
    <w:name w:val=" 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9:34:00Z</dcterms:created>
  <dc:creator>marco.amenta@consip.it</dc:creator>
  <dc:description/>
  <cp:keywords/>
  <dc:language>en-US</dc:language>
  <cp:lastModifiedBy>Martiradonna Rosanna (esterno)</cp:lastModifiedBy>
  <cp:lastPrinted>2024-10-10T11:29:00Z</cp:lastPrinted>
  <dcterms:modified xsi:type="dcterms:W3CDTF">2024-10-10T14:0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