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8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per la fornitura in acquisto di Tecnologie Server e la prestazione dei servizi connessi ed opzionali per le Pubbliche Amministrazioni – 2° Edizion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a fornitura in acquisto di Tecnologie Server e la prestazione dei servizi connessi ed opzionali per le Pubbliche Amministrazioni – 2° Edizion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0880</wp:posOffset>
              </wp:positionH>
              <wp:positionV relativeFrom="paragraph">
                <wp:posOffset>2692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2pt;mso-position-vertical-relative:text;margin-left:35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a fornitura in acquisto di Tecnologie Server e la prestazione dei servizi connessi ed opzionali per le Pubbliche Amministrazioni – 2° Edizione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0560</wp:posOffset>
              </wp:positionH>
              <wp:positionV relativeFrom="paragraph">
                <wp:posOffset>698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0.55pt;mso-position-vertical-relative:text;margin-left:35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8-06-12T09:32:00Z</dcterms:modified>
  <cp:revision>58</cp:revision>
  <dc:subject/>
  <dc:title>ALLEGATO 1</dc:title>
</cp:coreProperties>
</file>