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I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 50/2016 e s.m.i., per l’affidamento in concessione dei servizi di caffetteria e piccola ristorazione presso il Museo Archeologico Nazionale di Napoli per il Ministero dei Beni e delle Attività Culturali e del Turismo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 50/2016 e s.m.i., per l’affidamento in concessione dei servizi di caffetteria e piccola ristorazione presso il Museo Archeologico Nazionale di Napoli per il Ministero dei Beni e delle Attività Culturali e del Turismo – ID 2001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4425</wp:posOffset>
              </wp:positionH>
              <wp:positionV relativeFrom="paragraph">
                <wp:posOffset>5124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0.35pt;mso-position-vertical-relative:text;margin-left:38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0:00Z</dcterms:created>
  <dc:creator/>
  <dc:description/>
  <cp:keywords/>
  <dc:language>en-US</dc:language>
  <cp:lastModifiedBy/>
  <dcterms:modified xsi:type="dcterms:W3CDTF">2018-03-15T11:03:00Z</dcterms:modified>
  <cp:revision>1</cp:revision>
  <dc:subject/>
  <dc:title/>
</cp:coreProperties>
</file>