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/>
      </w:pPr>
      <w:r>
        <w:rPr/>
        <w:t>ALLEGATO 13</w:t>
      </w:r>
    </w:p>
    <w:p>
      <w:pPr>
        <w:pStyle w:val="Titolocopertina"/>
        <w:rPr/>
      </w:pPr>
      <w:r>
        <w:rPr/>
      </w:r>
    </w:p>
    <w:p>
      <w:pPr>
        <w:pStyle w:val="Titolocopertina"/>
        <w:rPr>
          <w:sz w:val="28"/>
        </w:rPr>
      </w:pPr>
      <w:r>
        <w:rPr>
          <w:sz w:val="28"/>
        </w:rPr>
        <w:t>RIFERIMENTI DOCUMENTALI</w:t>
      </w:r>
    </w:p>
    <w:p>
      <w:pPr>
        <w:pStyle w:val="Titolocopertina"/>
        <w:rPr>
          <w:sz w:val="28"/>
        </w:rPr>
      </w:pPr>
      <w:r>
        <w:rPr>
          <w:sz w:val="28"/>
        </w:rPr>
      </w:r>
    </w:p>
    <w:p>
      <w:pPr>
        <w:pStyle w:val="Titolocopertina"/>
        <w:rPr>
          <w:sz w:val="28"/>
        </w:rPr>
      </w:pPr>
      <w:r>
        <w:rPr>
          <w:sz w:val="28"/>
        </w:rPr>
      </w:r>
    </w:p>
    <w:p>
      <w:pPr>
        <w:pStyle w:val="Titolocopertina"/>
        <w:rPr>
          <w:sz w:val="28"/>
        </w:rPr>
      </w:pPr>
      <w:r>
        <w:rPr>
          <w:sz w:val="28"/>
        </w:rPr>
      </w:r>
    </w:p>
    <w:p>
      <w:pPr>
        <w:pStyle w:val="Titolocopertina"/>
        <w:rPr>
          <w:rStyle w:val="Grassettocorsivo"/>
          <w:rFonts w:ascii="Calibri" w:hAnsi="Calibri" w:cs="Calibri"/>
          <w:sz w:val="28"/>
        </w:rPr>
      </w:pPr>
      <w:r>
        <w:rPr>
          <w:sz w:val="28"/>
        </w:rPr>
        <w:t>ID 2098</w:t>
      </w:r>
      <w:r>
        <w:br w:type="page"/>
      </w:r>
    </w:p>
    <w:p>
      <w:pPr>
        <w:pStyle w:val="Heading"/>
        <w:rPr>
          <w:rStyle w:val="Grassettocorsivo"/>
          <w:rFonts w:ascii="Calibri" w:hAnsi="Calibri" w:cs="Calibri"/>
          <w:sz w:val="28"/>
        </w:rPr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2"/>
        <w:gridCol w:w="1701"/>
        <w:gridCol w:w="1701"/>
      </w:tblGrid>
      <w:tr>
        <w:trPr>
          <w:tblHeader w:val="true"/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kern w:val="0"/>
                <w:szCs w:val="20"/>
              </w:rPr>
              <w:t>Caratteristiche mini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b/>
                <w:b/>
                <w:bCs/>
                <w:kern w:val="0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0"/>
                <w:szCs w:val="20"/>
              </w:rPr>
              <w:t>Nome file alleg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b/>
                <w:b/>
                <w:bCs/>
                <w:kern w:val="0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0"/>
                <w:szCs w:val="20"/>
              </w:rPr>
              <w:t>Riferimento pagina e/o paragrafo</w:t>
            </w:r>
          </w:p>
        </w:tc>
      </w:tr>
      <w:tr>
        <w:trPr>
          <w:trHeight w:val="350" w:hRule="atLeast"/>
          <w:cantSplit w:val="true"/>
        </w:trPr>
        <w:tc>
          <w:tcPr>
            <w:tcW w:w="8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troduttive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nitor automatico per l'esecuzione di:</w:t>
            </w:r>
          </w:p>
          <w:p>
            <w:pPr>
              <w:pStyle w:val="Normal"/>
              <w:widowControl/>
              <w:numPr>
                <w:ilvl w:val="1"/>
                <w:numId w:val="11"/>
              </w:numPr>
              <w:autoSpaceDE w:val="true"/>
              <w:spacing w:lineRule="auto" w:line="240"/>
              <w:ind w:left="426" w:hanging="28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modialisi a basso ed alto flusso</w:t>
            </w:r>
          </w:p>
          <w:p>
            <w:pPr>
              <w:pStyle w:val="Normal"/>
              <w:widowControl/>
              <w:numPr>
                <w:ilvl w:val="1"/>
                <w:numId w:val="11"/>
              </w:numPr>
              <w:autoSpaceDE w:val="true"/>
              <w:spacing w:lineRule="auto" w:line="240"/>
              <w:ind w:left="426" w:hanging="28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modiafiltrazione onlin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n display in lingua italia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eparazione/Fine lavoro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rammazione di autoaccensione, priming automatico, lavaggio, autospegnimento a fine disinfezione e funzione autocheck prima dell’inizio trattame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eparazione del bagno di dialisi da polvere di bicarbonato, in dose per singola dialisi, e soluzione acida, liquida o in polve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sinfezione dell’apparecchio di dialisi termica e/o chim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icurezza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unto di prelievo del dialisato per controllo elettrolitico, batteriologico, endotossin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tteria tampone che, in caso di assenza di alimentazione elettrica, garantisca il funzionamento dell’apparecchiatura in emergenza (pompa sangue funzionante e tutte le sicurezze attive) per almeno 10 minu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ntrollo e visualizzazione in tempo reale di calo ponderale e Ultrafitrato rimosso; tempo di dialisi effettuato e/o rimane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stema per la memorizzazione dei dati del paziente e possibilità di trasferimento dei dati prodotti durante il trattamento dialitico a qualsiasi tipologia di rete informat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icurezza/Trattamento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unzione di gestione rapida delle criticità cliniche del paziente con singolo comando che determini la riduzione immediata del QB, posizionamento a UF mini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esenza di un sistema di ultrafiltrazione del bagno dialisi capace di erogare un liquido di dialisi ultrapuro, secondo linee guida S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ttura continua del flusso ematico e della Ultrafiltrazione (UF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sura continua del totale della soluzione infusa nelle metodiche convettive o mis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stema per la determinazione dell'efficienza dialitica senza prelievi dal circui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stema inglobato nell’apparecchiatura, con visualizzazione a video, per la misura automatica non invasiva della pressione arteriosa (sistolica e diastolica) e della frequenza cardiaca in corso di trattamento, con possibilità di impostare la soglia di allarme e gli intervalli di misura. Completo di bracciali di varie misure (es. per obesi, per pazienti di piccola tagli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rattamento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nge flussi: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pacing w:lineRule="auto" w:line="240"/>
              <w:ind w:left="284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usso ematico (QB): 0-500 ml/min</w:t>
            </w:r>
          </w:p>
          <w:p>
            <w:pPr>
              <w:pStyle w:val="Normal"/>
              <w:widowControl/>
              <w:numPr>
                <w:ilvl w:val="1"/>
                <w:numId w:val="11"/>
              </w:numPr>
              <w:autoSpaceDE w:val="true"/>
              <w:spacing w:lineRule="auto" w:line="240"/>
              <w:ind w:left="284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lusso dialisato (QD): 300-700 ml/m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ssibilità di effettuare dialisi extracorporea (HD) anche in modalità ago singo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ssibilità di variare, anche durante il trattamento, la concentrazione di sodio e di bicarbon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mpa della eparina incorporata, con velocità programmabile, allarme di fine infusione, possibilità di impostare lo spegnimento anticipato rispetto al termine della diali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ssibilità di variare la temperatura del dialisato durante tutte le fasi del trattame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ssibilità di esecuzione di UF isol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ssibilità di effettuare dialisi con tampone citr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2"/>
        <w:gridCol w:w="1701"/>
        <w:gridCol w:w="1701"/>
      </w:tblGrid>
      <w:tr>
        <w:trPr>
          <w:tblHeader w:val="true"/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0"/>
                <w:szCs w:val="20"/>
              </w:rPr>
              <w:t>Caratteristiche migliorati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b/>
                <w:b/>
                <w:bCs/>
                <w:kern w:val="0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0"/>
                <w:szCs w:val="20"/>
              </w:rPr>
              <w:t>Nome file alleg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Calibri" w:hAnsi="Calibri" w:cs="Calibri"/>
                <w:b/>
                <w:b/>
                <w:bCs/>
                <w:kern w:val="0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0"/>
                <w:szCs w:val="20"/>
              </w:rPr>
              <w:t>Riferimento pagina e/o paragrafo</w:t>
            </w:r>
          </w:p>
        </w:tc>
      </w:tr>
      <w:tr>
        <w:trPr>
          <w:trHeight w:val="350" w:hRule="atLeast"/>
          <w:cantSplit w:val="true"/>
        </w:trPr>
        <w:tc>
          <w:tcPr>
            <w:tcW w:w="8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icurezza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ssibilità di monitoraggio postpompa dei regimi pressori e/o della reologia del circuito all'ingresso del dializzato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esenza di una vaschetta di raccolta con sensore di umidità integr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rattamento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ssibilità di passare da metodica con ago doppio a quella ad ago singolo (no sistema click-clack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esenza di un sistema di gestione automatizzata (senza manovre da parte dell'operatore) delle procedure di inizio e fine trattamento e restituz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oftware di controllo per l'ottimizzazione dei flussi di reinfusione che, monitorando le variabili di Ultrafiltrazione (UF) e Pressione di TransMembrana (TMP), dia suggerimenti sulle modifiche delle condizione operative o le modifichi automaticamente attraverso sistemi a retroazione ad ansa chius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Cs w:val="20"/>
              </w:rPr>
              <w:t>N/A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isura di ricircolo dell'accesso vascolare con eventuale visualizzazione del risultato sul display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Cs w:val="20"/>
              </w:rPr>
              <w:t>N/A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stema dedicato alla prevenzione degli episodi ipotensivi con metodologia in biofeedback con controllo a retroazione dei parametri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Cs w:val="20"/>
              </w:rPr>
              <w:t>N/A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stema per la determinazione del volume ematico critico (RBV critico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Cs w:val="20"/>
              </w:rPr>
              <w:t>N/A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esenza di sensori di volume ematico, saturazione ossigeno e spettrofotometro integrati senza disposable aggiuntivo, funzionanti in tutti i tipi di trattamenti, con visualizzazione a displa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esenza di un sistema integrato per la misurazione continua della concentrazione ureica nel dialisato esausto, in grado di determinare Kt/V e URR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Cs w:val="20"/>
              </w:rPr>
              <w:t>N/A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ssibilità durante un trattamento di HDF online di passare in HD e successivamente di tornare in HDF onl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icurezza/Trattamento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ssibilità di effettuare trattamenti emodialitici isotermici con biofeedback in continuo della temperatura ematica del paziente senza intervento manuale dell'operato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riteri ambientali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stema programmabile automatico di risparmio del concentrato  in attesa del collegamento al paziente (somma Flusso Dialisato e Flusso Pompa Sangu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ssibilità di regolazione del flusso del dialisato in relazione al reale flusso sangu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eso e volume delle soluzioni concentrate offerte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Cs w:val="20"/>
              </w:rPr>
              <w:t>N/A</w:t>
            </w:r>
          </w:p>
        </w:tc>
      </w:tr>
      <w:tr>
        <w:trPr>
          <w:trHeight w:val="350" w:hRule="atLeast"/>
          <w:cantSplit w:val="true"/>
        </w:trPr>
        <w:tc>
          <w:tcPr>
            <w:tcW w:w="8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ializzatore</w:t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Filtro HD basso flusso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learance dell’urea con superficie compresa tra 1,4 mq e 1,6 mq, considerando un valore di Qb=300 ml/min, Qd=500ml/min e Qf=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2"/>
              </w:rPr>
              <w:t>Filtro HD basso fluss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22"/>
              </w:rPr>
              <w:t>Clearance dell’urea</w:t>
            </w:r>
            <w:r>
              <w:rPr>
                <w:rFonts w:cs="Calibri" w:ascii="Calibri" w:hAnsi="Calibri"/>
                <w:color w:val="FF0000"/>
                <w:sz w:val="18"/>
                <w:szCs w:val="22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</w:rPr>
              <w:t>con superficie compresa tra 1,61 mq e 1,89 mq, considerando un valore di Qb=300 ml/min, Qd=500ml/min e Qf=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2"/>
              </w:rPr>
              <w:t>Filtro HD basso fluss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22"/>
              </w:rPr>
              <w:t>Clearance dell’urea</w:t>
            </w:r>
            <w:r>
              <w:rPr>
                <w:rFonts w:cs="Calibri" w:ascii="Calibri" w:hAnsi="Calibri"/>
                <w:color w:val="FF0000"/>
                <w:sz w:val="18"/>
                <w:szCs w:val="22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</w:rPr>
              <w:t>con superficie compresa tra 1,9 mq e 2,3 mq, considerando un valore di Qb=300 ml/min, Qd=500ml/min e Qf=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2"/>
              </w:rPr>
              <w:t>Filtro HD basso fluss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22"/>
              </w:rPr>
              <w:t>Clearance della creatinina</w:t>
            </w:r>
            <w:r>
              <w:rPr>
                <w:rFonts w:cs="Calibri" w:ascii="Calibri" w:hAnsi="Calibri"/>
                <w:color w:val="FF0000"/>
                <w:sz w:val="18"/>
                <w:szCs w:val="22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</w:rPr>
              <w:t>con superficie compresa tra 1,4 mq e 1,6 mq, considerando un valore di Qb=300 ml/min, Qd=500ml/min e Qf=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2"/>
              </w:rPr>
              <w:t>Filtro HD basso fluss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Clearance della creatinina con superficie compresa tra 1,61 mq e 1,89 mq, considerando un valore di Qb=300 ml/min, Qd=500ml/min e Qf=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2"/>
              </w:rPr>
              <w:t>Filtro HD basso fluss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Clearance della creatinina con superficie compresa tra 1,9 mq e 2,3 mq, considerando un valore di Qb=300 ml/min, Qd=500ml/min e Qf=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2"/>
              </w:rPr>
              <w:t>Filtro HD alto fluss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22"/>
              </w:rPr>
              <w:t>Clearance dei fosfati</w:t>
            </w:r>
            <w:r>
              <w:rPr>
                <w:rFonts w:cs="Calibri" w:ascii="Calibri" w:hAnsi="Calibri"/>
                <w:color w:val="FF0000"/>
                <w:sz w:val="18"/>
                <w:szCs w:val="22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</w:rPr>
              <w:t>con superficie compresa tra 1,5 mq e 1,89 mq, considerando un valore di Qb=300 ml/min, Qd=500ml/min e Qf=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2"/>
              </w:rPr>
              <w:t>Filtro HD alto fluss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Clearance dei fosfati con superficie compresa tra 1,9 mq e 2,3 mq, considerando un valore di Qb=300 ml/min, Qd=500ml/min e Qf=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2"/>
              </w:rPr>
              <w:t>Filtro HD alto fluss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Clearance della vitamina B12 con superficie compresa tra 1,5 mq e 1,89 mq, considerando un valore di Qb=300 ml/min, Qd=500ml/min e Qf=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2"/>
              </w:rPr>
              <w:t>Filtro HD alto fluss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Clearance della vitamina B12 con superficie compresa tra 1,9 mq e 2,3 mq, considerando un valore di Qb=300 ml/min, Qd=500ml/min e Qf=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2"/>
              </w:rPr>
              <w:t>Filtro HDF onli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22"/>
              </w:rPr>
              <w:t>Clearance dei fosfati</w:t>
            </w:r>
            <w:r>
              <w:rPr>
                <w:rFonts w:cs="Calibri" w:ascii="Calibri" w:hAnsi="Calibri"/>
                <w:color w:val="FF0000"/>
                <w:sz w:val="18"/>
                <w:szCs w:val="22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</w:rPr>
              <w:t>con superficie compresa tra 1,5 mq e 1,89 mq, considerando un valore di Qb=300 ml/min, Qd=500ml/min e Qf=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2"/>
              </w:rPr>
              <w:t>Filtro HDF onlin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Clearance dei fosfati con superficie compresa tra 1,9 mq e 2,3 mq, considerando un valore di Qb=300 ml/min, Qd=500ml/min e Qf=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2"/>
              </w:rPr>
              <w:t>Filtro HDF onli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22"/>
              </w:rPr>
              <w:t>Clearance della vitamina B12 con superficie compresa tra 1,5 mq e 1,89 mq, considerando un valore di Qb=300 ml/min, Qd=500ml/min e Qf=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2"/>
              </w:rPr>
              <w:t>Filtro HDF onlin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Clearance della vitamina B12 con superficie compresa tra 1,9 mq e 2,3 mq, considerando un valore di Qb=300 ml/min, Qd=500ml/min e Qf=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2"/>
              </w:rPr>
              <w:t>Filtro HDF onlin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Coefficiente di Sieving della ß2 microglobulina, considerando un valore di Qb=300 ml/min, Qd=500ml/min e Qf=60ml/m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Style w:val="Grassettocorsivo"/>
          <w:rFonts w:cs="Calibri" w:ascii="Calibri" w:hAnsi="Calibri"/>
          <w:i w:val="false"/>
        </w:rPr>
        <w:t>Le caratteristiche contrassegnate con “N/A” non saranno sottoposte né a comprova documentale né a verifica tecnic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rPr>
        <w:lang w:val="it-IT"/>
      </w:rPr>
    </w:pPr>
    <w:r>
      <w:rPr/>
      <w:t xml:space="preserve">Classificazione del documento: Consip </w:t>
    </w:r>
    <w:r>
      <w:rPr>
        <w:lang w:val="it-IT"/>
      </w:rPr>
      <w:t>Public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352415</wp:posOffset>
              </wp:positionH>
              <wp:positionV relativeFrom="paragraph">
                <wp:posOffset>87630</wp:posOffset>
              </wp:positionV>
              <wp:extent cx="685800" cy="3600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6.9pt;mso-position-vertical-relative:text;margin-left:42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t>6</w:t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  <w:sz w:val="18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  <w:sz w:val="18"/>
                      </w:rPr>
                      <w:t xml:space="preserve">di </w:t>
                    </w:r>
                    <w:r>
                      <w:rPr>
                        <w:rStyle w:val="PageNumber"/>
                        <w:rFonts w:cs="Calibri" w:ascii="Calibri" w:hAnsi="Calibri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t>6</w:t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76"/>
      <w:rPr>
        <w:rStyle w:val="PageNumber"/>
        <w:rFonts w:ascii="Calibri" w:hAnsi="Calibri" w:cs="Calibri"/>
        <w:sz w:val="18"/>
        <w:szCs w:val="18"/>
        <w:lang w:val="it-IT"/>
      </w:rPr>
    </w:pPr>
    <w:r>
      <w:rPr/>
      <w:t>Gara a procedura aperta ai sensi del D. Lgs. n. 50/2016 e s.m.i., per l’affidamento di un Accordo Quadro avente ad oggetto la fornitura in service di trattamenti di dialisi extracorporea per le Pubbliche Amministrazioni – ID2098</w:t>
    </w:r>
  </w:p>
  <w:p>
    <w:pPr>
      <w:pStyle w:val="Footer"/>
      <w:spacing w:lineRule="auto" w:line="276"/>
      <w:rPr/>
    </w:pPr>
    <w:r>
      <w:rPr/>
      <w:t xml:space="preserve">Allegato </w:t>
    </w:r>
    <w:r>
      <w:rPr>
        <w:lang w:val="it-IT"/>
      </w:rPr>
      <w:t xml:space="preserve">13 </w:t>
    </w:r>
    <w:r>
      <w:rPr/>
      <w:t xml:space="preserve">– </w:t>
    </w:r>
    <w:r>
      <w:rPr>
        <w:lang w:val="it-IT"/>
      </w:rPr>
      <w:t>Riferimenti documental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rPr>
        <w:lang w:val="it-IT"/>
      </w:rPr>
    </w:pPr>
    <w:r>
      <w:rPr/>
      <w:t xml:space="preserve">Classificazione del documento: Consip </w:t>
    </w:r>
    <w:r>
      <w:rPr>
        <w:lang w:val="it-IT"/>
      </w:rPr>
      <w:t>Public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352415</wp:posOffset>
              </wp:positionH>
              <wp:positionV relativeFrom="paragraph">
                <wp:posOffset>87630</wp:posOffset>
              </wp:positionV>
              <wp:extent cx="685800" cy="3600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6.9pt;mso-position-vertical-relative:text;margin-left:421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  <w:sz w:val="18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  <w:sz w:val="18"/>
                      </w:rPr>
                      <w:t xml:space="preserve">di </w:t>
                    </w:r>
                    <w:r>
                      <w:rPr>
                        <w:rStyle w:val="PageNumber"/>
                        <w:rFonts w:cs="Calibri" w:ascii="Calibri" w:hAnsi="Calibri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t>6</w:t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76"/>
      <w:rPr>
        <w:rStyle w:val="PageNumber"/>
        <w:rFonts w:ascii="Calibri" w:hAnsi="Calibri" w:cs="Calibri"/>
        <w:sz w:val="18"/>
        <w:szCs w:val="18"/>
        <w:lang w:val="it-IT"/>
      </w:rPr>
    </w:pPr>
    <w:r>
      <w:rPr/>
      <w:t>Gara a procedura aperta ai sensi del D. Lgs. n. 50/2016 e s.m.i., per l’affidamento di un Accordo Quadro avente ad oggetto la fornitura in service di trattamenti di dialisi extracorporea per le Pubbliche Amministrazioni – ID2098</w:t>
    </w:r>
  </w:p>
  <w:p>
    <w:pPr>
      <w:pStyle w:val="Footer"/>
      <w:spacing w:lineRule="auto" w:line="276"/>
      <w:rPr/>
    </w:pPr>
    <w:r>
      <w:rPr/>
      <w:t xml:space="preserve">Allegato </w:t>
    </w:r>
    <w:r>
      <w:rPr>
        <w:lang w:val="it-IT"/>
      </w:rPr>
      <w:t xml:space="preserve">13 </w:t>
    </w:r>
    <w:r>
      <w:rPr/>
      <w:t xml:space="preserve">– </w:t>
    </w:r>
    <w:r>
      <w:rPr>
        <w:lang w:val="it-IT"/>
      </w:rPr>
      <w:t>Riferimenti documenta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785" w:hanging="705"/>
      </w:pPr>
      <w:rPr>
        <w:rFonts w:ascii="Calibri" w:hAnsi="Calibri" w:cs="Calibri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abstractNum w:abstractNumId="11">
    <w:lvl w:ilvl="0">
      <w:numFmt w:val="bullet"/>
      <w:lvlText w:val="•"/>
      <w:lvlJc w:val="left"/>
      <w:pPr>
        <w:tabs>
          <w:tab w:val="num" w:pos="0"/>
        </w:tabs>
        <w:ind w:left="1065" w:hanging="705"/>
      </w:pPr>
      <w:rPr>
        <w:rFonts w:ascii="Calibri" w:hAnsi="Calibri" w:cs="Calibri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785" w:hanging="705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cs="Trebuchet MS"/>
      <w:b w:val="false"/>
      <w:i w:val="fals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Trebuchet MS" w:hAnsi="Trebuchet M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</w:pPr>
    <w:rPr>
      <w:rFonts w:ascii="Calibri" w:hAnsi="Calibri" w:cs="Calibri"/>
      <w:b/>
      <w:caps/>
      <w:kern w:val="2"/>
      <w:sz w:val="32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TitolocopertinaCrenatura16pt">
    <w:name w:val="Stile Titolo copertina + Crenatura 16 pt"/>
    <w:basedOn w:val="Titolocopertina"/>
    <w:qFormat/>
    <w:pPr>
      <w:suppressAutoHyphens w:val="true"/>
    </w:pPr>
    <w:rPr>
      <w:rFonts w:ascii="Trebuchet MS" w:hAnsi="Trebuchet MS" w:cs="Trebuchet MS"/>
      <w:b w:val="fals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8T15:45:00Z</dcterms:created>
  <dc:creator/>
  <dc:description/>
  <cp:keywords/>
  <dc:language>en-US</dc:language>
  <cp:lastModifiedBy/>
  <dcterms:modified xsi:type="dcterms:W3CDTF">2019-02-18T16:59:00Z</dcterms:modified>
  <cp:revision>1</cp:revision>
  <dc:subject/>
  <dc:title/>
</cp:coreProperties>
</file>