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2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n. 445/2000 </w:t>
      </w:r>
      <w:r>
        <w:rPr>
          <w:rStyle w:val="BLOCKBOLD"/>
          <w:rFonts w:cs="Calibri" w:ascii="Calibri" w:hAnsi="Calibri"/>
        </w:rPr>
        <w:t>PER L’AMMISSIONE ALLA GARA a  PROCEDURA APERTA, in quattro lotti, AI SENSI DEL D.LGS. 50/2016 E S.M.I. PER la conclusione, in relazione a ciascun lotto, DI UN ACCORDO QUADRO AVENTE AD OGGETTO LA FORNITURA di stent coronarici PER LE PUBBLICHE AMMINISTRAZIONI -  II ED. - ID 2137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ai fini della partecipazione alla presente gara per i seguenti lotti:___________________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lang w:val="en-US" w:eastAsia="en-US"/>
      </w:rPr>
    </w:pPr>
    <w:r>
      <w:rPr>
        <w:lang w:val="en-US" w:eastAsia="en-US"/>
      </w:rPr>
      <w:t>Gara a procedura aperta ai sensi del D. Lgs. n. 50/2016 e s.m.i., in quattro lotti, per la conclusione, in relazione a ciascun lotto, di un Accordo Quadro avente ad oggetto la fornitura di Stent coronarici per le Pubbliche Amministrazioni – II ed. – ID 213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02020</wp:posOffset>
              </wp:positionH>
              <wp:positionV relativeFrom="paragraph">
                <wp:posOffset>673100</wp:posOffset>
              </wp:positionV>
              <wp:extent cx="504190" cy="1004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1004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79.1pt;mso-wrap-distance-left:9.05pt;mso-wrap-distance-right:9.05pt;mso-wrap-distance-top:0pt;mso-wrap-distance-bottom:0pt;margin-top:53pt;mso-position-vertical-relative:text;margin-left:472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assificazione del documento: Consip Public</w:t>
    </w:r>
  </w:p>
  <w:p>
    <w:pPr>
      <w:pStyle w:val="Footer"/>
      <w:rPr>
        <w:lang w:val="en-US" w:eastAsia="en-US"/>
      </w:rPr>
    </w:pPr>
    <w:r>
      <w:rPr>
        <w:lang w:val="en-US" w:eastAsia="en-US"/>
      </w:rPr>
      <w:t>Gara a procedura aperta ai sensi del D. Lgs. n. 50/2016 e s.m.i., in quattro lotti, per la conclusione, in relazione a ciascun lotto, di un Accordo Quadro avente ad oggetto la fornitura di Stent coronarici per le Pubbliche Amministrazioni – II ed. – ID 213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49620</wp:posOffset>
              </wp:positionH>
              <wp:positionV relativeFrom="paragraph">
                <wp:posOffset>520700</wp:posOffset>
              </wp:positionV>
              <wp:extent cx="504190" cy="1004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" cy="1004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 w:val="false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7pt;height:79.1pt;mso-wrap-distance-left:9.05pt;mso-wrap-distance-right:9.05pt;mso-wrap-distance-top:0pt;mso-wrap-distance-bottom:0pt;margin-top:41pt;mso-position-vertical-relative:text;margin-left:460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8"/>
                        <w:b w:val="false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ind w:right="902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5:12:00Z</dcterms:created>
  <dc:creator>Simona Palmiero</dc:creator>
  <dc:description/>
  <cp:keywords/>
  <dc:language>en-US</dc:language>
  <cp:lastModifiedBy>Filice Federica</cp:lastModifiedBy>
  <cp:lastPrinted>2019-05-23T13:05:00Z</cp:lastPrinted>
  <dcterms:modified xsi:type="dcterms:W3CDTF">2019-05-27T10:59:00Z</dcterms:modified>
  <cp:revision>14</cp:revision>
  <dc:subject/>
  <dc:title>ALLEGATO 1</dc:title>
</cp:coreProperties>
</file>