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 w:val="24"/>
          <w:szCs w:val="24"/>
        </w:rPr>
        <w:t>Allegato 12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aps/>
          <w:szCs w:val="20"/>
        </w:rPr>
        <w:t>GARA A PROCEDURA APERTA, IN QUATTRO LOTTI, PER la conclusione, IN RELAZIONE A CIASCUN LOTTO, DI UN ACCORDO QUADRO  AVENTE AD OGGETTO  LA FORNITURA DI STENT CORONARICI PER LE PUBBLICHE AMMINISTRAZIONI – II EDIZIONE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bCs/>
          <w:caps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ID 2137</w:t>
      </w:r>
    </w:p>
    <w:p>
      <w:pPr>
        <w:pStyle w:val="StileTitolocopertinaCrenatura16pt"/>
        <w:spacing w:lineRule="auto" w:line="360"/>
        <w:rPr>
          <w:rStyle w:val="BLOCKBOLD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/>
          <w:caps w:val="false"/>
          <w:smallCaps w:val="false"/>
          <w:sz w:val="22"/>
          <w:szCs w:val="22"/>
        </w:rPr>
        <w:t>Lotto 1 – BVS – Scaffold Riassorbibili</w:t>
      </w:r>
    </w:p>
    <w:tbl>
      <w:tblPr>
        <w:tblW w:w="8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caffold premontato su palloncino a complianza controllata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affold in materiale biocompatibile bioriassorbi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lascio modulato di farmaco (famiglia dei “–limus”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lunghezze con almeno una misura compresa tra 15 e 25 mm (estremi  esclusi), almeno una misura inferiore o uguale a 15 mm e almeno una misura maggiore o uguale a 25 m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ssore delle maglie  ≤ µm 1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57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2150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una lunghezza compresa tra 15 e 25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una lunghezza ≥ 25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di stent con diametro compreso tra 2,5 e 3,5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di stent con diametro ≥ 3,5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di stent con un diametro ≤ 2,5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o registro con IF ≥ 3  relativo al dispositivo offerto in gara da cui desumere l’utilizzo in pazienti con sindromi coronariche acu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Numero di pazienti all’interno dello studio di cui alla precedente caratteristica 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, per valutare i MACE ad un ann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, per valutare la VLST sul vaso trattato a due an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21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2 – DES con polimero durevo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(escluso acciaio), premontato su un sistema di rilascio monorail con palloncino a complianza controll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lascio di farmaco appartenente alla famiglia dei “–limus” tramite matrice polimerica biosta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lunghezze con almeno una misura compresa tra 9 e 32 mm  (esclusi gli estremi) e almeno una misura inferiore o uguale a 9 mm e almeno una misura maggiore o uguale a 32 mm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amma di diametri con almeno una misura compresa  tra 2,50 e 4 mm (esclusi gli estremi) e almeno una misura inferiore o uguale a 2,50 mm e almeno una misura maggiore o uguale a 4 mm.</w:t>
            </w: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ssore delle maglie ≤ µm 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/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una lunghezza compresa tra 9 e 32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 xml:space="preserve">Numero di misure aggiuntive, rispetto alla richiesta minima, di stent con una lunghezza ≥ 32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compreso tra 2,50 e 4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≥ 4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ossibilità DAPT ≤ 3 mes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o registro con IF ≥ 3  relativo al dispositivo offerto in gara da cui desumere l’utilizzo in pazienti con sindromi coronariche acu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Numero di pazienti all’interno dello studio di cui alla precedente caratteristica 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, per valutare i MACE ad un an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10 relativo al dispositivo offerto in gara, per valutare la VLST sul vaso trattato a due anni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otto 3 – DES con polimero riassorbibil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(escluso acciaio), premontato su un sistema di rilascio monorail con palloncino a complianza controll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lascio di farmaco (famiglia dei ”–limus”) tramite polimero riassorbibi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lunghezze con almeno una misura compresa tra 9 e 36 mm (esclusi gli estremi) e almeno una misura inferiore o uguale a 9 mm e almeno una misura maggiore o uguale a 36 mm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 diametri con almeno una misura compresa tra 2,50 e 4 mm (esclusi gli estremi) e almeno una misura inferiore o uguale a 2,50 mm e almeno una misura maggiore o uguale a 4 mm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ssore delle maglie senza rivestimento ≤ 90 µ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una lunghezza compresa tra 9 e 36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 xml:space="preserve">Numero di misure aggiuntive, rispetto alla richiesta minima, di stent con una lunghezza ≥ 36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compreso tra 2,5 e 4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≥ 4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pessore delle maglie espresso in micr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 xml:space="preserve">8 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rghezza degli elementi delle maglie, intesa come l’impronta del metallo sull’arteria, espressa in micr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o registro con IF ≥ 3  relativo al dispositivo offerto in gara da cui desumere l’utilizzo in pazienti con sindromi coronariche acu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Numero di pazienti all’interno dello studio di cui alla precedente caratteristica 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, per valutare i MACE ad un ann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, per valutare 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VLST sul vaso trattato a due ann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Lotto 4 – DES senza polimer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ent con piattaforma in lega o acciaio medicale non ferromagnetico, premontato su un sistema di rilascio monorail con palloncino a complianza controll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lascio di farmaco (famiglia dei “–limus”) o bioattiv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 lunghezze con almeno una misura compresa tra 9 e 36 mm (esclusi gli estremi) e almeno una misura inferiore o uguale a 9 mm e almeno una misura maggiore o uguale a 36 mm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amma di diametri con almeno una misura compresa tra 2,25 e 4 mm (esclusi gli estremi) e almeno una misura inferiore o uguale a 2,25 mm e almeno una misura maggiore o uguale a 4 mm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lineRule="exact" w:line="300"/>
              <w:ind w:right="17" w:hanging="0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lmeno il 90% del farmaco rilasciato in un tempo ≤ 90 gior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544"/>
        <w:gridCol w:w="1960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lang w:eastAsia="it-IT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lang w:eastAsia="it-IT"/>
              </w:rPr>
              <w:t>N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lang w:eastAsia="it-IT"/>
              </w:rPr>
              <w:t>CRITERI DI VALUTAZIONE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ella punta del delivery system (entry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Profilo di attraversamento del delivery system (crossing profile) espresso in micron (misurato sullo stent con diametro di 3 mm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80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una lunghezza compresa tra 9 e 36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lunghezz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 xml:space="preserve">Numero di misure aggiuntive, rispetto alla richiesta minima, di stent con una lunghezza ≥ 36 mm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compreso tra 2,25 e 4 mm (estremi esclusi)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Gamma di diametri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Numero di misure aggiuntive, rispetto alla richiesta minima, di stent con diametro ≥ 4 mm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489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Spessore delle maglie espresso in micr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arghezza degli elementi delle maglie, intesa come l’impronta del metallo sull’arteria, espressa in micron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o registro con IF ≥ 3  relativo al dispositivo offerto in gara da cui desumere l’utilizzo in pazienti con sindromi coronariche acute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Numero di pazienti all’interno dello studio di cui alla precedente caratteristica 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, per valutare i MACE ad un anno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Letteratura scientifica – Studio randomizzato con IF ≥ 7 relativo al dispositivo offerto in gara, per valutare la VLST sul vaso trattato a due anni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18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18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135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Classificazione del documento: Consip Public</w:t>
    </w:r>
  </w:p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 Lgs. n. 50/2016 e s.m.i., in quattro lotti, per la conclusione, in relazione a ciascun lotto, di un Accordo Quadro avente ad oggetto la fornitura di Stent coronarici per le Pubbliche Amministrazioni – II ed. – ID 2137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10885</wp:posOffset>
              </wp:positionH>
              <wp:positionV relativeFrom="paragraph">
                <wp:posOffset>61595</wp:posOffset>
              </wp:positionV>
              <wp:extent cx="542925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40.3pt;mso-wrap-distance-left:9.05pt;mso-wrap-distance-right:9.05pt;mso-wrap-distance-top:0pt;mso-wrap-distance-bottom:0pt;margin-top:4.85pt;mso-position-vertical-relative:text;margin-left:45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right" w:pos="9000" w:leader="none"/>
        <w:tab w:val="right" w:pos="9638" w:leader="none"/>
      </w:tabs>
      <w:spacing w:lineRule="auto" w:line="24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llegato 12 – Riferimenti document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Normal"/>
            <w:pBdr>
              <w:top w:val="single" w:sz="4" w:space="1" w:color="000000"/>
            </w:pBdr>
            <w:tabs>
              <w:tab w:val="clear" w:pos="708"/>
              <w:tab w:val="right" w:pos="9000" w:leader="none"/>
              <w:tab w:val="right" w:pos="9638" w:leader="none"/>
            </w:tabs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lassificazione del documento: Consip Public</w:t>
          </w:r>
        </w:p>
        <w:p>
          <w:pPr>
            <w:pStyle w:val="Normal"/>
            <w:tabs>
              <w:tab w:val="clear" w:pos="708"/>
              <w:tab w:val="right" w:pos="9000" w:leader="none"/>
              <w:tab w:val="right" w:pos="9638" w:leader="none"/>
            </w:tabs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Gara a procedura aperta ai sensi del D. Lgs. n. 50/2016 e s.m.i., in quattro lotti, per la conclusione, in relazione a ciascun lotto, di un Accordo Quadro avente ad oggetto la fornitura di Stent coronarici per le Pubbliche Amministrazioni – II ed. – ID 2137</w:t>
          </w:r>
        </w:p>
        <w:p>
          <w:pPr>
            <w:pStyle w:val="Normal"/>
            <w:tabs>
              <w:tab w:val="clear" w:pos="708"/>
              <w:tab w:val="right" w:pos="9000" w:leader="none"/>
              <w:tab w:val="right" w:pos="9638" w:leader="none"/>
            </w:tabs>
            <w:spacing w:lineRule="auto" w:line="240"/>
            <w:rPr/>
          </w:pPr>
          <w:r>
            <w:rPr>
              <w:rFonts w:cs="Calibri" w:ascii="Calibri" w:hAnsi="Calibri"/>
              <w:sz w:val="16"/>
              <w:szCs w:val="16"/>
            </w:rPr>
            <w:t>Allegato 12 – Riferimenti documentali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BodyText21">
    <w:name w:val="Body Text 21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3:23:00Z</dcterms:created>
  <dc:creator/>
  <dc:description/>
  <cp:keywords/>
  <dc:language>en-US</dc:language>
  <cp:lastModifiedBy/>
  <dcterms:modified xsi:type="dcterms:W3CDTF">2019-05-24T13:14:00Z</dcterms:modified>
  <cp:revision>1</cp:revision>
  <dc:subject/>
  <dc:title/>
</cp:coreProperties>
</file>