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1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CSIMILE DICHIARAZIONE DELLE PROVINCE OGGETTO DELL’OFFERTA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Cs/>
          <w:caps/>
          <w:color w:val="0000FF"/>
          <w:kern w:val="2"/>
          <w:sz w:val="20"/>
          <w:szCs w:val="20"/>
        </w:rPr>
      </w:pPr>
      <w:r>
        <w:rPr>
          <w:rFonts w:cs="Arial" w:ascii="Calibri" w:hAnsi="Calibri"/>
          <w:bCs/>
          <w:caps/>
          <w:color w:val="0000FF"/>
          <w:kern w:val="2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PER L’AFFIDAMENTO DI UN ACCORDO QUADRO AVENTE AD OGGETTO LA FORNITURA DI CARBURANTE PER AUTOTRAZIONE MEDIANTE FUEL CARD PER LE PUBBLICHE AMMINISTRAZIONI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iscritta al Registro delle Imprese di ___ al n. ___, codice fiscale n. __________________ CCNL applicato _______________ Settore ___________, che partecipa alla presente iniziativa nella seguente forma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(</w:t>
      </w:r>
      <w:r>
        <w:rPr>
          <w:rStyle w:val="BLOCKBOLD"/>
          <w:rFonts w:cs="Calibri" w:ascii="Calibri" w:hAnsi="Calibri"/>
          <w:i/>
        </w:rPr>
        <w:t>indicare una delle forme di partecipazione di cui all’art. 45, comma 2, del Codice</w:t>
      </w:r>
      <w:r>
        <w:rPr>
          <w:rFonts w:cs="Trebuchet MS" w:ascii="Calibri" w:hAnsi="Calibri"/>
          <w:szCs w:val="20"/>
        </w:rPr>
        <w:t xml:space="preserve">) </w:t>
      </w:r>
    </w:p>
    <w:p>
      <w:pPr>
        <w:pStyle w:val="Normal"/>
        <w:jc w:val="center"/>
        <w:rPr>
          <w:rStyle w:val="BLOCKBOLD"/>
          <w:rFonts w:ascii="Calibri" w:hAnsi="Calibri" w:cs="Calibri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di presentare offerta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elativamente a tutte le province d’Italia;</w:t>
      </w:r>
    </w:p>
    <w:p>
      <w:pPr>
        <w:pStyle w:val="Normal"/>
        <w:ind w:left="50" w:hanging="0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  <w:t>ovvero</w:t>
      </w:r>
    </w:p>
    <w:p>
      <w:pPr>
        <w:pStyle w:val="Normal"/>
        <w:numPr>
          <w:ilvl w:val="0"/>
          <w:numId w:val="9"/>
        </w:numPr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relativamente alle province di seguito riportate</w:t>
      </w:r>
    </w:p>
    <w:p>
      <w:pPr>
        <w:pStyle w:val="Normal"/>
        <w:ind w:left="708" w:hanging="0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  <w:t>(eliminare le righe relative alle province per cui non si presenta offerta)</w:t>
      </w:r>
    </w:p>
    <w:p>
      <w:pPr>
        <w:pStyle w:val="Normal"/>
        <w:ind w:left="50" w:hanging="0"/>
        <w:rPr>
          <w:rFonts w:ascii="Calibri" w:hAnsi="Calibri" w:cs="Trebuchet MS"/>
          <w:i/>
          <w:i/>
          <w:szCs w:val="20"/>
        </w:rPr>
      </w:pPr>
      <w:r>
        <w:rPr>
          <w:rFonts w:cs="Trebuchet MS" w:ascii="Calibri" w:hAnsi="Calibri"/>
          <w:i/>
          <w:szCs w:val="20"/>
        </w:rPr>
      </w:r>
    </w:p>
    <w:tbl>
      <w:tblPr>
        <w:tblW w:w="49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2753"/>
      </w:tblGrid>
      <w:tr>
        <w:trPr>
          <w:tblHeader w:val="true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2"/>
                <w:szCs w:val="22"/>
              </w:rPr>
              <w:t>REGIONE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0"/>
                <w:sz w:val="22"/>
                <w:szCs w:val="22"/>
              </w:rPr>
              <w:t>PROVINCI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ABRUZZO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CHIETI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ABRUZZO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L'AQUIL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ABRUZZO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PESCAR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ABRUZZO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TERAM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BASILICAT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MATER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BASILICAT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POTENZ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LABR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CATANZAR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LABR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COSENZ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LABR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CROTONE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LABR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REGGIO CALABRI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LABR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VIBO VALENTI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MPAN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AVELLIN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MPAN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BENEVENT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MPAN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CASERT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MPAN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NAPOLI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CAMPAN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SALERN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EMILIA-ROMAGN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BOLOGN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EMILIA-ROMAGN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FERRAR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EMILIA-ROMAGN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FORLì-CESEN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EMILIA-ROMAGN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MODEN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EMILIA-ROMAGN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PARM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EMILIA-ROMAGN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PIACENZ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EMILIA-ROMAGN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RAVENN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EMILIA-ROMAGN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REGGIO EMILI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EMILIA-ROMAGN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RIMINI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FRIULI-VENEZIA GIUL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GORIZI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FRIULI-VENEZIA GIUL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PORDENONE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FRIULI-VENEZIA GIUL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TRIESTE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FRIULI-VENEZIA GIUL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UDINE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AZIO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FROSINONE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AZIO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LATIN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AZIO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RIETI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AZIO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ROM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AZIO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VITERB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IGUR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GENOV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IGUR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IMPERI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IGUR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LA SPEZI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IGUR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SAVON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MBARD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BERGAM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MBARD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BRESCI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MBARD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COM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MBARD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CREMON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MBARD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LECC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MBARD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LODI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MBARD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MANTOV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MBARD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MILAN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MBARD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MONZA E BRIANZ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MBARD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PAVI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MBARD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SONDRI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LOMBARD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VARESE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MARCHE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ANCON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MARCHE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ASCOLI PICEN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MARCHE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FERM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MARCHE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MACERAT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MARCHE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PESARO E URBIN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MOLISE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CAMPOBASS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MOLISE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ISERNI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IEMONTE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ALESSANDRI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IEMONTE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ASTI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IEMONTE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BIELL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IEMONTE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CUNE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IEMONTE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NOVAR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IEMONTE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TORIN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IEMONTE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VERBANO-CUSIO-OSSOL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IEMONTE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VERCELLI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RENTINO ALTO ADIGE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BOLZAN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RENTINO ALTO ADIGE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TRENT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UGL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BARI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UGL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BARLETTA-ANDRIA-TRANI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UGL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BRINDISI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UGL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FOGGI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UGL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LECCE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PUGL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TARANT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ARDEGN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CAGLIARI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ARDEGN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Nuor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ARDEGN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Oristan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ARDEGN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Sassari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ARDEGN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Sud Sardegn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ICIL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AGRIGENT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ICIL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CALTANISSETT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ICIL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CATANI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ICIL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ENN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ICIL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MESSIN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ICIL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PALERM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ICIL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RAGUS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ICIL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SIRACUS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SICIL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TRAPANI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OSCAN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AREZZ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OSCAN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FIRENZE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OSCAN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GROSSET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OSCAN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LIVORN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OSCAN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LUCC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OSCAN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Arial" w:hAnsi="Arial" w:cs="Arial"/>
                <w:kern w:val="0"/>
                <w:szCs w:val="20"/>
              </w:rPr>
            </w:pPr>
            <w:r>
              <w:rPr>
                <w:rFonts w:cs="Arial" w:ascii="Arial" w:hAnsi="Arial"/>
                <w:kern w:val="0"/>
                <w:szCs w:val="20"/>
              </w:rPr>
              <w:t>Massa-Carrar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OSCAN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PIS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OSCAN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PISTOI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OSCAN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PRAT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TOSCAN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SIEN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UMBR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PERUGI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UMBRI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TERNI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ALLE D'AOST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AOST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ENETO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BELLUN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ENETO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PADOV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ENETO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ROVIG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ENETO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TREVISO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ENETO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VENEZI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ENETO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VERONA</w:t>
            </w:r>
          </w:p>
        </w:tc>
      </w:tr>
      <w:tr>
        <w:trPr>
          <w:trHeight w:val="300" w:hRule="atLeast"/>
        </w:trPr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color w:val="00000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</w:rPr>
              <w:t>VENETO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Calibri" w:hAnsi="Calibri" w:cs="Calibri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</w:rPr>
              <w:t>VICENZA</w:t>
            </w:r>
          </w:p>
        </w:tc>
      </w:tr>
    </w:tbl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ind w:left="5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  <w:t xml:space="preserve">Gara a procedura aperta ai sensi del D.Lgs. 50/2016 e s.m.i., per l’affidamento di un Accordo Quadro per la fornitura di carburante per autotrazione mediante fuel card per le Pubbliche Amministrazioni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361305</wp:posOffset>
              </wp:positionH>
              <wp:positionV relativeFrom="paragraph">
                <wp:posOffset>163830</wp:posOffset>
              </wp:positionV>
              <wp:extent cx="547370" cy="2800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" cy="2800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b w:val="false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pt;height:22.05pt;mso-wrap-distance-left:9.05pt;mso-wrap-distance-right:9.05pt;mso-wrap-distance-top:0pt;mso-wrap-distance-bottom:0pt;margin-top:12.9pt;mso-position-vertical-relative:text;margin-left:42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  <w:b w:val="false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  <w:b w:val="false"/>
                      </w:rPr>
                      <w:fldChar w:fldCharType="begin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b w:val="false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 xml:space="preserve">Moduli di dichiaraz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;Arial Unicode MS" w:hAnsi="OpenSymbol;Arial Unicode MS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strike w:val="false"/>
      <w:dstrike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i w:val="false"/>
      <w:strike w:val="false"/>
      <w:dstrike w:val="false"/>
      <w:color w:val="000000"/>
    </w:rPr>
  </w:style>
  <w:style w:type="character" w:styleId="WW8Num19z0">
    <w:name w:val="WW8Num19z0"/>
    <w:qFormat/>
    <w:rPr>
      <w:rFonts w:ascii="Calibri" w:hAnsi="Calibri" w:eastAsia="Calibri" w:cs="Calibri"/>
      <w:b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i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5z0">
    <w:name w:val="WW8Num25z0"/>
    <w:qFormat/>
    <w:rPr>
      <w:rFonts w:ascii="Calibri" w:hAnsi="Calibri" w:eastAsia="Calibri" w:cs="Calibri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eastAsia="Times New Roman" w:cs="Trebuchet 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Usoboll1Carattere">
    <w:name w:val="usoboll1 Carattere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3:59:00Z</dcterms:created>
  <dc:creator>Simona Palmiero</dc:creator>
  <dc:description/>
  <cp:keywords/>
  <dc:language>en-US</dc:language>
  <cp:lastModifiedBy>Zamponi Francesca</cp:lastModifiedBy>
  <dcterms:modified xsi:type="dcterms:W3CDTF">2018-06-20T08:46:00Z</dcterms:modified>
  <cp:revision>8</cp:revision>
  <dc:subject/>
  <dc:title>ALLEGATO 1</dc:title>
</cp:coreProperties>
</file>