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Trebuchet MS"/>
          <w:sz w:val="20"/>
          <w:szCs w:val="20"/>
        </w:rPr>
      </w:pPr>
      <w:r>
        <w:rPr>
          <w:rFonts w:cs="Trebuchet MS" w:ascii="Calibri" w:hAnsi="Calibri"/>
          <w:sz w:val="20"/>
          <w:szCs w:val="20"/>
        </w:rPr>
        <w:t xml:space="preserve">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Gara a procedura aperta ai sensi del D.Lgs. 50/2016 e s.m.i., per l’appalto del servizio di manutenzione dell’infrastruttura di rilevazione presenze e controllo accessi delle sedi centrali e periferiche per il Ministero dell’Economia e delle Finanze – ID 1982</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Gara a procedura aperta ai sensi del D.Lgs. 50/2016 e s.m.i., per l’appalto del servizio di manutenzione dell’infrastruttura di rilevazione presenze e controllo accessi delle sedi centrali e periferiche per il Ministero dell’Economia e delle Finanze – ID 1982</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4-20T09:26:00Z</dcterms:modified>
  <cp:revision>1</cp:revision>
  <dc:subject/>
  <dc:title/>
</cp:coreProperties>
</file>