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’appalto del servizio di manutenzione dell’infrastruttura di rilevazione presenze e controllo accessi delle sedi centrali e periferiche per il Ministero dell’Economia e delle Finanze – ID 198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</w:t>
      </w:r>
      <w:hyperlink r:id="rId3">
        <w:r>
          <w:rPr>
            <w:rStyle w:val="InternetLink"/>
            <w:rFonts w:cs="Calibri" w:ascii="Calibri" w:hAnsi="Calibri"/>
            <w:szCs w:val="20"/>
          </w:rPr>
          <w:t>www.sogei.it</w:t>
        </w:r>
      </w:hyperlink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2601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, per l’appalto del servizio di manutenzione dell’infrastruttura di rilevazione presenze e controllo accessi delle sedi centrali e periferiche per il Ministero dell’Economia e delle Finanze – ID 198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el servizio di manutenzione dell’infrastruttura di rilevazione presenze e controllo accessi delle sedi centrali e periferiche per il Ministero dell’Economia e delle Finanze – ID 1982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2473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37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ind w:right="141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soge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/>
  <dc:description/>
  <cp:keywords/>
  <dc:language>en-US</dc:language>
  <cp:lastModifiedBy>Francesca Soprano</cp:lastModifiedBy>
  <cp:lastPrinted>2018-01-17T14:34:00Z</cp:lastPrinted>
  <dcterms:modified xsi:type="dcterms:W3CDTF">2018-04-20T09:26:00Z</dcterms:modified>
  <cp:revision>67</cp:revision>
  <dc:subject/>
  <dc:title/>
</cp:coreProperties>
</file>