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’appalto del servizio di manutenzione dell’infrastruttura di rilevazione presenze e controllo accessi delle sedi centrali e periferiche per il Ministero dell’Economia e delle Finanze – ID 198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el servizio di manutenzione dell’infrastruttura di rilevazione presenze e controllo accessi delle sedi centrali e periferiche per il Ministero dell’Economia e delle Finanze – ID 198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el servizio di manutenzione dell’infrastruttura di rilevazione presenze e controllo accessi delle sedi centrali e periferiche per il Ministero dell’Economia e delle Finanze – ID 198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425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38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left" w:pos="7513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38:00Z</dcterms:created>
  <dc:creator>Guadagno Aniello</dc:creator>
  <dc:description/>
  <cp:keywords/>
  <dc:language>en-US</dc:language>
  <cp:lastModifiedBy>Francesca Soprano</cp:lastModifiedBy>
  <cp:lastPrinted>2018-04-20T10:48:00Z</cp:lastPrinted>
  <dcterms:modified xsi:type="dcterms:W3CDTF">2018-04-20T09:29:00Z</dcterms:modified>
  <cp:revision>6</cp:revision>
  <dc:subject/>
  <dc:title/>
</cp:coreProperties>
</file>