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A Gara a procedura aperta ai sensi del D.Lgs. 50/2016 e s.m.i., per l’appalto del servizio di manutenzione dell’infrastruttura di rilevazione presenze e controllo accessi delle sedi centrali e periferiche per il Ministero dell’Economia e delle Finanze – ID 1982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</w:rPr>
      <w:t xml:space="preserve"> </w:t>
    </w:r>
    <w:r>
      <w:rPr>
        <w:lang w:val="en-US" w:eastAsia="en-US"/>
      </w:rPr>
      <w:t>Gara a procedura aperta ai sensi del D.Lgs. 50/2016 e s.m.i., per l’appalto del servizio di manutenzione dell’infrastruttura di rilevazione presenze e controllo accessi delle sedi centrali e periferiche per il Ministero dell’Economia e delle Finanze – ID 1982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>Gara a procedura aperta ai sensi del D.Lgs. 50/2016 e s.m.i., per l’appalto del servizio di manutenzione dell’infrastruttura di rilevazione presenze e controllo accessi delle sedi centrali e periferiche per il Ministero dell’Economia e delle Finanze – ID 198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757" w:hanging="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>Guadagno Aniello</dc:creator>
  <dc:description/>
  <cp:keywords/>
  <dc:language>en-US</dc:language>
  <cp:lastModifiedBy>Francesca Soprano</cp:lastModifiedBy>
  <cp:lastPrinted>2018-04-20T10:48:00Z</cp:lastPrinted>
  <dcterms:modified xsi:type="dcterms:W3CDTF">2018-04-20T09:22:00Z</dcterms:modified>
  <cp:revision>19</cp:revision>
  <dc:subject/>
  <dc:title/>
</cp:coreProperties>
</file>