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7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per l’acquisto di licenze d'uso e rinnovo della manutenzione dei prodotti software Microsoft per Sogei.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lassificazione del documento: Consip Public</w: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 l’acquisto di licenze d'uso e rinnovo della manutenzione dei prodotti software Microsoft per Sogei.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34025</wp:posOffset>
              </wp:positionH>
              <wp:positionV relativeFrom="paragraph">
                <wp:posOffset>328295</wp:posOffset>
              </wp:positionV>
              <wp:extent cx="685800" cy="3600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5.85pt;mso-position-vertical-relative:text;margin-left:43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Allegato 7 – Dichiarazioni DPCM 187/199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lassificazione del documento: Consip Public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072505</wp:posOffset>
              </wp:positionH>
              <wp:positionV relativeFrom="paragraph">
                <wp:posOffset>128270</wp:posOffset>
              </wp:positionV>
              <wp:extent cx="760095" cy="3600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0.1pt;mso-position-vertical-relative:text;margin-left:47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 l’acquisto di licenze d'uso e rinnovo della manutenzione dei prodotti software Microsoft per Sogei ID 2199.</w:t>
    </w:r>
    <w:r>
      <w:rPr>
        <w:rStyle w:val="CorsivorossoCarattere"/>
        <w:rFonts w:cs="Calibri"/>
      </w:rPr>
      <w:t xml:space="preserve"> </w:t>
    </w:r>
  </w:p>
  <w:p>
    <w:pPr>
      <w:pStyle w:val="Footer"/>
      <w:rPr/>
    </w:pPr>
    <w:r>
      <w:rPr/>
      <w:t xml:space="preserve">Allegato 7 – Dichiarazioni di cui al DPCM 187/199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8:10:00Z</dcterms:created>
  <dc:creator>Simona Palmiero</dc:creator>
  <dc:description/>
  <cp:keywords/>
  <dc:language>en-US</dc:language>
  <cp:lastModifiedBy>Carpentieri Renata</cp:lastModifiedBy>
  <cp:lastPrinted>2018-01-17T14:34:00Z</cp:lastPrinted>
  <dcterms:modified xsi:type="dcterms:W3CDTF">2019-12-23T16:31:00Z</dcterms:modified>
  <cp:revision>61</cp:revision>
  <dc:subject/>
  <dc:title>ALLEGATO 1</dc:title>
</cp:coreProperties>
</file>