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bookmarkStart w:id="0" w:name="BookmarkData"/>
      <w:bookmarkStart w:id="1" w:name="BookmarkData"/>
      <w:bookmarkEnd w:id="1"/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LLEGATO 8 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50/2016, per l’acquisizione del servizio di manutenzione e la fornitura di carte CNS con funzione di badge e di nuovi terminali relativi all’infrastruttura di rilevazione presenze delle sedi centrali e periferiche di Agenzia delle Entrate – ID 214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47665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2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/>
      <w:t>l’acquisizione del servizio di manutenzione e la fornitura di carte CNS con funzione di badge e di nuovi terminali relativi all’infrastruttura di rilevazione presenze delle sedi centrali e periferiche di Agenzia delle Entrate – ID 2148</w:t>
    </w:r>
    <w:r>
      <w:rPr>
        <w:rStyle w:val="CorsivorossoCarattere"/>
        <w:rFonts w:cs="Calibri"/>
      </w:rPr>
      <w:t xml:space="preserve">                </w:t>
    </w:r>
  </w:p>
  <w:p>
    <w:pPr>
      <w:pStyle w:val="Footer"/>
      <w:rPr/>
    </w:pPr>
    <w:r>
      <w:rPr/>
      <w:t xml:space="preserve">Allegato 8 – Moduli Di Dichiarazione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45150</wp:posOffset>
              </wp:positionH>
              <wp:positionV relativeFrom="paragraph">
                <wp:posOffset>178435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4.05pt;mso-position-vertical-relative:text;margin-left:44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cquisizione del servizio di manutenzione e la fornitura di carte CNS con funzione di badge e di nuovi terminali relativi all’infrastruttura di rilevazione presenze delle sedi centrali e periferiche di Agenzia delle Entrate – ID 2148</w:t>
    </w:r>
    <w:r>
      <w:rPr>
        <w:rStyle w:val="CorsivorossoCarattere"/>
        <w:rFonts w:cs="Calibri"/>
      </w:rPr>
      <w:t xml:space="preserve"> </w:t>
    </w:r>
  </w:p>
  <w:p>
    <w:pPr>
      <w:pStyle w:val="Footer"/>
      <w:rPr/>
    </w:pPr>
    <w:r>
      <w:rPr/>
      <w:t xml:space="preserve">Allegato 8 – Moduli Di Dichiarazione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Paolo Carpisassi</cp:lastModifiedBy>
  <cp:lastPrinted>2019-06-24T14:06:00Z</cp:lastPrinted>
  <dcterms:modified xsi:type="dcterms:W3CDTF">2019-06-24T14:51:00Z</dcterms:modified>
  <cp:revision>65</cp:revision>
  <dc:subject/>
  <dc:title>ALLEGATO 1</dc:title>
</cp:coreProperties>
</file>