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i un Accordo Quadro avente ad oggetto la fornitura di Carte Nazionali dei Servizi con funzione di Tessera Sanitaria e servizi annessi per il sistema di monitoraggio della spesa sanitaria (Edizione n. 2) – ID 2142</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i un Accordo Quadro avente ad oggetto la fornitura di Carte Nazionali dei Servizi con funzione di Tessera Sanitaria e servizi annessi per il sistema di monitoraggio della spesa sanitaria (Edizione n. 2) – ID 2142</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19-09-30T08:26:00Z</dcterms:modified>
  <cp:revision>1</cp:revision>
  <dc:subject/>
  <dc:title>VERSIONE 12 (AGGIORNATO ALL’ENTRATA IN VIGORE DEL D</dc:title>
</cp:coreProperties>
</file>