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i un Accordo Quadro avente ad oggetto la fornitura di Carte Nazionali dei Servizi con funzione di Tessera Sanitaria e servizi annessi per il sistema di monitoraggio della spesa sanitaria (Edizione n. 2) – ID 214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Calibri"/>
        </w:rPr>
      </w:pPr>
      <w:r>
        <w:rPr>
          <w:rFonts w:cs="Calibri" w:ascii="Calibri" w:hAnsi="Calibri"/>
          <w:i/>
        </w:rPr>
        <w:t xml:space="preserve">In caso di RTI e Consorzi ordinari: </w:t>
      </w:r>
      <w:r>
        <w:rPr>
          <w:rFonts w:cs="Calibri" w:ascii="Calibri" w:hAnsi="Calibri"/>
        </w:rPr>
        <w:t xml:space="preserve">che le seguenti imprese eseguiranno i servizi di Certification Authority_________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rPr>
        <w:t>che le seguenti imprese consorziate esecutrici eseguiranno i servizi di Certification Authority_________</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qua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qua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l’Accordo Quadr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l’Accordo Quadr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l’Accordo Quadro, senza oneri aggiuntivi a carico della Committente;</w:t>
      </w:r>
    </w:p>
    <w:p>
      <w:pPr>
        <w:pStyle w:val="Numeroelenco"/>
        <w:numPr>
          <w:ilvl w:val="0"/>
          <w:numId w:val="7"/>
        </w:numPr>
        <w:rPr>
          <w:rFonts w:ascii="Calibri" w:hAnsi="Calibri" w:cs="Calibri"/>
          <w:szCs w:val="20"/>
        </w:rPr>
      </w:pPr>
      <w:r>
        <w:rPr>
          <w:rFonts w:cs="Calibri" w:ascii="Calibri" w:hAnsi="Calibri"/>
          <w:szCs w:val="20"/>
        </w:rPr>
        <w:t>che i beni e i servizi offerti rispettano tutti i requisiti minimi indicati nella documentazione di gara;</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 (%)</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un Accordo Quadro avente ad oggetto la fornitura di Carte Nazionali dei Servizi con funzione di Tessera Sanitaria e servizi annessi per il sistema di monitoraggio della spesa sanitaria (Edizione n. 2) – ID 2142</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i/>
      </w:rPr>
      <w:t xml:space="preserve"> </w:t>
    </w:r>
    <w:r>
      <w:rPr/>
      <w:t>l’affidamento di un Accordo Quadro avente ad oggetto la fornitura di Carte Nazionali dei Servizi con funzione di Tessera Sanitaria e servizi annessi per il sistema di monitoraggio della spesa sanitaria (Edizione n. 2) – ID 2142</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1266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378.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899"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21:00Z</dcterms:created>
  <dc:creator>Simona Palmiero</dc:creator>
  <dc:description/>
  <cp:keywords/>
  <dc:language>en-US</dc:language>
  <cp:lastModifiedBy>Maini Claudia</cp:lastModifiedBy>
  <cp:lastPrinted>2019-09-30T09:26:00Z</cp:lastPrinted>
  <dcterms:modified xsi:type="dcterms:W3CDTF">2019-09-30T08:25:00Z</dcterms:modified>
  <cp:revision>9</cp:revision>
  <dc:subject/>
  <dc:title>ALLEGATO 1</dc:title>
</cp:coreProperties>
</file>