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A GARA A PROCEDURA APERTA AI SENSI DEL D.LGS. 50/2016 E S.M.I., PER L’AFFIDAMENTO DI UN ACCORDO QUADRO AVENTE AD OGGETTO LA FORNITURA DI CARTE NAZIONALI DEI SERVIZI CON FUNZIONE DI TESSERA SANITARIA E SERVIZI ANNESSI PER IL SISTEMA DI MONITORAGGIO DELLA SPESA SANITARIA (EDIZIONE N. 2) – ID 2142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2601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., per l’affidamento di un Accordo Quadro avente ad oggetto la fornitura di Carte Nazionali dei Servizi con funzione di Tessera Sanitaria e servizi annessi per il sistema di monitoraggio della spesa sanitaria (Edizione n. 2) – ID 2142</w:t>
    </w:r>
    <w:r>
      <w:rPr>
        <w:rStyle w:val="CorsivorossoCarattere"/>
        <w:rFonts w:cs="Calibri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987290</wp:posOffset>
              </wp:positionH>
              <wp:positionV relativeFrom="paragraph">
                <wp:posOffset>14732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1.6pt;mso-position-vertical-relative:text;margin-left:392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., per l’affidamento di un Accordo Quadro avente ad oggetto la fornitura di Carte Nazionali dei Servizi con funzione di Tessera Sanitaria e servizi annessi per il sistema di monitoraggio della spesa sanitaria (Edizione n. 2) – ID 2142</w:t>
    </w:r>
    <w:r>
      <w:rPr>
        <w:rStyle w:val="CorsivorossoCarattere"/>
        <w:rFonts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985385</wp:posOffset>
              </wp:positionH>
              <wp:positionV relativeFrom="paragraph">
                <wp:posOffset>128270</wp:posOffset>
              </wp:positionV>
              <wp:extent cx="760095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10.1pt;mso-position-vertical-relative:text;margin-left:392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I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8:10:00Z</dcterms:created>
  <dc:creator>Simona Palmiero</dc:creator>
  <dc:description/>
  <cp:keywords/>
  <dc:language>en-US</dc:language>
  <cp:lastModifiedBy>Maini Claudia</cp:lastModifiedBy>
  <cp:lastPrinted>2019-09-30T09:27:00Z</cp:lastPrinted>
  <dcterms:modified xsi:type="dcterms:W3CDTF">2019-09-30T08:28:00Z</dcterms:modified>
  <cp:revision>63</cp:revision>
  <dc:subject/>
  <dc:title>ALLEGATO 1</dc:title>
</cp:coreProperties>
</file>