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GARA A PROCEDURA APERTA AI SENSI DEL D.LGS. 50/2016 E S.M.I., PER L’AFFIDAMENTO DEI SERVIZI DI SVILUPPO, MANUTENZIONE E GESTIONE DEL SISTEMA INFORMATIVO DELLA CONSOB – id 2115</w:t>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 residenza___________________ C.F.___________</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 residenza___________________ C.F.___________</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 residenza___________________ C.F.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w:t>
    </w:r>
    <w:r>
      <w:rPr>
        <w:szCs w:val="16"/>
      </w:rPr>
      <w:t>per l’affidamento dei servizi di sviluppo, manutenzione e gestione del sistema informativo della CONSOB – ID 2115</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w:t>
    </w:r>
    <w:r>
      <w:rPr>
        <w:szCs w:val="16"/>
      </w:rPr>
      <w:t xml:space="preserve">per l’affidamento dei servizi di sviluppo, manutenzione e gestione del sistema informativo della CONSOB – ID 2115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 xml:space="preserve">MODULI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53:00Z</dcterms:created>
  <dc:creator>Giuseppe Fiocchi</dc:creator>
  <dc:description/>
  <cp:keywords/>
  <dc:language>en-US</dc:language>
  <cp:lastModifiedBy>Maini Claudia</cp:lastModifiedBy>
  <cp:lastPrinted>2019-01-16T09:15:00Z</cp:lastPrinted>
  <dcterms:modified xsi:type="dcterms:W3CDTF">2019-01-21T10:34:00Z</dcterms:modified>
  <cp:revision>12</cp:revision>
  <dc:subject/>
  <dc:title>ALLEGATO 1</dc:title>
</cp:coreProperties>
</file>