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  <w:t>ALLEGATO 13 - RIFERIMENTI DOCUMENTALI</w:t>
      </w:r>
    </w:p>
    <w:p>
      <w:pPr>
        <w:pStyle w:val="Titolocopertina"/>
        <w:rPr/>
      </w:pPr>
      <w:r>
        <w:rPr/>
        <w:t>GARA A PROCEDURA APERTA, AI SENSI DEL D.LGS. N.50/2016, IN UNDICI LOTTI, PER L’AFFIDAMENTO, IN RELAZIONE A CIASCUN LOTTO, DI UN ACCORDO QUADRO AVENTE AD OGGETTO LA FORNITURA DI DISPOSITIVI IMPIANTABILI ATTIVI PER FUNZIONALITA’ CARDIACA PER LE PUBBLICHE AMMINISTRAZIONI – I EDIZIONE</w:t>
      </w:r>
    </w:p>
    <w:p>
      <w:pPr>
        <w:pStyle w:val="Titolocopertina"/>
        <w:rPr>
          <w:rStyle w:val="Grassettocorsivo"/>
          <w:rFonts w:ascii="Calibri" w:hAnsi="Calibri" w:cs="Calibri"/>
          <w:sz w:val="28"/>
        </w:rPr>
      </w:pPr>
      <w:r>
        <w:rPr/>
        <w:t>ID 2113</w:t>
      </w:r>
      <w:r>
        <w:br w:type="page"/>
      </w:r>
    </w:p>
    <w:p>
      <w:pPr>
        <w:pStyle w:val="Heading1"/>
        <w:ind w:left="-142" w:hanging="0"/>
        <w:rPr/>
      </w:pPr>
      <w:r>
        <w:rPr/>
        <w:t>LOTTO 1 – PACEMAKER MONOCAMERALI STANDARD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do di stimolazione: SSIR, SSI, SO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Sensore per funzione R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requenza di stimolazione programmabile da 35 a 90 bp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utput: ≥ 5 V di uscita in ampiezza e ≥ 1 ms di dura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di connessione IS-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ponibilità di connessione 5/6 mm UNI mediante adattato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28 gram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Funzione di isteresi programmabil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Programmazione del valore di sensing fino ad un valore minimo di almeno 1 m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Commutazione automatica delle polarità di pacing/sensing in caso di impedenza rilevata al di fuori dei range programma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 xml:space="preserve">Longevità </w:t>
            </w:r>
            <w:r>
              <w:rPr>
                <w:rFonts w:cs="Calibri" w:ascii="Calibri" w:hAnsi="Calibri"/>
                <w:color w:val="000000"/>
                <w:szCs w:val="20"/>
              </w:rPr>
              <w:t>≥</w:t>
            </w:r>
            <w:r>
              <w:rPr>
                <w:rFonts w:cs="Calibri" w:ascii="Calibri" w:hAnsi="Calibri"/>
                <w:szCs w:val="20"/>
              </w:rPr>
              <w:t xml:space="preserve"> 5 anni con output 2,5V, 0,4 ms (o il valore più prossimo), 100% di pacing, 500 Ohm di impedenza, 60 bpm, sensori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Elettrocatetere bipolare con disponibilità di: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sia attiva che passiva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8 F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Algoritmo automatico per la gestione della soglia ventricolare (auto soglia) mediante test periodico dei parametri di stimolazione; 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 in alternativa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lgoritmo automatico per la gestione della soglia ventricolare (auto soglia) con verifica della cattura di tipo battito-battito e stimolo di back up in caso di perdita della cattura. La verifica deve essere possibile anche al di fuori dei controlli ambulatori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a rilascio di steroid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surazione automatica della impedenza dell’elettrocatetere al di fuori dei controlli ambulatoriali e visualizzazione dei trend di impedenza nel tempo in forma grafic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Gestione automatica del sensing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ttivazione automatica dell'algoritmo di autosensing all'impia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ppio sensore per funzione RR: attivabili in modo integrato in un unico algoritmo che integri le differenti informazioni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 in alternativa                </w:t>
              <w:br/>
              <w:t>Doppio sensore per funzione RR: non attivabili in modo integr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ongevità≥7 anni con output 2,5V, 0,4 ms (o il valore più prossimo), 100% di pacing, 500 Ohm di impedenza, 60 bpm, sensori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patibilità con risonanza magnetica (MRI-Conditional) total-body 1,5 Tesla, SAR almeno 2W/kg, EC sia a fissazione attiva che passiv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Heading1"/>
        <w:ind w:left="-142" w:hanging="0"/>
        <w:jc w:val="left"/>
        <w:rPr/>
      </w:pPr>
      <w:r>
        <w:rPr/>
        <w:t>LOTTO 2 – PACEMAKER MONOCAMERALI FUNZIONI AVANZATE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: SSIR, SSI, SO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requenza di stimolazione programmabile da 35 a 90 bp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utput: ≥ 5 V di uscita in ampiezza e ≥ 1 ms di dura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nessione IS-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eso ≤ 28 gramm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unzione di isteresi programmabi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grammazione del valore di sensing fino ad un valore minimo di almeno 1 mV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V, 0,4 ms (o il valore più prossimo), 100% di pacing, 500 Ohm di impedenza, 60 bpm, sensori, memorie e monitoraggio remoto (qualora offerto)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Algoritmo automatico per la gestione della soglia di cattura ventricolar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Sensore per funzione R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zione automatica della impedenza dell’elettrocatetere al di fuori dei controlli ambulatoriali e visualizzazione dei trend di impedenza nel tempo in forma grafic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Commutazione automatica delle polarità di pacing/sensing in caso di impedenza rilevata al di fuori dei range programmat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morizzazione EG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Gestione automatica del sensing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total body (MR-conditional)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Elettrocatetere bipolare con disponibilità di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7 Fr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Labeling di compatibilità per 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b/>
                <w:b/>
              </w:rPr>
            </w:pPr>
            <w:r>
              <w:rPr>
                <w:rFonts w:cs="Trebuchet MS" w:ascii="Calibri" w:hAnsi="Calibri"/>
                <w:b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 (compresa fornitura di trasmettitore 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F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Controllo remoto: Comunicazione RF tra dispositivo e trasmettitor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lgoritmo automatico per la gestione della soglia ventricolare (auto soglia) con verifica della cattura di tipo battito-battito e stimolo di back up in caso di perdita della cattura. La verifica deve essere possibile anche al di fuori dei controlli ambulatorial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ttivazione automatica degli algoritmi di autosensing e autosoglia all'impia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ppio sensore per funzione RR: attivabili in modo integrato in un unico algoritmo che integri le differenti informazioni;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o in alternativa</w:t>
              <w:br/>
              <w:t>Doppio sensore per funzione RR: non attivabili in modo integr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Possibilità di monitoraggio delle apnee respiratorie – </w:t>
            </w:r>
            <w:r>
              <w:rPr>
                <w:rFonts w:cs="Calibri" w:ascii="Calibri" w:hAnsi="Calibri"/>
                <w:b/>
                <w:color w:val="000000"/>
              </w:rPr>
              <w:t>comprova tramite 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lmeno 2 algoritmi automatici per la gestione della regolarità del ritmo in corso di fibrillazione atri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Memorizzazione EGM superiore ai 10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Possibilità di impostare la modalità di stimolazione "off" o "OOO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Sensibilità atriale programmabile fino ad un valore ≤0,3 m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Longevità</w:t>
            </w:r>
            <w:r>
              <w:rPr>
                <w:rFonts w:cs="Calibri" w:ascii="Calibri" w:hAnsi="Calibri"/>
                <w:color w:val="000000"/>
              </w:rPr>
              <w:t xml:space="preserve"> ≥ 7 anni </w:t>
            </w:r>
            <w:r>
              <w:rPr>
                <w:rFonts w:cs="Calibri" w:ascii="Calibri" w:hAnsi="Calibri"/>
                <w:color w:val="000000"/>
                <w:szCs w:val="20"/>
              </w:rPr>
              <w:t>con output 2,5V, 0,4 ms (o il valore più prossimo), 100% di pacing, 500 Ohm di impedenza, 60 bpm, sensori, memorie e monitoraggio remoto (qualora offerto) atti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Compatibilità con risonanza magnetica (MRI-Conditional) a 3.0 Tesla total body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Heading1"/>
        <w:ind w:left="-142" w:hanging="0"/>
        <w:jc w:val="left"/>
        <w:rPr/>
      </w:pPr>
      <w:r>
        <w:rPr/>
        <w:t>LOTTO 3 – PACEMAKER BICAMERALI STANDARD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: DDD, DDI, VVI, DOO, VOO, DDDR, DDIR, VVI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ore per funzione R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grammabilità disgiunta di sensing e pacing atriale e ventricola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utput: ≥ 5 V di uscita in ampiezza e ≥ 1 ms di dura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nessione IS-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28 gram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ponibilità di connessione 5/6 mm UNI mediante adattato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Ritardo AV variabile programmabile almeno fino a 250 ms provvisto di isteresi con funzione di ricerca del ritmo intrinseco, continuativa nel temp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emorizzazione EGM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mbio modo in caso di aritmia atriale con commutazione in modalità di non trasciname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mutazione automatica delle polarità di pacing e sensing in caso di impedenza rilevata al di fuori dei range programma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 in telemetria del valore dell'impedenza degli elettrocateteri, dello stato della batteria, e indicazione della vita teorica residu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Trebuchet MS" w:ascii="Calibri" w:hAnsi="Calibri"/>
              </w:rPr>
              <w:t xml:space="preserve">Longevità </w:t>
            </w:r>
            <w:r>
              <w:rPr>
                <w:rFonts w:cs="Calibri" w:ascii="Calibri" w:hAnsi="Calibri"/>
                <w:color w:val="000000"/>
                <w:szCs w:val="20"/>
              </w:rPr>
              <w:t>≥</w:t>
            </w:r>
            <w:r>
              <w:rPr>
                <w:rFonts w:cs="Trebuchet MS" w:ascii="Calibri" w:hAnsi="Calibri"/>
              </w:rPr>
              <w:t xml:space="preserve"> 5 anni con output 2,5V, 0,4 ms (o il valore più prossimo), 100% di pacing, 500 Ohm di impedenza, 60 bpm, sensori e  memorie 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Elettrocatetere bipolare con disponibilità di: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sia attiva che passiva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8 F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Algoritmo automatico per la gestione della soglia ventricolare (auto soglia) mediante test periodico;</w:t>
              <w:br/>
              <w:t>o in alternativa</w:t>
              <w:br/>
              <w:t xml:space="preserve">Algoritmo automatico per la gestione della soglia atriale e ventricolare (auto soglia) mediante test periodico;   </w:t>
              <w:br/>
              <w:t>o in alternativa</w:t>
              <w:br/>
              <w:t>Algoritmo automatico per la gestione della soglia ventricolare (auto soglia) con verifica della cattura di tipo battito-battito e stimolo di back up in caso di perdita della cattur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ppio sensore per funzione RR: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  <w:color w:val="000000"/>
              </w:rPr>
              <w:t>attivabili in modo integrato in un unico algoritmo che integri le differenti informazioni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o in alternativa                     </w:t>
              <w:br/>
              <w:t>Doppio sensore per funzione RR: non attivabili in modo integr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Elettrocatetere a rilascio di steroid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isurazione automatica della impedenza dell’elettrocatetere al di fuori dei controlli ambulatoriali e visualizzazione dei trend di impedenza nel tempo in forma grafic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Gestione automatica del sensing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Attivazione automatica dell'algoritmo di autosensing all'impiant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emorizzazione EGM superiore ai 10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impostare la modalità di stimolazione "off" o "OOO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ensibilità atriale &lt; 0,25 m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Longevità ≥ 7 anni </w:t>
            </w:r>
            <w:r>
              <w:rPr>
                <w:rFonts w:cs="Trebuchet MS" w:ascii="Calibri" w:hAnsi="Calibri"/>
              </w:rPr>
              <w:t>con output 2,5V, 0,4 ms (o il valore più prossimo), 100% di pacing, 500 Ohm di impedenza, 60 bpm, sensori e  memorie 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total-body 1,5 Tesla: SAR almeno 2W/kg, EC sia a fissazione attiva che passiv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Pes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142" w:hanging="0"/>
        <w:jc w:val="left"/>
        <w:rPr/>
      </w:pPr>
      <w:r>
        <w:rPr/>
        <w:t>LOTTO 4 – PACEMAKER BICAMERALI FUNZIONI AVANZATE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: DDD, DDI, VVI, DOO, VOO, DDDR, DDIR, VVI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ore per funzione R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grammabilità disgiunta di sensing e pacing atriale e ventricola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utput: ≥ 5 V di uscita in ampiezza e ≥ 1 ms di dura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nessione IS-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28 gram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ibilità atriale &lt; 0,25 m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ponibilità di connessione 5/6 mm UNI mediante adattato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itardo AV variabile programmabile almeno fino a 250 ms provvisto di isteresi con funzione di ricerca del ritmo intrinseco, continuativa nel temp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mbio modo in caso di aritmia atriale con commutazione in modalità di non trasciname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 in telemetria del valore dell’impedenza dell’elettrocatetere, dello stato della batteria e indicazione della vita teorica residu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mutazione automatica delle polarità di pacing/sensing in caso di impedenza rilevata al di fuori dei range programma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emorizzazione EGM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total body (MR-conditional)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Longevità ≥ 6 anni con output 2,5V, 0,4 ms (o il valore più prossimo), 100% di pacing, 500 Ohm di impedenza 60 bpm, sensori, memorie e monitoraggio remoto (qualora offerto) attiv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Algoritmo automatico per la gestione della soglia di cattura ventricolar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Gestione automatica del sensing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zione automatica dell’impedenza dell’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Elettrocatetere bipolare con disponibilità di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7 Fr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Labeling di compatibilità per 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b/>
                <w:b/>
              </w:rPr>
            </w:pPr>
            <w:r>
              <w:rPr>
                <w:rFonts w:cs="Trebuchet MS" w:ascii="Calibri" w:hAnsi="Calibri"/>
                <w:b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Sistema di controllo remoto (compresa fornitura di trasmettitore  e servizio)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f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comunicazione RF tra dispositivo e trasmettito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goritmo specifico (in aggiunta all'isteresi del ritardo AV) di commutazione automatica AAI-DDD (o ADI-DDD) e viceversa in caso di blocco: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sistema automatico (senza necessità di programmazione) AAI-DDD (o ADI-DDD) e viceversa in caso di blocco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sistema con necessità di programmazione AAI-DDD (o ADI-DDD) e viceversa in caso di bloc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Doppio sensore per funzione RR:          attivabili in modo integrato in un unico algoritmo che integri le differenti informazioni;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o in alternativa                    </w:t>
              <w:br/>
              <w:t>non attivabili in modo integr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lgoritmo automatico per la gestione della soglia ventricolare (auto soglia) con verifica della cattura di tipo battito-battito e stimolo di back up in caso di perdita della cattura. La verifica deve essere possibile anche al di fuori dei controlli ambulatori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ttivazione automatica degli algoritmi di autosensing e autosoglia all'impia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Memorizzazione EGM superiore ai 10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Possibilità di impostare la modalità di stimolazione "off" o "OOO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 xml:space="preserve">Longevità≥7anni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con output 2,5V, 0,4 ms (o il valore più prossimo), 100% di pacing, 500 Ohm di impedenza 60 bpm, sensori, memorie e monitoraggio remoto (qualora offerto) attiv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Compatibilità con risonanza magnetica (MRI-Conditional) a 3,0 Tesla total body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Pe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142" w:hanging="0"/>
        <w:jc w:val="left"/>
        <w:rPr/>
      </w:pPr>
      <w:r>
        <w:rPr/>
        <w:t>LOTTO 5 – PACEMAKER BICAMERALI FUNZIONI AVANZATE E ALGORITMI DEDICATI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: DDD, DDI, VVI, DOO, VOO, DDDR, DDIR, VVI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ore per funzione R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grammabilità disgiunta di sensing e pacing atriale e ventricola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utput: ≥ 5 V di uscita in ampiezza e ≥ 1 ms di dura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di connessione IS-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28 gram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itardo AV variabile programmabile almeno fino a 250 ms provvisto di isteresi con funzione di ricerca del ritmo intrinseco, continuativa nel temp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mbio modo in caso di aritmia atriale con commutazione in modalità di non trasciname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 in telemetria del valore dell’impedenza degli elettrocateteri, dello stato della batteria e indicazione della vita teorica residua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istrazione automatica degli episodi di aritmia atriale e ventricolare con memorizzazione automatica del segnale EG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Algoritmo automatico per la gestione della soglia di cattura ventricolar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Gestione automatica del sensing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surazione automatica dell’impedenza dell’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mutazione automatica delle polarità di pacing e sensing in caso di impedenza rilevata al di fuori dei range programma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lgoritmi di prevenzione della fibrillazione atri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ibilità atriale &lt; 0,25 mV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ssibilità di eseguire SEF da programmator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total body (MR-conditional)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V, 0,4 ms (o il valore più prossimo), 100% di pacing, 500 Ohm di impedenza, 60 bpm, sensori, memorie e monitoraggio remoto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Elettrocatetere bipolare con disponibilità di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/>
            </w:pPr>
            <w:r>
              <w:rPr>
                <w:rFonts w:cs="Trebuchet MS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7 Fr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Labeling di compatibilità per 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  <w:b/>
                <w:b/>
              </w:rPr>
            </w:pPr>
            <w:r>
              <w:rPr>
                <w:rFonts w:cs="Trebuchet MS" w:ascii="Calibri" w:hAnsi="Calibri"/>
                <w:b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goritmo specifico (in aggiunta all'isteresi del ritardo AV) di commutazione automatica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AAI-DDD (o ADI-DDD) e viceversa in caso di blocco:</w:t>
              <w:br/>
              <w:t>sistema automatico (senza necessità di programmazione) AAI-DDD (o ADI-DDD) e viceversa in caso di blocco;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o in alternativa</w:t>
              <w:br/>
              <w:t xml:space="preserve">sistema con necessità di programmazione AAI-DDD (o ADI-DDD) e viceversa in caso di blocc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Terapia di terminazione automatica delle aritmie atriali (ATP)  </w:t>
            </w:r>
            <w:r>
              <w:rPr>
                <w:rFonts w:cs="Calibri" w:ascii="Calibri" w:hAnsi="Calibri"/>
                <w:b/>
                <w:color w:val="000000"/>
              </w:rPr>
              <w:t>- comprova tramite 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oppio sensore per funzione RR:             </w:t>
              <w:br/>
              <w:t>attivabili in modo integrato in un unico algoritmo che integri le differenti informazioni;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o in alternativa                     </w:t>
              <w:br/>
              <w:t>non attivabili in modo integr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lgoritmo automatico per la gestione della soglia ventricolare (auto soglia) con verifica della cattura di tipo battito-battito e stimolo di back up in caso di perdita della cattura. La verifica deve essere possibile anche al di fuori dei controlli ambulatori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Attivazione automatica degli algoritmi di autosensing e autosoglia all'impia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Possibilità di monitoraggio delle apnee respiratorie </w:t>
            </w:r>
            <w:r>
              <w:rPr>
                <w:rFonts w:cs="Calibri" w:ascii="Calibri" w:hAnsi="Calibri"/>
                <w:b/>
                <w:color w:val="000000"/>
              </w:rPr>
              <w:t>– comprova tramite 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</w:rPr>
              <w:t xml:space="preserve">Algoritmi per la prevenzione della sincope neuro mediata – </w:t>
            </w:r>
            <w:r>
              <w:rPr>
                <w:rFonts w:cs="Calibri" w:ascii="Calibri" w:hAnsi="Calibri"/>
                <w:b/>
                <w:color w:val="000000"/>
              </w:rPr>
              <w:t>comprova tramite 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Memorizzazione EGM superiore ai 10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Possibilità di impostare la modalità di stimolazione "off" o "OOO"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 xml:space="preserve">Longevità ≥7 anni </w:t>
            </w:r>
            <w:r>
              <w:rPr>
                <w:rFonts w:cs="Calibri" w:ascii="Calibri" w:hAnsi="Calibri"/>
                <w:color w:val="000000"/>
                <w:szCs w:val="20"/>
              </w:rPr>
              <w:t>con output 2,5V, 0,4 ms (o il valore più prossimo), 100% di pacing, 500 Ohm di impedenza, 60 bpm, sensori, memorie e monitoraggio remoto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Compatibilità con risonanza magnetica (MRI-Conditional) a 3,0 Tesla total body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di controllo remoto: </w:t>
            </w:r>
            <w:r>
              <w:rPr>
                <w:rFonts w:cs="Calibri" w:ascii="Calibri" w:hAnsi="Calibri"/>
                <w:color w:val="000000"/>
              </w:rPr>
              <w:t>T</w:t>
            </w:r>
            <w:r>
              <w:rPr>
                <w:rFonts w:cs="Calibri" w:ascii="Calibri" w:hAnsi="Calibri"/>
                <w:color w:val="000000"/>
                <w:szCs w:val="20"/>
              </w:rPr>
              <w:t>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di controllo remoto: </w:t>
            </w:r>
            <w:r>
              <w:rPr>
                <w:rFonts w:cs="Calibri" w:ascii="Calibri" w:hAnsi="Calibri"/>
                <w:color w:val="000000"/>
              </w:rPr>
              <w:t>F</w:t>
            </w:r>
            <w:r>
              <w:rPr>
                <w:rFonts w:cs="Calibri" w:ascii="Calibri" w:hAnsi="Calibri"/>
                <w:color w:val="000000"/>
                <w:szCs w:val="20"/>
              </w:rPr>
              <w:t>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di controllo remoto: </w:t>
            </w: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Cs w:val="20"/>
              </w:rPr>
              <w:t>omunicazione RF tra dispositivo e trasmettito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</w:rPr>
              <w:t>Pe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6 – DEFIBRILLATORI MONOCAMERALI STANDARD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 VVI-VVI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≤37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Massima energia erogata di almeno 35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Connessione DF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ponibilità di modelli con attacco DF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olazione automatica della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riteri per il riconoscimento e la discriminazione delle aritmie ventricolari (minimo onset e/o stability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agnostico con memorizzazione EGM su più can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visualizzare trend diagnostici e trend dei parametri elettric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 V, 0,4 ms  (o il valore più prossimo), 15% stimolazione ventricolare, almeno 2 shock/anno, 500 ohm di impedenza, 60 bpm, monitoraggio remoto, diagnostiche, onset e egm sempre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Terapia ATP (Anti-Tachy-Pacing) ventricolare prima o durante la carica dei condensato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unicazione RF e/o wireless tra programmatore e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ventricolare con disponibilità di fissazione attiva e/o passiva, singolo e/o doppio coi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Almeno un algoritmo aggiuntivo per la discriminazione delle aritmie ventricolari basato sull’analisi del QR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la riduzione degli shock inappropriati basato su riprogrammazione automatica del dispositivo in caso di rilevata anomalia dell'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Monitoraggio dello scompenso cardiaco mediante valutazione poliparametrica </w:t>
            </w:r>
            <w:r>
              <w:rPr>
                <w:rFonts w:cs="Calibri" w:ascii="Calibri" w:hAnsi="Calibri"/>
              </w:rPr>
              <w:t>(frequenza cardiaca, attività fisica, impedenza transtoracica, peso paziente, variabilità frequenza cardiaca, frequenza respiratoria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almeno due parametri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meno tre paramet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assima energia erogata di almeno 40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Longevità ≥ 8 anni (15% stimolazione ventricolare, 2,5 V, 0,4 ms  (o il valore più prossimo), almeno 2 shock/anno, 500 ohm,  monitoraggio remoto acceso e diagnostiche accese, 60 bpm,  onset e egm sempre attiv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Compatibilità con risonanza magnetica (MRI-Conditional) total-body 1,5 Tesla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total-body 1,5 Tesla estesa a tutte le tipologie di elettrocatete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a 3,0 Tesla total bod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Sistema di controllo remoto: fornitura di trasmettitore portatile dotato di batteria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pessor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7 – DEFIBRILLATORI MONOCAMERALI FUNZIONI AVANZATE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 VVI-VVI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 ≤37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Massima Energia erogata di almeno 35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Connessione DF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ponibilità di modelli con attacco DF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olazione automatica della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riteri per il riconoscimento e la discriminazione delle aritmie ventricolari (minimo onset e/o stability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agnostico con memorizzazione EGM su più can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visualizzare trend diagnostici e trend dei parametri elettric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rapia ATP (Anti-Tachy-Pacing) ventricolare prima o durante la carica dei condensato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unicazione RF e/o wireless tra programmatore e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nitoraggio dello scompenso cardiaco mediante valutazione poliparametrica (almeno tre parametri tra: frequenza cardiaca, attività fisica, impedenza transtoracica, peso paziente, variabilità frequenza cardiaca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 V, 0,4 ms  (o il valore più prossimo), 15% stimolazione ventricolare, almeno 2 shock/anno, 500 ohm di impedenza, 60 bpm, monitoraggio remoto, diagnostiche, onset e egm sempre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total body (MR-conditional)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ventricolare con disponibilità di fissazione attiva e/o passiva, singolo e/o doppio coil, labeling di compatibilità per l’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Almeno un algoritmo aggiuntivo per la discriminazione delle aritmie ventricolari basato sull’analisi del QR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Algoritmi per la diagnostica  della fibrillazione atriale e relativi avvisi acustici/vibrazionali in caso di insorgenza della stessa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la riduzione degli shock inappropriati basato su riprogrammazione automatica in caso di rilevata anomalia dell'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il riconoscimento di oversensing di onda T senza riduzione/modifica della soglia di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Diagnostica del monitoraggio delle apnee nottur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Massima energia erogata di almeno 40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Possibilità di visualizzare l'egm atrial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Longevità ≥ 8 anni (15% stimolazione ventricolare, 2,5 V, 0,4 ms  (o il valore più prossimo), almeno 2 shock/anno, 500 ohm,  mon acceso e diagnostiche accese, 60 bpm, onset e egm sempre attiv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total-body 1,5 Tesla estesa a tutte le tipologie di elettrocatete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Compatibilità con risonanza magnetica (MRI-Conditional) a 3,0 Tesla total bod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Sistema di controllo remoto: f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pessor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8 – DEFIBRILLATORI BICAMERALI STANDARD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 DDD-DDD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≤ 41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Massima Energia erogata di almeno 35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Connessione DF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ponibilità di modelli con attacco DF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olazione automatica della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agnostico con memorizzazione EGM su più can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visualizzare trend diagnostici e trend dei parametri elettric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unzione di avviso su parametri elettrici e/o clinici direttamente da device o da monitoraggio remoto consultabile dal med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rapia ATP (Anti-Tachy-Pacing) ventricolare prima o durante la carica dei condensato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unicazione RF e/o wireless tra programmatore e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Ritardo AV variabile programmabile almeno fino a 250 ms provvisto di isteresi con funzione di ricerca del ritmo intrinseco o altro algoritmo dedicato per minimizzare la stimolazione ventricolare non necessa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 V, 0,4 ms  (o il valore più prossimo), 15% stimolazione ventricolare e 50% stimolazione atriale, almeno 2 shock/anno, 500 ohm di impedenza, 60 bpm, monitoraggio remoto, diagnostiche, onset e egm sempre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mbio modo in caso di aritmia atriale, con commutazione in modalità di non trasciname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ventricolare con disponibilità di fissazione attiva e/o passiva, singolo e/o doppio coi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atriale bipolare con disponibilità di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8 F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la riduzione degli shock inappropriati basato su riprogrammazione automatica in caso di rilevata anomalia dell'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goritmo specifico (in aggiunta all'isteresi del ritardo AV) di commutazione automatica AAI-DDD (o ADI-DDD) e viceversa in caso di blocco: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sistema automatico (senza necessità di programmazione) AAI-DDD (o ADI-DDD) e viceversa in caso di blocco;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o in alternativa</w:t>
              <w:br/>
              <w:t>sistema con necessità di programmazione AAI-DDD (o ADI-DDD) e viceversa in caso di bloc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  <w:color w:val="000000"/>
              </w:rPr>
              <w:t>Monitoraggio dello scompenso cardiaco mediante valutazione poliparametrica (</w:t>
            </w:r>
            <w:r>
              <w:rPr>
                <w:rFonts w:cs="Calibri" w:ascii="Calibri" w:hAnsi="Calibri"/>
              </w:rPr>
              <w:t>frequenza cardiaca, attività fisica, impedenza transtoracica, peso paziente, variabilità frequenza cardiaca, frequenza respiratoria, sleep apnea):</w:t>
            </w:r>
            <w:r>
              <w:rPr>
                <w:rFonts w:cs="Calibri" w:ascii="Calibri" w:hAnsi="Calibri"/>
                <w:color w:val="000000"/>
              </w:rPr>
              <w:br/>
            </w:r>
            <w:r>
              <w:rPr>
                <w:rFonts w:cs="Calibri" w:ascii="Calibri" w:hAnsi="Calibri"/>
              </w:rPr>
              <w:t>almeno due parametri;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meno tre paramet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Massima energia erogata di almeno 40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Possibilità di programmare una frequenza massima di stimolazione anche all’interno della zona di detezione di tachicard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Longevità ≥ 7 anni (50% stimolazione atriale, 15% stimolazione ventricolare, 2,5 V, 0,4 ms (o il valore più prossimo), almeno 2 shock/anno, 500 ohm, monitoraggio remoto acceso e diagnostiche accese, 60 bpm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Compatibilità con risonanza magnetica (MRI-Conditional) total-body 1,5 Tesla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total-body 1,5 Tesla estesa a tutte le tipologie di E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Compatibilità con risonanza magnetica (MRI-Conditional) a 3,0 Tesla total bod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istema di controllo remoto: f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pessor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9 – DEFIBRILLATORI BICAMERALI FUNZIONI AVANZATE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o di stimolazione DDD-DDD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≤ 41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Massima Energia erogata di almeno 35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szCs w:val="20"/>
              </w:rPr>
              <w:t>Connessione DF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ponibilità di modelli con attacco DF1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olazione automatica della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clusione via software del coil SVC e/o della cassa dal circuito di shoc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agnostico con memorizzazione EGM su più canal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visualizzare trend diagnostici e trend dei parametri elettric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rapia ATP (Anti-Tachy-Pacing) ventricolare prima o durante la carica dei condensato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unicazione RF e/o wireless tra programmatore e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itardo AV variabile programmabile almeno fino a 250 ms provvisto di isteresi con funzione di ricerca del ritmo intrinseco o altro algoritmo dedicato per minimizzare la stimolazione ventricolare non necessa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mbio modo in caso di aritmia atriale, con commutazione in modalità di non trascinamen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nitoraggio dello scompenso cardiaco mediante valutazione poliparametrica (almeno tre parametri tra: frequenza cardiaca, attività fisica, impedenza transtoracica, peso paziente, variabilità frequenza cardiaca, sleep apnea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6 anni con output 2,5 V, 0,4 ms  (o il valore più prossimo), 15% stimolazione ventricolare e 50% stimolazione atriale, almeno 2 shock/anno, 500 ohm di impedenza, 60 bpm, monitoraggio remoto, diagnostiche, onset e egm sempre attiv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total body (MR-conditional) estesa a tutte le tipologie di elettrocateteri offer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ventricolare con disponibilità di fissazione attiva e/o passiva, singolo e/o doppio coil, labeling di compatibilità per 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lettrocatetere atriale bipolare con disponibilità di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Diametro massimo 8 Fr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Trebuchet MS" w:ascii="Calibri" w:hAnsi="Calibri"/>
              </w:rPr>
              <w:t>Labeling di compatibilità per utilizzo di risonanza magnetica nucleare a 1,5 Tesl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Calibri" w:ascii="Calibri" w:hAnsi="Calibri"/>
              </w:rPr>
              <w:t>Algoritmo specifico (in aggiunta all'isteresi del ritardo AV) di commutazione automatica AAI-DDD (o ADI-DDD) e viceversa in caso di blocco:</w:t>
              <w:br/>
              <w:t>sistema automatico (senza necessità di programmazione) AAI-DDD (o ADI-DDD) e viceversa in caso di blocco;</w:t>
            </w:r>
          </w:p>
          <w:p>
            <w:pPr>
              <w:pStyle w:val="Normal"/>
              <w:spacing w:lineRule="exact" w:line="2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in alternativa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sistema con necessità di programmazione AAI-DDD (o ADI-DDD) e viceversa in caso di blocco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Possibilità di trattamento automatico delle aritmie atriali con ATP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la riduzione degli shock inappropriati basato su riprogrammazione automatica in caso di rilevata anomalia dell'elettrocateter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Algoritmo specifico per il riconoscimento di oversensing di onda T senza riduzione/modifica della soglia di sensibilit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Diagnostica del monitoraggio delle apnee notturn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Algoritmo  per la prevenzione dello scompenso cardiaco in grado di integrare misurazioni provenienti da diversi sensori in un unico indice diagnostico visualizzabile dal medico attraverso il monitoraggio remoto </w:t>
            </w:r>
            <w:r>
              <w:rPr>
                <w:rFonts w:cs="Calibri" w:ascii="Calibri" w:hAnsi="Calibri"/>
                <w:b/>
                <w:color w:val="000000"/>
              </w:rPr>
              <w:t>- comprova tramite L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Massima energia erogata di almeno 40 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Longevità ≥ 7 anni (50% stimolazione atriale, 15% stimolazione ventricolare, 2,5 V, 0,4 ms (o il valore più prossimo), almeno 2 shock/anno, 500 ohm, monitoraggio remoto acceso e diagnostiche accese, 60 bpm)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Compatibilità con risonanza magnetica (MRI-Conditional) total-body 1,5 Tesla estesa a tutte le tipologie di elettrocateter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 xml:space="preserve">Compatibilità con risonanza magnetica (MRI-Conditional) a 3,0 Tesla total bod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Riconoscimento automatico dell'ambiente RM con riprogrammazione automatica in modalità permanente al termine dell'esa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istema di controllo remoto: trasmissione automatica degli allarm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istema di controllo remoto: fornitura di trasmettitore portatile dotato di batte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Volum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Spessore massim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10 – LOOP RECORDER IMPIANTABILI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15 g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2 an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≤ 10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criminatori del ritmo cardia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di memorizzazione ECG almeno fino a 30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requenza di campionamento del segnale ≥ 128 H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istrazioni manuali attivabili da paziente tramite telecomando o altro sistema esterno al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ing automat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Sistema di controllo remoto basato su tecnologia GSM compreso fornitura di trasmettitore e servizi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Criteri di discriminazione tra VT e SVT con due finestre di riconoscimento VT e VF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Peso ≤ 12 g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Volume massimo ≤7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ECG memorizzati almeno fino a 45 minu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Frequenza di campionamento del segnale ≥256 H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ompatibilità </w:t>
            </w:r>
            <w:r>
              <w:rPr>
                <w:rFonts w:cs="Calibri" w:ascii="Calibri" w:hAnsi="Calibri"/>
                <w:color w:val="000000"/>
                <w:szCs w:val="20"/>
              </w:rPr>
              <w:t>con utilizzo di risonanza magnetica nucleare a 1,5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ompatibilità </w:t>
            </w:r>
            <w:r>
              <w:rPr>
                <w:rFonts w:cs="Calibri" w:ascii="Calibri" w:hAnsi="Calibri"/>
                <w:color w:val="000000"/>
                <w:szCs w:val="20"/>
              </w:rPr>
              <w:t>con utilizzo di risonanza magnetica nucleare a 3,0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Longevità ≥ 3 an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11 – LOOP RECORDER INIETTABILI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istema </w:t>
            </w:r>
            <w:r>
              <w:rPr>
                <w:rFonts w:cs="Calibri" w:ascii="Calibri" w:hAnsi="Calibri"/>
                <w:szCs w:val="20"/>
              </w:rPr>
              <w:t>iniettabile "a pistone" compreso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di kit di impianto con strumento di incisione e strumento per l’inserimento sottocutane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ongevità ≥ 2 an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eso ≤ 5 g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olume massimo ≤ 5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criminatori del ritmo cardia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Capacità di memorizzazione ECG almeno fino </w:t>
            </w:r>
            <w:r>
              <w:rPr>
                <w:rFonts w:cs="Calibri" w:ascii="Calibri" w:hAnsi="Calibri"/>
                <w:szCs w:val="20"/>
              </w:rPr>
              <w:t>a 50 minuti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requenza di campionamento del segnale ≥ 128 H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ntrollo remoto (compresa fornitura di trasmettitore e servizio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nsing automatic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istrazioni manuali attivabili da paziente tramite telecomando o altro sistema esterno al dispositiv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Trebuchet M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mpatibilità con utilizzo di risonanza magnetica nucleare a 1,5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Caratteristiche migliorativ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Nome file allega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Riferimento pagina e/o paragraf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omunicazione tramite sistema bluetooth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ontrollo remoto: automatico attraverso </w:t>
            </w:r>
            <w:r>
              <w:rPr>
                <w:rFonts w:cs="Calibri" w:ascii="Calibri" w:hAnsi="Calibri"/>
              </w:rPr>
              <w:t xml:space="preserve">trasmettitore esterno (diverso da cellulare/smartphone) fornito </w:t>
            </w:r>
            <w:r>
              <w:rPr>
                <w:rFonts w:cs="Calibri" w:ascii="Calibri" w:hAnsi="Calibri"/>
                <w:color w:val="000000"/>
              </w:rPr>
              <w:t>al pazien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Controllo remoto: trasmissione quotidiana automatica dei dati di defaul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riteri di discriminazione tra VT e SVT con due finestre di riconoscimento VT e VFT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Algoritmi per il riconoscimento automatico della fibrillazione atri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lume massimo ≤ 2 c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Lunghezza complessiva ≤ 50 m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Longevità ≥ 3 an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equenza di campionamento del segnale ≥ 256 H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Possibilità di dotazione di tablet dedicato che permetta la programmazione all’impianto e l’eventuale follow up anche al di fuori dalla sala operator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 xml:space="preserve">Compatibilità </w:t>
            </w:r>
            <w:r>
              <w:rPr>
                <w:rFonts w:cs="Calibri" w:ascii="Calibri" w:hAnsi="Calibri"/>
                <w:color w:val="000000"/>
                <w:szCs w:val="20"/>
              </w:rPr>
              <w:t>con utilizzo di risonanza magnetica nucleare a 1,5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ompatibilità </w:t>
            </w:r>
            <w:r>
              <w:rPr>
                <w:rFonts w:cs="Calibri" w:ascii="Calibri" w:hAnsi="Calibri"/>
                <w:color w:val="000000"/>
                <w:szCs w:val="20"/>
              </w:rPr>
              <w:t>con utilizzo di risonanza magnetica nucleare a 3,0 Tesla (MR-condi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Style w:val="Grassettocorsivo"/>
          <w:rFonts w:ascii="Calibri" w:hAnsi="Calibri" w:cs="Calibri"/>
          <w:i w:val="false"/>
          <w:i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kern w:val="0"/>
        <w:szCs w:val="22"/>
      </w:rPr>
    </w:pPr>
    <w:r>
      <w:rPr/>
      <w:t>Gara a procedura aperta ai sensi del D. Lgs. n. 50/2016 e s.m.i., in undici lotti, per l’affidamento, in relazione a ciascun lotto, di un Accordo Quadro avente ad oggetto la fornitura di Dispositivi impiantabili attivi per funzionalità cardiaca per le Pubbliche Amministrazioni – I ed. – ID 2113</w:t>
    </w:r>
  </w:p>
  <w:p>
    <w:pPr>
      <w:pStyle w:val="Footer"/>
      <w:spacing w:lineRule="auto" w:line="276"/>
      <w:rPr/>
    </w:pPr>
    <w:r>
      <w:rPr/>
      <w:t xml:space="preserve">Allegato </w:t>
    </w:r>
    <w:r>
      <w:rPr>
        <w:lang w:val="it-IT"/>
      </w:rPr>
      <w:t xml:space="preserve">13 </w:t>
    </w:r>
    <w:r>
      <w:rPr/>
      <w:t xml:space="preserve">– </w:t>
    </w:r>
    <w:r>
      <w:rPr>
        <w:lang w:val="it-IT"/>
      </w:rPr>
      <w:t>Riferimenti document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kern w:val="0"/>
        <w:szCs w:val="22"/>
      </w:rPr>
    </w:pPr>
    <w:r>
      <w:rPr/>
      <w:t>Gara a procedura aperta ai sensi del D. Lgs. n. 50/2016 e s.m.i., in undici lotti, per l’affidamento, in relazione a ciascun lotto, di un Accordo Quadro avente ad oggetto la fornitura di Dispositivi impiantabili attivi per funzionalità cardiaca per le Pubbliche Amministrazioni – I ed. – ID 2113</w:t>
    </w:r>
  </w:p>
  <w:p>
    <w:pPr>
      <w:pStyle w:val="Footer"/>
      <w:spacing w:lineRule="auto" w:line="276"/>
      <w:rPr/>
    </w:pPr>
    <w:r>
      <w:rPr/>
      <w:t xml:space="preserve">Allegato </w:t>
    </w:r>
    <w:r>
      <w:rPr>
        <w:lang w:val="it-IT"/>
      </w:rPr>
      <w:t xml:space="preserve">13 </w:t>
    </w:r>
    <w:r>
      <w:rPr/>
      <w:t xml:space="preserve">– </w:t>
    </w:r>
    <w:r>
      <w:rPr>
        <w:lang w:val="it-IT"/>
      </w:rPr>
      <w:t>Riferimenti document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240" w:after="240"/>
      <w:ind w:left="-142" w:hanging="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828" w:leader="none"/>
      </w:tabs>
      <w:autoSpaceDE w:val="true"/>
      <w:spacing w:lineRule="auto" w:line="360" w:before="360" w:after="0"/>
      <w:ind w:left="828" w:hanging="1008"/>
      <w:jc w:val="center"/>
      <w:outlineLvl w:val="4"/>
    </w:pPr>
    <w:rPr>
      <w:rFonts w:ascii="Times New Roman" w:hAnsi="Times New Roman" w:cs="Times New Roman"/>
      <w:b/>
      <w:i/>
      <w:color w:val="800080"/>
      <w:kern w:val="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972" w:leader="none"/>
      </w:tabs>
      <w:autoSpaceDE w:val="true"/>
      <w:spacing w:lineRule="auto" w:line="264" w:before="120" w:after="0"/>
      <w:ind w:left="972" w:hanging="1152"/>
      <w:jc w:val="center"/>
      <w:outlineLvl w:val="5"/>
    </w:pPr>
    <w:rPr>
      <w:rFonts w:ascii="Times New Roman" w:hAnsi="Times New Roman" w:cs="Times New Roman"/>
      <w:b/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116" w:leader="none"/>
      </w:tabs>
      <w:autoSpaceDE w:val="true"/>
      <w:spacing w:lineRule="auto" w:line="240" w:before="240" w:after="60"/>
      <w:ind w:left="1116" w:hanging="1296"/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67" w:leader="none"/>
        <w:tab w:val="left" w:pos="1260" w:leader="none"/>
      </w:tabs>
      <w:autoSpaceDE w:val="true"/>
      <w:spacing w:lineRule="auto" w:line="240" w:before="120" w:after="0"/>
      <w:ind w:left="1260" w:hanging="1440"/>
      <w:outlineLvl w:val="7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404" w:leader="none"/>
      </w:tabs>
      <w:autoSpaceDE w:val="true"/>
      <w:spacing w:lineRule="auto" w:line="240" w:before="240" w:after="60"/>
      <w:ind w:left="1404" w:hanging="1584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sz w:val="22"/>
    </w:rPr>
  </w:style>
  <w:style w:type="character" w:styleId="WW8Num12z2">
    <w:name w:val="WW8Num12z2"/>
    <w:qFormat/>
    <w:rPr>
      <w:rFonts w:ascii="Calibri" w:hAnsi="Calibri" w:cs="Calibri"/>
      <w:i w:val="false"/>
      <w:color w:val="000000"/>
      <w:sz w:val="22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character" w:styleId="Titolo5Carattere">
    <w:name w:val="Titolo 5 Carattere"/>
    <w:qFormat/>
    <w:rPr>
      <w:b/>
      <w:i/>
      <w:color w:val="800080"/>
      <w:sz w:val="28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b/>
      <w:sz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Trebuchet MS" w:hAnsi="Trebuchet MS" w:cs="Trebuchet MS"/>
      <w:kern w:val="2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-142" w:hanging="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360"/>
      <w:ind w:right="-802" w:hanging="0"/>
    </w:pPr>
    <w:rPr>
      <w:rFonts w:ascii="Calibri" w:hAnsi="Calibri" w:cs="Calibri"/>
      <w:b/>
      <w:caps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tabs>
        <w:tab w:val="clear" w:pos="708"/>
      </w:tabs>
      <w:spacing w:lineRule="auto" w:line="360"/>
      <w:ind w:hanging="0"/>
      <w:outlineLvl w:val="9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uppressAutoHyphens w:val="true"/>
    </w:pPr>
    <w:rPr>
      <w:rFonts w:ascii="Trebuchet MS" w:hAnsi="Trebuchet MS" w:cs="Trebuchet MS"/>
      <w:b w:val="false"/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120" w:after="240"/>
      <w:ind w:left="284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36:00Z</dcterms:created>
  <dc:creator/>
  <dc:description/>
  <cp:keywords/>
  <dc:language>en-US</dc:language>
  <cp:lastModifiedBy/>
  <dcterms:modified xsi:type="dcterms:W3CDTF">2019-05-27T08:41:00Z</dcterms:modified>
  <cp:revision>1</cp:revision>
  <dc:subject/>
  <dc:title/>
</cp:coreProperties>
</file>