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rFonts w:ascii="Calibri" w:hAnsi="Calibri" w:cs="Calibri"/>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a manifestazione di interesse</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pPr>
      <w:r>
        <w:rPr>
          <w:rFonts w:cs="Calibri" w:ascii="Calibri" w:hAnsi="Calibri"/>
          <w:sz w:val="20"/>
          <w:szCs w:val="20"/>
        </w:rPr>
        <w:t xml:space="preserve">di essere possesso dell’autorizzazione in corso di validità rilasciata ai sensi del d.m. 14 dicembre 2010 del Ministero dell’economia e delle finanze (ai sensi dell’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giustizia.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ocumento Descrittivo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Gara a procedura ristretta ai sensi dell’art. 61 d.lgs. 50/2016 per l’affidamento dei servizi di vigilanza armata per il Ministero della Giustizia</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lang w:val="en-US" w:eastAsia="en-US"/>
      </w:rPr>
      <w:t>Gara a procedura ristretta ai sensi dell’art. 61 d.lgs. 50/2016 per l’affidamento dei servizi di vigilanza armata</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8-06-28T11:59:00Z</dcterms:modified>
  <cp:revision>1</cp:revision>
  <dc:subject/>
  <dc:title>VERSIONE 12 (AGGIORNATO ALL’ENTRATA IN VIGORE DEL D</dc:title>
</cp:coreProperties>
</file>