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a procedura aperta ai sensi del D.Lgs. 50/2016 e s.m.i., per l’appalto di fornitura di una soluzione di Network Performance Monitoring and Diagnostics comprensiva del servizio di manutenzione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>Allegato 10 – Dichiarazioni di cui al DPCM 187/1991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umeroelenco"/>
        <w:numPr>
          <w:ilvl w:val="0"/>
          <w:numId w:val="0"/>
        </w:numPr>
        <w:ind w:left="360" w:hanging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ppalto di fornitura di una soluzione di Network Performance Monitoring and Diagnostics comprensiva del servizio di manutenzione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12410</wp:posOffset>
              </wp:positionH>
              <wp:positionV relativeFrom="paragraph">
                <wp:posOffset>212725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6.75pt;mso-position-vertical-relative:text;margin-left:41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ppalto di fornitura di una soluzione di Network Performance Monitoring and Diagnostics comprensiva del servizio di manutenzione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53990</wp:posOffset>
              </wp:positionH>
              <wp:positionV relativeFrom="paragraph">
                <wp:posOffset>22860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8pt;mso-position-vertical-relative:text;margin-left:41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left" w:pos="7938" w:leader="none"/>
        <w:tab w:val="right" w:pos="9638" w:leader="none"/>
      </w:tabs>
      <w:spacing w:lineRule="auto" w:line="24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4:00:00Z</dcterms:created>
  <dc:creator/>
  <dc:description/>
  <cp:keywords/>
  <dc:language>en-US</dc:language>
  <cp:lastModifiedBy/>
  <dcterms:modified xsi:type="dcterms:W3CDTF">2019-05-23T13:22:00Z</dcterms:modified>
  <cp:revision>1</cp:revision>
  <dc:subject/>
  <dc:title/>
</cp:coreProperties>
</file>