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’appalto di fornitura di sistemi Infoblox e relativi servizi connessi per l’evoluzione dell’attuale piattaforma Sogei - ID 1963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spacing w:before="0" w:after="600"/>
        <w:ind w:left="357" w:hanging="357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i fornitura di sistemi Infoblox e relativi servizi connessi per l’evoluzione dell’attuale piattaforma Sogei - ID 196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48300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2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3:00Z</dcterms:created>
  <dc:creator/>
  <dc:description/>
  <cp:keywords/>
  <dc:language>en-US</dc:language>
  <cp:lastModifiedBy/>
  <dcterms:modified xsi:type="dcterms:W3CDTF">2018-04-26T14:35:00Z</dcterms:modified>
  <cp:revision>1</cp:revision>
  <dc:subject/>
  <dc:title/>
</cp:coreProperties>
</file>