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2 a)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lla fornitura di una soluzione software di enterprise architecture e dei servizi connessi (ID 1961)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;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la fornitura di una soluzione software di enterprise architecture e dei servizi connessi</w:t>
    </w:r>
    <w:r>
      <w:rPr>
        <w:rStyle w:val="CorsivobluCarattere"/>
        <w:rFonts w:cs="Calibri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2171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1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ai sensi del D.Lgs. 50/2016 e s.m.i., per l’affidamento della fornitura di una soluzione software di enterprise architecture e dei servizi connessi</w: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25:00Z</dcterms:created>
  <dc:creator/>
  <dc:description/>
  <cp:keywords/>
  <dc:language>en-US</dc:language>
  <cp:lastModifiedBy/>
  <dcterms:modified xsi:type="dcterms:W3CDTF">2018-04-24T12:57:00Z</dcterms:modified>
  <cp:revision>1</cp:revision>
  <dc:subject/>
  <dc:title/>
</cp:coreProperties>
</file>