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ind w:left="357" w:right="-535" w:hanging="357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StileTitolocopertinaCrenatura16pt"/>
        <w:spacing w:lineRule="exact" w:line="300"/>
        <w:jc w:val="both"/>
        <w:rPr/>
      </w:pPr>
      <w:r>
        <w:rPr>
          <w:rFonts w:cs="Calibri" w:ascii="Calibri" w:hAnsi="Calibri"/>
          <w:b/>
          <w:sz w:val="24"/>
          <w:szCs w:val="24"/>
        </w:rPr>
        <w:t>Allegato 14 – Riferimenti documental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PER  LA GARA A PROCEDURA APERTA AI SENSI DEL D.LGS. 50/2016 E S.M.I., IN UNDICI LOTTI, PER LA CONCLUSIONE, IN RELAZIONE A CIASCUN LOTTO, DI UN ACCORDO QUADRO AVENTE AD OGGETTO LA FORNITURA DI STENT VASCOLARI PER LE PUBBLICHE AMMINISTRAZIONI  - ID 1928</w:t>
      </w:r>
    </w:p>
    <w:p>
      <w:pPr>
        <w:pStyle w:val="StileTitolocopertinaCrenatura16pt"/>
        <w:spacing w:lineRule="auto" w:line="360"/>
        <w:rPr>
          <w:rStyle w:val="BLOCKBOLD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Lotto 1 – </w:t>
      </w:r>
      <w:r>
        <w:rPr>
          <w:rFonts w:eastAsia="Symbol" w:cs="Symbol" w:ascii="Calibri" w:hAnsi="Calibri"/>
          <w:b/>
          <w:color w:val="000000"/>
          <w:u w:val="single"/>
          <w:lang w:eastAsia="it-IT"/>
        </w:rPr>
        <w:t>BMS autoespandibili iliaci</w:t>
      </w:r>
      <w:r>
        <w:rPr>
          <w:rFonts w:cs="Calibri" w:ascii="Calibri" w:hAnsi="Calibri"/>
          <w:b/>
          <w:highlight w:val="yellow"/>
          <w:u w:val="single"/>
        </w:rPr>
        <w:t xml:space="preserve"> </w:t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Nitinol con marker radiopachi prossimali e dist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 dello stent: almeno 2 misure comprese tra 30 mm e 8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3 misure comprese tra 7 mm e 14 mm 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35’’ o .018'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introduttore con almeno una misura ≤ 6 Fre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unghezza dello shaft: almeno 2 misure, una delle quali ≥ 11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5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2150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, di stent con lunghezza compresa tra 30 mm e 80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&gt; 80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&lt; 30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diametri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lascio triassia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tenzione che minimizzi il salto in avanti dello stent al momento del rilasci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Meccanismo di rilascio micrometric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Letteratura scientifica per valutare la pervietà a distanza di 1 anno in zona iliaca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Symbol" w:cs="Symbol"/>
          <w:b/>
          <w:b/>
          <w:color w:val="000000"/>
          <w:u w:val="single"/>
          <w:lang w:eastAsia="it-IT"/>
        </w:rPr>
      </w:pPr>
      <w:r>
        <w:rPr>
          <w:rFonts w:cs="Calibri" w:ascii="Calibri" w:hAnsi="Calibri"/>
          <w:b/>
          <w:u w:val="single"/>
        </w:rPr>
        <w:t xml:space="preserve">Lotto 2 - </w:t>
      </w:r>
      <w:r>
        <w:rPr>
          <w:rFonts w:eastAsia="Symbol" w:cs="Symbol" w:ascii="Calibri" w:hAnsi="Calibri"/>
          <w:b/>
          <w:color w:val="000000"/>
          <w:u w:val="single"/>
          <w:lang w:eastAsia="it-IT"/>
        </w:rPr>
        <w:t>BMS autoespandibili femoro-poplitei  &gt; 5french</w:t>
      </w:r>
    </w:p>
    <w:p>
      <w:pPr>
        <w:pStyle w:val="Normal"/>
        <w:rPr>
          <w:rFonts w:ascii="Calibri" w:hAnsi="Calibri" w:eastAsia="Symbol" w:cs="Calibri"/>
          <w:b/>
          <w:b/>
          <w:color w:val="000000"/>
          <w:u w:val="single"/>
          <w:lang w:eastAsia="it-IT"/>
        </w:rPr>
      </w:pPr>
      <w:r>
        <w:rPr>
          <w:rFonts w:eastAsia="Symbol" w:cs="Calibri" w:ascii="Calibri" w:hAnsi="Calibri"/>
          <w:b/>
          <w:color w:val="000000"/>
          <w:u w:val="single"/>
          <w:lang w:eastAsia="it-IT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Nitinol con marker radiopachi prossimali e dist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amma di lunghezze dello stent: almeno 3 misure comprese tra 40 mm e 20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2 misure comprese tra 5 mm e 7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35’’ o  .018'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ompatibilità con introduttore ≥ 6 Fren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ghezza dello shaft: almeno 2 misure, una delle quali ≥ 11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&gt; 150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&lt; 40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lascio triassia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tenzione che minimizzi il salto in avanti dello stent al momento del rilasci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Meccanismo di rilascio micrometric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Numero di pazienti inclusi negli stud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ischemia critic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Lunghezza media delle lesio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5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occlusion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la pervietà a distanza di 1 anno in zona femoro-poplite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la pervietà a distanza di 2 anni in zona femoro-poplite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Symbol" w:cs="Symbol"/>
          <w:b/>
          <w:b/>
          <w:u w:val="single"/>
          <w:lang w:eastAsia="it-IT"/>
        </w:rPr>
      </w:pPr>
      <w:r>
        <w:rPr>
          <w:rFonts w:cs="Calibri" w:ascii="Calibri" w:hAnsi="Calibri"/>
          <w:b/>
          <w:u w:val="single"/>
        </w:rPr>
        <w:t xml:space="preserve">Lotto 3 - </w:t>
      </w:r>
      <w:r>
        <w:rPr>
          <w:rFonts w:eastAsia="Symbol" w:cs="Symbol" w:ascii="Calibri" w:hAnsi="Calibri"/>
          <w:b/>
          <w:u w:val="single"/>
          <w:lang w:eastAsia="it-IT"/>
        </w:rPr>
        <w:t>BMS autoespandibili femoro-poplitei  ≤ 5french</w:t>
      </w:r>
    </w:p>
    <w:p>
      <w:pPr>
        <w:pStyle w:val="Normal"/>
        <w:rPr>
          <w:rFonts w:ascii="Calibri" w:hAnsi="Calibri" w:eastAsia="Symbol" w:cs="Calibri"/>
          <w:b/>
          <w:b/>
          <w:u w:val="single"/>
          <w:lang w:eastAsia="it-IT"/>
        </w:rPr>
      </w:pPr>
      <w:r>
        <w:rPr>
          <w:rFonts w:eastAsia="Symbol" w:cs="Calibri" w:ascii="Calibri" w:hAnsi="Calibri"/>
          <w:b/>
          <w:u w:val="single"/>
          <w:lang w:eastAsia="it-IT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Nitinol con marker radiopachi prossimali e dist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 dello stent: almeno 3 misure comprese tra 40 mm e 20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2 misure comprese tra 5 mm e 7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35’’ o .018'’ ’ o .014''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ompatibilità con introduttore ≤5 Fren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ghezza dello shaft: almeno 2 misure, una delle quali ≥ 11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compresa tra 40 e 200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&lt; 40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diametri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, di stent  con diametro &lt;5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lascio triassia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tenzione che minimizzi il salto in avanti dello stent al momento del rilasci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Meccanismo di rilascio micrometric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, di shaft con lunghezza ≥ 135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Numero di pazienti inclusi negli stud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ischemia critic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Lunghezza media delle lesio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occlusio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la pervietà a distanza di 1 anno in zona femoro-poplite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la pervietà a distanza di 2 anni in zona femoro-poplite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otto 4 - BMS autoespandibili carotidei a celle apert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Nitinol, a celle aperte, con struttura cilindrica o tronco-con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 dello stent con struttura cilindrica: almeno 2 misure comprese tra 20 mm e 6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 dello stent con struttura cilindrica: almeno 2 misure comprese tra 5 mm e 1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14'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ompatibilità con introduttore ≤ 6 Fren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ghezza dello shaft ≥ 12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Gamma di lunghezze negli stent cilindrici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, di stent con lunghezza compresa tra 20mm e 60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Gamma di diametri negli stent cilindrici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Gamma di diametri negli stent conici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(coppia distale-prossimale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tenzione che minimizzi il salto in avanti dello stent al momento del rilasci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Meccanismo di rilascio micrometrico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Presenza di marker sul sistema di rilasci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Presenza di marker radiopachi prossimali e distali sullo sten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la pervietà a distanz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gli eventi neurologici a 30 g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otto 5 - BMS autoespandibili carotidei ad elevata copertura di placca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struttura cilindrica o conica, ad elevata copertura di placca, monorail con piattaforma in Nitinol o altre leghe, a rapido scamb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 dello stent con struttura cilindrica: almeno 3 misure comprese tra 20 mm e 6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 dello stent con struttura cilindrica: almeno 2 misure comprese tra 5 mm e 1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14'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ompatibilità con introduttore ≤ 6 French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ghezza dello shaft ≥ 12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Gamma di lunghezze negli stent cilindrici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, di stent con lunghezza compresa tra 20mm e 60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Gamma di diametri negli stent cilindrici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tenzione che minimizzi il salto in avanti dello stent al momento del rilasci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Meccanismo di rilascio micrometrico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Dimensione delle celle (micron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eventi neurologici a 30 gg su pazienti asintomatic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eventi neurologici a 30 gg su pazienti sintomatic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otto 6 - BMS autoespandibili ad alta flessibilità</w:t>
      </w:r>
    </w:p>
    <w:p>
      <w:pPr>
        <w:pStyle w:val="Normal"/>
        <w:rPr>
          <w:rFonts w:ascii="Calibri" w:hAnsi="Calibri" w:cs="Times New Roman"/>
          <w:b/>
          <w:b/>
          <w:u w:val="single"/>
        </w:rPr>
      </w:pPr>
      <w:r>
        <w:rPr>
          <w:rFonts w:cs="Times New Roman" w:ascii="Calibri" w:hAnsi="Calibri"/>
          <w:b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stituito da filo o fili di Nitinol, non costruito da taglio laser di tubi di Nitino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: almeno 3 misure comprese fra 30 mm e 10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2 misure comprese fra 5 mm e 8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35’’ o .018'’ o .014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introduttore ≥ 6 Fre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unghezza dello shaft: almeno una misura ≥ 12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compresa tra 30mm e 100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&gt; 100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Numero di pazienti inclusi negli stud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ischemia critic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Lunghezza media delle lesio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occlusio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Letteratura scientifica per valutare la pervietà a distanza di 1 anno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Letteratura scientifica per valutare la pervietà a distanza di 2 anni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otto 7 - BMS espandibili su pallo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acciaio inox o cromo-cobalto, premontato su un sistema di rilascio con palloncino a complianza controll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amma di lunghezze: almeno 3 misure fra 12 mm e 6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3 misure comprese tra 5 mm e 12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mpatibilità con guida da .035’’ o .018’’ o .014’’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patibilità con introduttore con almeno una misura ≤ 6 Fre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unghezza dello shaft: almeno 2 misure, una delle quali ≥ 12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compresa tra 12mm e 60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&gt; 60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diametri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, di stent con diametro compreso tra 5 e 12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Profilo di attraversamento (crossing profile) misurato sullo stent con diametro di 8 mm (micron)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Percentuale di accorciamento misurato sullo stent con diametro di 8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truttura in Cromo-Cobalt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Letteratura scientifica per valutare la pervietà a distanza di 1 anno in zona iliaca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Letteratura scientifica per valutare la pervietà a distanza di 2 anni in zona iliaca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otto 8 - DES autoespandibi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Nitinol a rilascio di farmaco antiproliferativo con marker radiopachi prossimali e dist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: almeno 3 misure fra 40 mm e 15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2 misure fra 5 mm e 1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35’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introduttore ≤ 6 Fre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ghezza dello shaft: almeno 2 misure, una delle quali ≥ 12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lascio triassia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istema di ritenzione che minimizzi il salto in avanti dello stent al momento del rilasci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Meccanismo di rilascio micrometric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Numero di pazienti inclusi negli stud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ischemia critic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Lunghezza media delle lesio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occlusio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Letteratura scientifica per valutare la pervietà a distanza di 1 anno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Letteratura scientifica per valutare la pervietà a distanza di 2 anni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otto 9 - DES espandibili su pallon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lega (escluso acciaio) premontato su un sistema di rilascio monorail con palloncino, a rilascio di farmaco antiproliferativo, con indicazione a trattamento endovascolare per il distretto sotto-genicol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 dello stent: almeno 2 misure comprese tra 10 mm e 4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2 misure comprese tra 2 mm e 4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35’’ o .018 o .014’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introduttore ≤ 6 Fre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unghezza dello shaft ≥ 12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compresa tra 10 mm e 40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diametri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, di stent con diametro compreso tra 2 mm e 4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Numero di pazienti inclusi negli stud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Percentuale di occlusioni vs stenos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Letteratura scientifica per valutare la pervietà a distanza di 1 anno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la pervietà a distanza di 2 an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otto 10 - Ricoperti autoespandibi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Nitinol o altre leghe, ricoperto in PTFE o Dacron, con marker radiopachi prossimali e dist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: almeno 2 misure tra 20 mm e 10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3 misure tra 4 mm e 14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35’’ o .018’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introduttore con almeno una misura ≤ 12 Fre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unghezza dello shaft: almeno una misura ≥ 7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 rispetto a quelle presentate nella richiesta minima, di stent con una lunghezza compresa tra 20 mm e 100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 rispetto a quelle presentate nella richiesta minima, di stent con lunghezza &gt; 100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 rispetto a quelle presentate nella richiesta minima, di stent con diametro compreso tra 4 mm e 14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Rilascio di farmaco anticoagulan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Numero di pazienti inclusi negli stud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eventi di trombosi a distanza di 30 gior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eventi di trombosi a distanza di 120 gior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otto 11 - Ricoperti autoespandibi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acciaio o altre leghe ricoperto in PTFE, premontato su un sistema di rilascio con pallonci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: almeno 3 misure tra 16 mm e 70 mm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: almeno 3 misure tra 5 mm e 24mm  (estremi inclus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guida da .035’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atibilità con introduttore con almeno una  misura ≤ 7 Fren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unghezza dello shaft: almeno una misura ≥ 12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lunghezze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Numero di misure aggiuntive, rispetto a quelle presentate nella richiesta minima, di stent con lunghezza compresa tra 16 mm e 70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 xml:space="preserve">Gamma di diametri: </w:t>
            </w:r>
          </w:p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Numero di misure aggiuntive, rispetto a quelle presentate nella richiesta minima, di stent con diametro compreso tra 5 mm e 24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Struttura in Cromo-Cobalt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Impact factor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: Numero di pazienti inclusi negli stud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eventi di trombosi distanza di 30 gior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18"/>
                <w:lang w:eastAsia="it-IT"/>
              </w:rPr>
              <w:t>Letteratura scientifica per valutare eventi di trombosi distanza di 120 gior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135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Classificazione del documento: Consip Public</w:t>
    </w:r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a procedura aperta ai sensi del D.Lgs. 50/2016 e s.m.i., in undici lotti, per la conclusione, in relazione a ciascun lotto, di un Accordo Quadro avente ad oggetto la fornitura di Stent vascolari per le Pubbliche Amministrazioni</w:t>
    </w:r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Classificazione del documento: Consip Public</w:t>
          </w:r>
        </w:p>
        <w:p>
          <w:pPr>
            <w:pStyle w:val="Footer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Gara a procedura aperta ai sensi del D.Lgs. 50/2016 e s.m.i., in undici lotti, per la conclusione, in relazione a ciascun lotto, di un Accordo Quadro avente ad oggetto la fornitura di Stent vascolari per le Pubbliche Amministrazioni</w:t>
          </w:r>
        </w:p>
        <w:p>
          <w:pPr>
            <w:pStyle w:val="Footer"/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odyText21">
    <w:name w:val="Body Text 21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27:00Z</dcterms:created>
  <dc:creator/>
  <dc:description/>
  <cp:keywords/>
  <dc:language>en-US</dc:language>
  <cp:lastModifiedBy/>
  <dcterms:modified xsi:type="dcterms:W3CDTF">2018-03-22T09:58:00Z</dcterms:modified>
  <cp:revision>1</cp:revision>
  <dc:subject/>
  <dc:title/>
</cp:coreProperties>
</file>