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ind w:left="357" w:right="-535" w:hanging="357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StileTitolocopertinaCrenatura16pt"/>
        <w:spacing w:lineRule="exact" w:line="300"/>
        <w:jc w:val="both"/>
        <w:rPr/>
      </w:pPr>
      <w:r>
        <w:rPr>
          <w:rFonts w:cs="Calibri" w:ascii="Calibri" w:hAnsi="Calibri"/>
          <w:b/>
          <w:sz w:val="24"/>
          <w:szCs w:val="24"/>
        </w:rPr>
        <w:t>Allegato 11 – Riferimenti documental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ara a PROCEDURA APERTA, in 5 lotti, PER LA CONCLUSIONE, in relazione a ciascun lotto, DI UN ACCORDO QUADRO ex art.54 del D.LGS. N. 50/2016 CON PIÙ OPERATORI ECONOMICI PER LA FORNITURA di pacemaker e dei servizi connessi per le pubbliche amministrazioni – id sigef 1765</w:t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 – pacemaker monocamerale standard e relativi elettrocateteri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do di stimolazione: SSIR, SSI, SO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equenza di stimolazione programmabile da 40 a 120 bp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utput: ≥ 5 V di uscita in ampiezza e ≥ 1 ms di dur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connessione IS-1 o 3,2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onibilità di connessione 5/6 mm UNI per sostituzioni ottenuta anche con adatt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o inferiore ai 28 gram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zione di isteresi programmab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rammazione del valore di sensing fino ad un valore minimo di 0,5 m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ngevità di almeno 5 anni con output 2.5V/0.5 ms a 100% di pacing, 500 Ohm di impeden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ttrocatetere bipolare con disponibilità di: 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280"/>
              <w:ind w:left="567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fissazione sia attiva che passiva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567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metro massimo 8 F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2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1 – Algoritmo automatico per la gestione della soglia ventricolare (autosogli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2 – Sensore di tipo accelerometric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11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 xml:space="preserve">V3 – Commutazione automatica delle polarità di pacing/sensing in caso di impedenza rilevata al di fuori dei range programma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4 – Elettrocatetere a rilascio di steroid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5 – Misurazione automatica dell’impedenza de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6 – Gestione automatica del sensing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7 – Servizio di assistenza tecnica e post-vendita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8 – Servizio di formazione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Lotto 2 – pacemaker monocamerale funzioni avanzate e relativi elettrocate</w:t>
      </w:r>
      <w:r>
        <w:rPr/>
        <w:t>teri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do di stimolazione: SSIR, SSI, SO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equenza di stimolazione programmabile da 40 a 120 bp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utput: ≥ 5 V di uscita in ampiezza e ≥ 1 ms di dur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/>
            </w:pPr>
            <w:r>
              <w:rPr>
                <w:rFonts w:cs="Calibri" w:ascii="Calibri" w:hAnsi="Calibri"/>
                <w:sz w:val="20"/>
              </w:rPr>
              <w:t>Sistema di connessione IS-1 o 3,2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so inferiore ai 25 gram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unzione di isteresi programmab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grammazione del valore di sensing fino ad un valore minimo di 0,5 m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ongevità di almeno 5 anni con output 2.5V/0.5 ms a 100% di pacing, 500 Ohm di impeden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goritmo automatico per la gestione della soglia ventricolare (auto sogl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nsore di tipo accelerometr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surazione automatica della impedenza dell’elettrocatete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stione automatica del sensing (autosensin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atibilità con utilizzo di risonanza magnetica nucleare a 1.5 Tesla con soddisfazione dei criteri “MR-conditional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lettrocatetere bipolare con disponibilità di: 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709" w:right="0" w:hanging="42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urvatura retta e/o preformata a J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709" w:right="0" w:hanging="42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stema di fissazione attiva e/o passiva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709" w:right="0" w:hanging="42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stema di rilascio di steroide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709" w:right="0" w:hanging="42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ametro massimo 7 Fr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709" w:right="0" w:hanging="42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beling di compatibilità per utilizzo di risonanza magnetica nucleare a 1.5 Tes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ongevità di almeno 5 anni con output 2.5V/0.5 ms a 100% di pacing, 500 Ohm di impeden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1011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1 – Sistema di controllo remoto (compresa fornitura di trasmettitore e servizio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2 – Sistema di doppi sensori programmabili in grado di integrarsi tra lor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11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 xml:space="preserve">V3 – Commutazione automatica delle polarità di pacing/sensing in caso di impedenza rilevata al di fuori dei range programma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4 – Possibilità di monitoraggio delle apnee respiratori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6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5 – Algoritmi automatici per la gestione della regolarità del ritmo in corso di fibrillazione atri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6 – Compatibilità con risonanza magnetica (MRI-Conditional) total-body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7 – Compatibilità con risonanza magnetica (MRI-Conditional) a 3.0 Tesl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8 – Servizio di assistenza tecnica e post-vendit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9 – Servizio di formazione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3 – pacemaker BICAMERALE standard COMPLETO DI ELETTROCATETERI BIPOLARI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o di stimolazione: DDD, DDI, VDD, VVI, DOO, VOO, DDDR, DDIR, VDDR, VVI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o non superiore ai 28 gram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grammabilità disgiunta di sensing e pacing atriale e ventricol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utput: ≥ 5 V di uscita in ampiezza e ≥ 1 ms di dur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connessione IS-1 o 3,2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onibilità di connessione 5/6 mm UNI per sostituzioni ottenuta anche con adatt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itardo AV variabile programmabile almeno fino a 250 ms provvisto di isteresi con funzione di ricerca del ritmo intrinseco, continuativa nel temp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morizzazione EG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mbio modo in caso di aritmia atriale con commutazione in modalità di non trascin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ura in telemetria del valore dell'impedenza degli elettrocateteri, dello stato della batteria, e indicazione della vita teorica residu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ngevità di almeno 5 anni con output 2.5V/0.5 ms a 100% di pacing, 500 Ohm di impeden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ttrocateteri bipolari con disponibilità di: 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567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fissazione sia attiva che passiva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567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metro massimo 8 F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1 – Algoritmo automatico per la gestione delle soglie atriali e ventricolari (autosogli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2 – Sensore di tipo accelerometric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11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 xml:space="preserve">V3 – Commutazione automatica delle polarità di pacing e sensing in caso di impedenza rilevata al di fuori dei range programma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4 – Elettrocatetere a rilascio di steroid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5 – Misurazione automatica dell’impedenza de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6 – Gestione automatica del sensing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7 – Servizio di assistenza tecnica e post-vendit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8 – Servizio di formazion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4 – pacemaker BICAMERALE funzioni avanzate COMPLETO DI ELETTROCATETERI BIPOLARI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o di stimolazione: DDD, DDI, VDD, VVI, DOO, VOO, DDDR, DDIR, VDDR, VVI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o non superiore ai 28 gram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sore di tipo accelerometr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grammabilità disgiunta di sensing e pacing atriale e ventricol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utput: ≥ 5 V di uscita in ampiezza e ≥ 1 ms di dur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connessione IS-1 o 3,2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onibilità di connessione 5/6 mm UNI per sostituzioni ottenuta anche con adatt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itardo AV variabile programmabile almeno fino a 250 ms provvisto di isteresi con funzione di ricerca del ritmo intrinseco, continuativa nel temp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mbio modo in caso di aritmia atriale con commutazione in modalità di non trascin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ura in telemetria del valore dell’impedenza dell’elettrocatetere, dello stato della batteria e indicazione della vita teorica residu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morizzazione EG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utilizzo di risonanza magnetica nucleare a 1,5 Tesla con soddisfazione dei criteri “MR – conditional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ngevità di almeno 5 anni con output 2.5V/0.5 ms a 100 di pacing, 500 Ohm di impeden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goritmo automatico per la gestione delle soglie atriali e ventricolari (autosogl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stione automatica del sensing (autosensin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urazione automatica dell’impedenza dell’elettrocatete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ttrocateteri bipolari con disponibilità di: 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urvatura retta e/o preformata a J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fissazione attiva e/o passiva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rilascio di steroide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metro massimo 7 Fr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beling di compatibilità per l’utilizzo di risonanza magnetica nucleare a 1.5 Tes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1011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1 – Sistema di controllo remoto (compresa fornitura di trasmettitore e servizio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2 – Algoritmo specifico di commutazione automatica AAI-DDD e viceversa in caso di blocc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 xml:space="preserve">V3 – Sistema di doppi sensori programmabili in grado di integrarsi tra di lor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4 – Commutazione automatica delle polarità di pacing e sensing in caso di impedenza rilevata al di fuori dei range programma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6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5 – Algoritmi di prevenzione della fibrillazione atri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6 – Compatibilità con risonanza magnetica (MRI-Conditional) total-body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7 – Compatibilità con risonanza magnetica (MRI-Conditional) a 3.0 Tesl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8 – Servizio di assistenza tecnica e post-vendit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9 – Servizio di formazione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5 – pacemaker BICAMERALE funzioni avanzate con algoritmi dedicati COMPLETO DI ELETTROCATETERI BIPOLARI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o di stimolazione: DOO, VOO, DDDR, DDIR, VDDR, VVI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o non superiore ai 28 gram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sore di tipo accelerometr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rammabilità disgiunta di sensing e pacing atriale e ventricol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utput: ≥ 5 V di uscita in ampiezza e ≥ 1 ms di dur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connessione IS-1 o 3,2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tardo AV variabile programmabile almeno fino a 250 ms provvisto di isteresi con funzione di ricerca del ritmo intrinseco, continuativa nel temp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mbio modo in caso di aritmia atriale con commutazione in modalità di non trascin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ura in telemetria del valore dell’impedenza degli elettrocateteri, dello stato della batteria e indicazione della vita teorica residu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istrazione automatica degli episodi di aritmia atriale e ventricolare con memorizzazione automatica del segnale EG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goritmo automatico per la gestione delle soglie atriali e ventricolari (auto sogl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stione automatica del sensing (autosensin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urazione automatica dell’impedenza dell’elettrocatete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utazione automatica delle polarità di pacing e sensing in caso di impedenza rilevata al di fuori dei range programma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goritmi di prevenzione della fibrillazione atr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sibilità atriale almeno &lt; 0,25 m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controllo remoto (compresa fornitura di trasmettitore e servizi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sibilità di eseguire SEF da programm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utilizzo di risonanza magnetica nucleare a 1.5 Tesla con soddisfazione dei criteri “MR-Conditional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24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ngevità di almeno 5 anni con output 2.5V/0.5 ms a 100% di pacing, 500 Ohm di impeden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overflowPunct w:val="false"/>
              <w:autoSpaceDE w:val="false"/>
              <w:spacing w:lineRule="exact" w:line="300" w:before="0" w:after="0"/>
              <w:ind w:left="0" w:right="0" w:hanging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ttrocateteri bipolari con disponibilità di: 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urvatura  retta e/o preformata a J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fissazione attiva e/o passiva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di rilascio di steroide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metro massimo 7 Fr</w:t>
            </w:r>
          </w:p>
          <w:p>
            <w:pPr>
              <w:pStyle w:val="Testo1"/>
              <w:numPr>
                <w:ilvl w:val="2"/>
                <w:numId w:val="12"/>
              </w:numPr>
              <w:suppressAutoHyphens w:val="false"/>
              <w:overflowPunct w:val="false"/>
              <w:autoSpaceDE w:val="false"/>
              <w:spacing w:lineRule="exact" w:line="300" w:before="0" w:after="0"/>
              <w:ind w:left="426" w:right="0" w:hanging="42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beling di compatibilità per l’utilizzo di risonanza magnetica nucleare a 1.5 Tes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1011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1 – Algoritmo specifico di commutazione automatica AAI-DDD e viceversa in caso di blocc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2 – Terapia di terminazione automatica delle aritmie atriali (ATP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 xml:space="preserve">V3 – Sistema di doppi sensori programmabili in grado di integrarsi tra di lor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4 – Possibilità di monitoraggio delle apnee respiratori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6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5 – Algoritmi per la prevenzione della sincope neuromediat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6 – Compatibilità con risonanza magnetica (MRI-Conditional) total-body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7 –  Compatibilità con risonanza magnetica (MRI-Conditional) a 3.0 Tesl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8 – Servizio di assistenza tecnica e post-vendit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V9 – Servizio di formazione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Le caratteristiche contrassegnate con “N/A” saranno oggetto di valutazione discrezionale della Commissione giudicatrice esclusivamente sulla base della Relazione Tecnica conforme all'Allegato 3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Questo documento non ha valore se privo della sottoscrizione a mezzo firma digitale.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135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a procedura aperta, in 5 Lotti,  per la conclusione, in relazione a ciascun Lotto,  di un Accordo Quadro ex art. 54 del d.lgs. n. 50/2016 con più operatori economici sul quale basare l’aggiudicazione di appalti specifici per la fornitura di Pacemaker e dei servizi connessi per le Pubbliche Amministrazioni – ID SIGEF 1765</w:t>
    </w:r>
  </w:p>
  <w:p>
    <w:pPr>
      <w:pStyle w:val="Footer"/>
      <w:jc w:val="left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  <w:p>
    <w:pPr>
      <w:pStyle w:val="Footer"/>
      <w:jc w:val="left"/>
      <w:rPr>
        <w:sz w:val="20"/>
        <w:szCs w:val="20"/>
      </w:rPr>
    </w:pPr>
    <w:r>
      <w:rPr>
        <w:rFonts w:cs="Calibri" w:ascii="Calibri" w:hAnsi="Calibri"/>
        <w:szCs w:val="16"/>
      </w:rPr>
      <w:t>Moduli di Dichiarazione</w:t>
    </w:r>
  </w:p>
  <w:p>
    <w:pPr>
      <w:pStyle w:val="Footer"/>
      <w:jc w:val="right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fldChar w:fldCharType="begin"/>
    </w:r>
    <w:r>
      <w:rPr>
        <w:szCs w:val="16"/>
        <w:rFonts w:cs="Calibri" w:ascii="Calibri" w:hAnsi="Calibri"/>
      </w:rPr>
      <w:instrText xml:space="preserve"> PAGE </w:instrText>
    </w:r>
    <w:r>
      <w:rPr>
        <w:szCs w:val="16"/>
        <w:rFonts w:cs="Calibri" w:ascii="Calibri" w:hAnsi="Calibri"/>
      </w:rPr>
      <w:fldChar w:fldCharType="separate"/>
    </w:r>
    <w:r>
      <w:rPr>
        <w:szCs w:val="16"/>
        <w:rFonts w:cs="Calibri" w:ascii="Calibri" w:hAnsi="Calibri"/>
      </w:rPr>
      <w:t>12</w:t>
    </w:r>
    <w:r>
      <w:rPr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Gara a procedura aperta, in 5 Lotti,  per la conclusione, in relazione a ciascun Lotto,  di un Accordo Quadro ex art. 54 del d.lgs. n. 50/2016 con più operatori economici sul quale basare l’aggiudicazione di appalti specifici per la fornitura di Pacemaker e dei servizi connessi per le Pubbliche Amministrazioni – ID SIGEF 1765</w:t>
          </w:r>
        </w:p>
        <w:p>
          <w:pPr>
            <w:pStyle w:val="Footer"/>
            <w:pBdr>
              <w:top w:val="single" w:sz="4" w:space="1" w:color="000000"/>
            </w:pBdr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</w:r>
        </w:p>
        <w:p>
          <w:pPr>
            <w:pStyle w:val="Footer"/>
            <w:pBdr>
              <w:top w:val="single" w:sz="4" w:space="1" w:color="000000"/>
            </w:pBdr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Moduli di Dichiarazione</w:t>
          </w:r>
        </w:p>
      </w:tc>
      <w:tc>
        <w:tcPr>
          <w:tcW w:w="1122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24" w:hanging="42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30:00Z</dcterms:created>
  <dc:creator/>
  <dc:description/>
  <cp:keywords/>
  <dc:language>en-US</dc:language>
  <cp:lastModifiedBy/>
  <dcterms:modified xsi:type="dcterms:W3CDTF">2016-10-19T13:04:00Z</dcterms:modified>
  <cp:revision>1</cp:revision>
  <dc:subject/>
  <dc:title/>
</cp:coreProperties>
</file>