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ALLEGATO 6 </w:t>
      </w:r>
    </w:p>
    <w:p>
      <w:pPr>
        <w:pStyle w:val="Titolocopertina"/>
        <w:rPr>
          <w:rFonts w:ascii="Calibri" w:hAnsi="Calibri" w:cs="Calibri"/>
          <w:b/>
          <w:b/>
        </w:rPr>
      </w:pPr>
      <w:r>
        <w:rPr>
          <w:rFonts w:cs="Calibri" w:ascii="Calibri" w:hAnsi="Calibri"/>
          <w:b/>
        </w:rPr>
        <w:t>LOTTI 1, 2, 3, 4, 5.</w:t>
      </w:r>
    </w:p>
    <w:p>
      <w:pPr>
        <w:pStyle w:val="Titolocopertina"/>
        <w:rPr>
          <w:rFonts w:ascii="Calibri" w:hAnsi="Calibri" w:cs="Calibri"/>
          <w:b/>
          <w:b/>
        </w:rPr>
      </w:pPr>
      <w:r>
        <w:rPr>
          <w:rFonts w:cs="Calibri" w:ascii="Calibri" w:hAnsi="Calibri"/>
          <w:b/>
        </w:rPr>
        <w:t>FACSIMILE DI Garanzie PER LA STIPULA DELL’accordo quadro (MOD. 1 e  MOD. 2)</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Mod. 1</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__ (in seguito, per brevità anche “Fornitore” e/o “Impresa”) nell’ambito della gara a procedura aperta, suddivisa in 5 Lotti, per la conclusione in relazione a ciascun Lotto, di un Accodo Quadro con più operatori, ai sensi dell’art. 54, comma 4, lett. a) del D.Lgs. 50/2016, per la fornitura di Pacemaker e dei servizi connessi per le Pubbliche Amministrazioni, </w:t>
      </w:r>
      <w:r>
        <w:rPr>
          <w:rFonts w:cs="Calibri" w:ascii="Calibri" w:hAnsi="Calibri"/>
          <w:color w:val="0070C0"/>
        </w:rPr>
        <w:t>&lt;nel caso del Lotto 1:</w:t>
      </w:r>
      <w:r>
        <w:rPr>
          <w:rFonts w:cs="Calibri" w:ascii="Calibri" w:hAnsi="Calibri"/>
        </w:rPr>
        <w:t xml:space="preserve"> il Lotto 1 relativo alla stipula dell’Accordo Quadro per la fornitura di Pacemaker monocamerali standard e dei servizi connessi</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 xml:space="preserve">&lt;nel caso del Lotto 2: </w:t>
      </w:r>
      <w:r>
        <w:rPr>
          <w:rFonts w:cs="Calibri" w:ascii="Calibri" w:hAnsi="Calibri"/>
        </w:rPr>
        <w:t>il Lotto 2 relativo alla stipula dell’Accordo Quadro per la fornitura di Pacemaker monocamerali funzioni avanzate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relativo alla stipula dell’Accordo Quadro per la fornitura di Pacemaker bicamerali standard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relativo alla stipula dell’Accordo Quadro per la fornitura di Pacemaker bicamerali funzioni avanzate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5:</w:t>
      </w:r>
      <w:r>
        <w:rPr>
          <w:rFonts w:cs="Calibri" w:ascii="Calibri" w:hAnsi="Calibri"/>
        </w:rPr>
        <w:t xml:space="preserve"> il Lotto 5 relativo alla stipula dell’Accordo Quadro per la fornitura di Pacemaker bicamerali funzioni avanzate con algoritmi dedicati e dei servizi connessi</w:t>
      </w:r>
      <w:r>
        <w:rPr>
          <w:rFonts w:cs="Calibri" w:ascii="Calibri" w:hAnsi="Calibri"/>
          <w:color w:val="0070C0"/>
        </w:rPr>
        <w:t xml:space="preserve">&gt; </w:t>
      </w:r>
      <w:r>
        <w:rPr>
          <w:rFonts w:cs="Calibri" w:ascii="Calibri" w:hAnsi="Calibri"/>
        </w:rPr>
        <w:t>con il quale il Fornitore si impegna a concludere Ordinativi Principali di Fornitura basati su singoli Appalti Specifici affidati dalle Pubbliche Amministrazioni, quali definite ai sensi dell’art. 1 del D.Lgs.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p>
    <w:p>
      <w:pPr>
        <w:pStyle w:val="Normal"/>
        <w:ind w:left="360" w:hanging="360"/>
        <w:rPr>
          <w:rFonts w:ascii="Calibri" w:hAnsi="Calibri" w:cs="Calibri"/>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e delle singole Amministrazioni Contraenti l’esatto e corretto adempimento di tutti gli obblighi, anche futuri, nascenti dall’Accordo Quadro e dalla esecuzione dei singoli Ordinativi Principali di Fornitura ;</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Contraenti e, comunque, dei soggetti legittimati, che utilizzano l’Accordo Quadro ai sensi dell’art. 54, comma 4, lett. a), del D.Lgs. n. 50/2016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traenti e/o della Consip S.p.A., con Istituto di Credito/Società Finanziaria o con imprese di assicurazione debitamente autorizzate all’esercizio del ramo cauzioni per l’import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on le modalità stabilite nell’Accordo Quadro di cui in premessa che precede, garantendo alla Consip S.p.A., alle condizioni di seguito stabilite, il puntuale ed esatto adempimento degli obblighi, anche futuri ai sensi e per gli effetti dell’art. 1938 cod. civ., assunti con la stipula dell’Accordo Quadro,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tri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e/o le Amministrazioni Contraenti è competente in via esclusiva il </w:t>
      </w:r>
      <w:r>
        <w:rPr>
          <w:rFonts w:cs="Calibri" w:ascii="Calibri" w:hAnsi="Calibri"/>
          <w:b/>
        </w:rPr>
        <w:t>Foro di Roma</w:t>
      </w:r>
      <w:r>
        <w:rPr>
          <w:rFonts w:cs="Calibri" w:ascii="Calibri" w:hAnsi="Calibri"/>
        </w:rPr>
        <w:t>.</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nell’ambito della gara a procedura aperta, suddivisa in 5 Lotti, per la conclusione in relazione a ciascun Lotto, di un Accodo Quadro con più operatori, ai sensi dell’art. 54, comma 4, lett. a) del D.Lgs. 50/2016, per la fornitura di Pacemaker e dei servizi connessi per le Pubbliche Amministrazioni, </w:t>
      </w:r>
      <w:r>
        <w:rPr>
          <w:rFonts w:cs="Calibri" w:ascii="Calibri" w:hAnsi="Calibri"/>
          <w:color w:val="0070C0"/>
        </w:rPr>
        <w:t>&lt;nel caso del Lotto 1:</w:t>
      </w:r>
      <w:r>
        <w:rPr>
          <w:rFonts w:cs="Calibri" w:ascii="Calibri" w:hAnsi="Calibri"/>
        </w:rPr>
        <w:t xml:space="preserve"> il Lotto 1 relativo alla stipula dell’Accordo Quadro per la fornitura di Pacemaker monocamerali standard e dei servizi connessi</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 xml:space="preserve">&lt;nel caso del Lotto 2: </w:t>
      </w:r>
      <w:r>
        <w:rPr>
          <w:rFonts w:cs="Calibri" w:ascii="Calibri" w:hAnsi="Calibri"/>
        </w:rPr>
        <w:t>il Lotto 2 relativo alla stipula dell’Accordo Quadro per la fornitura di Pacemaker monocamerali funzioni avanzate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relativo alla stipula dell’Accordo Quadro per la fornitura di Pacemaker bicamerali standard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relativo alla stipula dell’Accordo Quadro per la fornitura di Pacemaker bicamerali funzioni avanzate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5:</w:t>
      </w:r>
      <w:r>
        <w:rPr>
          <w:rFonts w:cs="Calibri" w:ascii="Calibri" w:hAnsi="Calibri"/>
        </w:rPr>
        <w:t xml:space="preserve"> il Lotto 5 relativo alla stipula dell’Accordo Quadro per la fornitura di Pacemaker bicamerali funzioni avanzate con algoritmi dedicati e dei servizi connessi</w:t>
      </w:r>
      <w:r>
        <w:rPr>
          <w:rFonts w:cs="Calibri" w:ascii="Calibri" w:hAnsi="Calibri"/>
          <w:color w:val="0070C0"/>
        </w:rPr>
        <w:t>&gt;</w:t>
      </w:r>
      <w:r>
        <w:rPr>
          <w:rFonts w:cs="Calibri" w:ascii="Calibri" w:hAnsi="Calibri"/>
        </w:rPr>
        <w:t>,  con il quale il Fornitore si impegna a stipulare Contratti di Fornitura basati su singoli Appalti Specifici affidati dalle Pubbliche Amministrazioni, quali definite ai sensi dell’art. 1 del D.Lgs. 165/2001, nonché dagli altri soggetti legittimati ai sensi della normativa vigente ad utilizzare l’Accordo Quadro (di seguito anche solo “Amministrazioni”), sino a concorrenza del quantitativo massimo stabilito nell’Accordo Quadro, ai prezzi e alle condizioni nello str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dei singoli Ordinativi Principal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p>
        <w:p>
          <w:pPr>
            <w:pStyle w:val="Footer"/>
            <w:pBdr>
              <w:top w:val="nil"/>
            </w:pBdr>
            <w:spacing w:before="40" w:after="0"/>
            <w:rPr>
              <w:rFonts w:ascii="Calibri" w:hAnsi="Calibri" w:cs="Calibri"/>
              <w:szCs w:val="16"/>
            </w:rPr>
          </w:pPr>
          <w:r>
            <w:rPr>
              <w:rFonts w:cs="Calibri" w:ascii="Calibri" w:hAnsi="Calibri"/>
              <w:szCs w:val="16"/>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rPr>
              <w:rFonts w:ascii="Calibri" w:hAnsi="Calibri" w:cs="Trebuchet MS"/>
              <w:szCs w:val="16"/>
            </w:rPr>
          </w:pPr>
          <w:r>
            <w:rPr>
              <w:rFonts w:cs="Trebuchet MS" w:ascii="Calibri" w:hAnsi="Calibri"/>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p>
        <w:p>
          <w:pPr>
            <w:pStyle w:val="Footer"/>
            <w:pBdr>
              <w:top w:val="nil"/>
            </w:pBdr>
            <w:spacing w:before="40" w:after="0"/>
            <w:rPr>
              <w:rFonts w:ascii="Calibri" w:hAnsi="Calibri" w:cs="Calibri"/>
              <w:szCs w:val="16"/>
            </w:rPr>
          </w:pPr>
          <w:r>
            <w:rPr>
              <w:rFonts w:cs="Calibri" w:ascii="Calibri" w:hAnsi="Calibri"/>
              <w:szCs w:val="16"/>
            </w:rPr>
            <w:t>Moduli di Dichiarazione</w:t>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Classificazione del documento: Consip Public</w:t>
          </w:r>
        </w:p>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p>
        <w:p>
          <w:pPr>
            <w:pStyle w:val="Footer"/>
            <w:pBdr>
              <w:top w:val="nil"/>
            </w:pBdr>
            <w:spacing w:before="40" w:after="0"/>
            <w:rPr>
              <w:rFonts w:ascii="Calibri" w:hAnsi="Calibri" w:cs="Calibri"/>
            </w:rPr>
          </w:pPr>
          <w:r>
            <w:rPr>
              <w:rFonts w:cs="Calibri" w:ascii="Calibri" w:hAnsi="Calibri"/>
            </w:rPr>
            <w:t>Allegato 6 – Facsimile Garanzia definitiva</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11:00Z</dcterms:created>
  <dc:creator/>
  <dc:description/>
  <cp:keywords/>
  <dc:language>en-US</dc:language>
  <cp:lastModifiedBy/>
  <dcterms:modified xsi:type="dcterms:W3CDTF">2016-10-19T13:08:00Z</dcterms:modified>
  <cp:revision>1</cp:revision>
  <dc:subject> </dc:subject>
  <dc:title> </dc:title>
</cp:coreProperties>
</file>