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sz w:val="22"/>
        </w:rPr>
      </w:pPr>
      <w:r>
        <w:rPr>
          <w:rFonts w:cs="Calibri" w:ascii="Calibri" w:hAnsi="Calibri"/>
          <w:b/>
          <w:sz w:val="22"/>
        </w:rPr>
        <w:t>Mod. 1</w:t>
      </w:r>
    </w:p>
    <w:p>
      <w:pPr>
        <w:pStyle w:val="Heading1"/>
        <w:rPr/>
      </w:pPr>
      <w:r>
        <w:rPr>
          <w:rFonts w:cs="Calibri" w:ascii="Calibri" w:hAnsi="Calibri"/>
        </w:rPr>
        <w:t>FACSIMILE GARANZIA DEFINITIVA</w:t>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 Accordo Quadro, ai sensi dell’art. 54, comma 4, lett. a), del D.Lgs. n. 50/2016, per la fornitura di mammografi digitali con tomosintesi, servizi connessi, dispositivi e servizi accessori per le Pubbliche Amministrazioni, con il quale il Fornitore si impegna a stipulare Contratti di Fornitura basati su singoli Appalti Specifici affidati dalle Pubbliche Amministrazioni, quali definite ai sensi dell’art. 1 D. Lgs. n.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e delle singole Amministrazioni Contraenti l’esatto e corretto adempimento di tutti gli obblighi, anche futuri, nascenti dall’Accordo Quadro e dai singoli Appalti Specifici;</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ccordo Quadro ai sensi della normativa vigente,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on le modalità stabilite nell’Accordo Quadro di cui in premessa che precede, garantendo, alle condizioni di seguito stabilite, il puntuale ed esatto adempimento degli obblighi, anche futuri ai sensi e per gli effetti dell’art. 1938 cod. civ., assunti con la stipula dell’Accordo Quadro e degli Appalti Specifici di cui alla premessa che precede,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e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e di Fornitura di cui al punto 3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i Contratti di Fornitura stipulati a seguito dell’affidamento di Appalti Specifici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con cadenza semestrale</w:t>
      </w:r>
      <w:r>
        <w:rPr>
          <w:rStyle w:val="StileNumeroelencoBluCarattere"/>
          <w:rFonts w:cs="Calibri" w:ascii="Calibri" w:hAnsi="Calibri"/>
          <w:i/>
        </w:rPr>
        <w:t xml:space="preserve"> </w:t>
      </w:r>
      <w:r>
        <w:rPr>
          <w:rFonts w:cs="Calibri" w:ascii="Calibri" w:hAnsi="Calibri"/>
        </w:rPr>
        <w:t>soltanto a seguito della presentazione, relativamente a ciascun Ordine di Fornitura, da parte delle Amministrazioni contraenti della documentazione di cui sopra. Ai fini dello svincolo progressivo è ammessa, altresì, la possibilità che i certificati di verifica di conformità relativi a ciascun Ordine di Fornitura, così come rilasciati dalla Amministrazioni contraenti, siano inviati alla Consip S.p.A. direttamente dal Fornitor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w:t>
      </w:r>
      <w:r>
        <w:rPr>
          <w:rStyle w:val="StileGrassettoCorsivo"/>
          <w:rFonts w:cs="Calibri" w:ascii="Calibri" w:hAnsi="Calibri"/>
          <w:b w:val="false"/>
          <w:i w:val="false"/>
        </w:rPr>
        <w:tab/>
      </w:r>
      <w:r>
        <w:rPr>
          <w:rFonts w:cs="Calibri" w:ascii="Calibri" w:hAnsi="Calibri"/>
          <w:bCs/>
          <w:iCs/>
        </w:rPr>
        <w:t>in data __ la Consip S.p.A. a socio unico (di seguito per brevità anche “Consip”) ha aggiudicato alla ______ (in seguito, per brevità anche “Fornitore” e/o “Impresa”) la gara relativa alla stipula di un Accordo Quadro, ai sensi dell’art. 54, comma 4, lett. a), del D.Lgs. n. 50/2016, per la fornitura di mammografi digitali con tomosintesi, servizi connessi, dispositivi e servizi accessori per le Pubbliche Amministrazioni, con il quale il Fornitore si impegna a stipulare Contratti di Fornitura basati su singoli Appalti Specifici affidati dalle Pubbliche Amministrazioni, quali definite ai sensi dell’art. 1 D. Lgs. n.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o,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spacing w:lineRule="exact" w:line="300"/>
            <w:ind w:right="-85" w:hanging="0"/>
            <w:rPr>
              <w:rFonts w:ascii="Calibri" w:hAnsi="Calibri" w:cs="Calibri"/>
              <w:sz w:val="18"/>
              <w:szCs w:val="18"/>
              <w:lang w:val="en-US" w:eastAsia="en-US"/>
            </w:rPr>
          </w:pPr>
          <w:r>
            <w:rPr>
              <w:rFonts w:cs="Calibri" w:ascii="Calibri" w:hAnsi="Calibri"/>
              <w:sz w:val="18"/>
              <w:szCs w:val="18"/>
              <w:lang w:val="en-US" w:eastAsia="en-US"/>
            </w:rPr>
            <w:t>Procedura aperta per la conclusione di un accordo quadro con più operatori economici ai sensi dell’art. 54, comma 4, lett. a), del D.lgs. n. 50/2016, per la fornitura di mammografi digitali con tomosintesi, servizi connessi, dispositivi e servizi accessori per le pubbliche amministrazioni - ID SIGEF 1733</w:t>
          </w:r>
        </w:p>
        <w:p>
          <w:pPr>
            <w:pStyle w:val="Footer"/>
            <w:pBdr>
              <w:top w:val="nil"/>
            </w:pBdr>
            <w:spacing w:before="40" w:after="0"/>
            <w:rPr>
              <w:rFonts w:ascii="Calibri" w:hAnsi="Calibri" w:cs="Calibri"/>
            </w:rPr>
          </w:pPr>
          <w:r>
            <w:rPr>
              <w:rFonts w:cs="Calibri" w:ascii="Calibri" w:hAnsi="Calibri"/>
              <w:sz w:val="18"/>
              <w:szCs w:val="18"/>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22:00Z</dcterms:created>
  <dc:creator/>
  <dc:description/>
  <cp:keywords/>
  <dc:language>en-US</dc:language>
  <cp:lastModifiedBy/>
  <dcterms:modified xsi:type="dcterms:W3CDTF">2016-10-25T13:20:00Z</dcterms:modified>
  <cp:revision>1</cp:revision>
  <dc:subject> </dc:subject>
  <dc:title> </dc:title>
</cp:coreProperties>
</file>