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</w:rPr>
        <w:t>PER la Procedura aperta per la conclusione di un accordo quadro con più operatori economici ai sensi dell’art. 54, comma 4, lett. a), del D.lgs. n. 50/2016, per la fornitura di mammografi digitali con tomosintesi, servizi connessi, dispositivi e servizi accessori per le pubbliche amministrazioni - ID SIGEF 1733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/>
      </w:rPr>
    </w:pPr>
    <w:r>
      <w:rPr>
        <w:lang w:val="en-US" w:eastAsia="en-US"/>
      </w:rPr>
      <w:t>Procedura aperta per la conclusione di un accordo quadro con più operatori economici ai sensi dell’art. 54, comma 4, lett. a), del D.lgs. n. 50/2016, per la fornitura di mammografi digitali con tomosintesi, servizi connessi, dispositivi e servizi accessori per le pubbliche amministrazioni - ID SIGEF 1733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800600</wp:posOffset>
              </wp:positionH>
              <wp:positionV relativeFrom="paragraph">
                <wp:posOffset>4254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3.35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/>
      </w:rPr>
    </w:pPr>
    <w:r>
      <w:rPr>
        <w:lang w:val="en-US" w:eastAsia="en-US"/>
      </w:rPr>
      <w:t>Procedura aperta per la conclusione di un accordo quadro con più operatori economici ai sensi dell’art. 54, comma 4, lett. a), del D.lgs. n. 50/2016, per la fornitura di mammografi digitali con tomosintesi, servizi connessi, dispositivi e servizi accessori per le pubbliche amministrazioni - ID SIGEF 1733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00600</wp:posOffset>
              </wp:positionH>
              <wp:positionV relativeFrom="paragraph">
                <wp:posOffset>42545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3.35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I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  <w:ind w:right="757" w:hanging="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4:15:00Z</dcterms:created>
  <dc:creator>Giuseppe Fiocchi</dc:creator>
  <dc:description/>
  <cp:keywords/>
  <dc:language>en-US</dc:language>
  <cp:lastModifiedBy>Maini Claudia</cp:lastModifiedBy>
  <cp:lastPrinted>2016-09-28T20:51:00Z</cp:lastPrinted>
  <dcterms:modified xsi:type="dcterms:W3CDTF">2016-10-25T13:14:00Z</dcterms:modified>
  <cp:revision>7</cp:revision>
  <dc:subject/>
  <dc:title>ALLEGATO 1</dc:title>
</cp:coreProperties>
</file>