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</w:r>
    </w:p>
    <w:p>
      <w:pPr>
        <w:pStyle w:val="Titolocopertina"/>
        <w:rPr>
          <w:szCs w:val="32"/>
        </w:rPr>
      </w:pPr>
      <w:r>
        <w:rPr>
          <w:szCs w:val="32"/>
        </w:rPr>
        <w:t>ALLEGATO 13</w:t>
      </w:r>
    </w:p>
    <w:p>
      <w:pPr>
        <w:pStyle w:val="Titolocopertina"/>
        <w:rPr>
          <w:szCs w:val="32"/>
        </w:rPr>
      </w:pPr>
      <w:r>
        <w:rPr>
          <w:szCs w:val="32"/>
        </w:rPr>
      </w:r>
    </w:p>
    <w:p>
      <w:pPr>
        <w:pStyle w:val="Titolocopertina"/>
        <w:rPr>
          <w:szCs w:val="32"/>
        </w:rPr>
      </w:pPr>
      <w:r>
        <w:rPr>
          <w:szCs w:val="32"/>
        </w:rPr>
        <w:t>RIFERIMENTI DOCUMENTALI</w:t>
      </w:r>
    </w:p>
    <w:p>
      <w:pPr>
        <w:pStyle w:val="Titolocopertina"/>
        <w:rPr>
          <w:szCs w:val="32"/>
        </w:rPr>
      </w:pPr>
      <w:r>
        <w:rPr>
          <w:szCs w:val="32"/>
        </w:rPr>
      </w:r>
    </w:p>
    <w:p>
      <w:pPr>
        <w:pStyle w:val="Titolocopertina"/>
        <w:rPr>
          <w:rStyle w:val="Grassettocorsivo"/>
          <w:rFonts w:ascii="Calibri" w:hAnsi="Calibri" w:cs="Calibri"/>
          <w:sz w:val="28"/>
        </w:rPr>
      </w:pPr>
      <w:r>
        <w:rPr>
          <w:szCs w:val="32"/>
        </w:rPr>
        <w:t>ID 2192</w:t>
      </w:r>
      <w:r>
        <w:br w:type="page"/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otto 1 – Tomografi A RISONANZA MAGNETICA (RM) 1,5 TESLA “STANDARD BORE” - acquisto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1440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n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Magnete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alore garantito dell'omogeneità del campo magnetico (max valore ppm) misurato come V-RMS (almeno 24 piani, almeno 24 punti di misura per piano), su sfere di riferimento all'isocentro pari a: </w:t>
              <w:br/>
              <w:t>0,5 ppm per 30 cm di diametro</w:t>
              <w:br/>
              <w:t>1,2 ppm per 40 cm di diam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ametro minimo del gantry non inferiore a 68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Soluzione tecnica che consente di trasportare il paziente su una barella/lettino e che permetta, in sala esami, di non effettuare ulteriori movimentazioni/cambi del paziente su altra barella/let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ssima lunghezza scansionabile del tavolo ≥ 20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radienti nelle tre direzioni dello spazio x,y,z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tensità per singolo asse (x, y, z) ≥ 44 mT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w rate massimo per singolo asse (x, y, z) ≥ 200 mT/m/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atena di radiofrequenza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obina head-neck phased array, anche per applicazioni neurovascolari, con numero di canali indipendenti non inferiori a 16 di cui almeno 12 dedicati all'encefa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obina colonna phased array integrata nel tavolo, almeno 32 canali attivi contemporaneamente, con possibilità di uso combinato con altre bobine e almeno 50 cm di copertura fis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obina/e addome phased array, inclusa regione del cuore con copertura totale dell’addome e del torace, con numero di canali indipendenti complessivi non inferiori a 28 e copertura totale non inferiore a 50x5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ornitura di 2 bobine flessibili phased array ad almeno 4 canali per eseguire esami su distretti superficiali su medie (polso, gomito, ...) e grandi articolazioni (ginocchio, spalla, ..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equenze di acquisizione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SE e GRE Convenzionali e Rapide 2D e/o 3D con la possibilità di applicare, dove richiesto da esigenze cliniche e/o tecniche,  preparazioni della magnetizzazione tipo IR e tecniche di saturazione grasso/acqua con lo scopo di aumentare il contrasto o eliminare tess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Sequenze TSE/FSE 3D, variable flip angle in T1W, T2W, FLAIR, ST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con pesatura in DWI con tecnica EPI SE (utilizzabile anche per studi Total Body) e tecnica Single Shot 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Sequenze di perfusione </w:t>
            </w:r>
            <w:r>
              <w:rPr>
                <w:rFonts w:cs="Calibri" w:ascii="Calibri" w:hAnsi="Calibri"/>
                <w:b/>
                <w:bCs/>
                <w:szCs w:val="20"/>
              </w:rPr>
              <w:t>DSC</w:t>
            </w:r>
            <w:r>
              <w:rPr>
                <w:rFonts w:cs="Calibri" w:ascii="Calibri" w:hAnsi="Calibri"/>
                <w:szCs w:val="20"/>
              </w:rPr>
              <w:t xml:space="preserve"> (Dinamic Susceptibility Contrast) con relativo software di elaborazione immagini, utilizzabile negli studi neuro. Sequenze di perfusione </w:t>
            </w:r>
            <w:r>
              <w:rPr>
                <w:rFonts w:cs="Calibri" w:ascii="Calibri" w:hAnsi="Calibri"/>
                <w:b/>
                <w:bCs/>
                <w:szCs w:val="20"/>
              </w:rPr>
              <w:t>DCE</w:t>
            </w:r>
            <w:r>
              <w:rPr>
                <w:rFonts w:cs="Calibri" w:ascii="Calibri" w:hAnsi="Calibri"/>
                <w:szCs w:val="20"/>
              </w:rPr>
              <w:t xml:space="preserve"> (Dinamic Contrast Enhancement). Sequenze di perfusione con MdC endogeno </w:t>
            </w:r>
            <w:r>
              <w:rPr>
                <w:rFonts w:cs="Calibri" w:ascii="Calibri" w:hAnsi="Calibri"/>
                <w:b/>
                <w:bCs/>
                <w:szCs w:val="20"/>
              </w:rPr>
              <w:t>ASL</w:t>
            </w:r>
            <w:r>
              <w:rPr>
                <w:rFonts w:cs="Calibri" w:ascii="Calibri" w:hAnsi="Calibri"/>
                <w:szCs w:val="20"/>
              </w:rPr>
              <w:t xml:space="preserve"> (Arterial Spin Labelling) 2D e/o 3D, con relativo software di elaborazione immagini, utilizzabile negli studi n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di spettroscopia SVS (Single Voxel Spectroscopy) e CSI (Chemical Shift Imaging) 2D e 3D e relativo software di elaborazione immag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contrasto con saturazion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Acqua / Grasso</w:t>
            </w:r>
            <w:r>
              <w:rPr>
                <w:rFonts w:cs="Calibri" w:ascii="Calibri" w:hAnsi="Calibri"/>
                <w:szCs w:val="20"/>
              </w:rPr>
              <w:t xml:space="preserve"> basate su chemical shift (CHESS, CHESS-IR e/o CHESS-IR adiabatico, Water Exitation, Dixon SE e GRE). Tecniche di contrasto con </w:t>
            </w:r>
            <w:r>
              <w:rPr>
                <w:rFonts w:cs="Calibri" w:ascii="Calibri" w:hAnsi="Calibri"/>
                <w:b/>
                <w:bCs/>
                <w:szCs w:val="20"/>
              </w:rPr>
              <w:t>saturazione del sa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contrasto basate sulla MTC (Magnetization Transfer Contra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contrasto basate sulla suscettività magnetica e relativa elaborazione immagini tipo SWI (Susceptibility Weighted Imag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accelerazione basate su Imaging Parallelo (PA) 2D e 3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0"/>
              </w:rPr>
              <w:t>Tecniche di acquisizione 3D breath hold con saturazione del grasso CHESS, CHESS-IR e/o CHESS-IR Adiabatico e Dixon alle quali siano applicabili le tecniche di accelerazione di PA, per acquisizioni dinamiche post contrastograf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Tecniche dinamiche di acquisizione 3D breath hold multifas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Sequenze dedicate allo studio morfologico di cuore e vasi con pesatura T1, T2 e PD con applicazione delle tecniche di saturazione del grasso e del sangue; studio dinamico multifase di cuore e valvole; studio della perfusione cardiaca; studio del Gadolinium Late Enhancement 2D e 3D; studio della quantificazione dei flussi valvolari con relativo software di elaborazione delle immagini. Le tecniche elencate devono avere la possibilità di sincronizzazione ECG ed acquisizione in Breath Hold o dove necessario a respiro libero con trigger esterno (cuscinetto) o interno (navigat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Tecniche angiografiche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TOF </w:t>
            </w:r>
            <w:r>
              <w:rPr>
                <w:rFonts w:cs="Calibri" w:ascii="Calibri" w:hAnsi="Calibri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PC, 2D </w:t>
            </w:r>
            <w:r>
              <w:rPr>
                <w:rFonts w:cs="Calibri" w:ascii="Calibri" w:hAnsi="Calibri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3D </w:t>
            </w:r>
            <w:r>
              <w:rPr>
                <w:rFonts w:cs="Calibri" w:ascii="Calibri" w:hAnsi="Calibri"/>
                <w:szCs w:val="20"/>
              </w:rPr>
              <w:t xml:space="preserve">e relativo software di elaborazione delle immagini e dei flussi. Tecniche angiografiche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CE 3D </w:t>
            </w:r>
            <w:r>
              <w:rPr>
                <w:rFonts w:cs="Calibri" w:ascii="Calibri" w:hAnsi="Calibri"/>
                <w:szCs w:val="20"/>
              </w:rPr>
              <w:t xml:space="preserve">(K-space centrico) e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CE 4D </w:t>
            </w:r>
            <w:r>
              <w:rPr>
                <w:rFonts w:cs="Calibri" w:ascii="Calibri" w:hAnsi="Calibri"/>
                <w:szCs w:val="20"/>
              </w:rPr>
              <w:t xml:space="preserve">e software di elaborazione immagini. Tecniche angiografiche </w:t>
            </w:r>
            <w:r>
              <w:rPr>
                <w:rFonts w:cs="Calibri" w:ascii="Calibri" w:hAnsi="Calibri"/>
                <w:b/>
                <w:bCs/>
                <w:szCs w:val="20"/>
              </w:rPr>
              <w:t>No MdC</w:t>
            </w:r>
            <w:r>
              <w:rPr>
                <w:rFonts w:cs="Calibri" w:ascii="Calibri" w:hAnsi="Calibri"/>
                <w:szCs w:val="20"/>
              </w:rPr>
              <w:t xml:space="preserve"> utilizzate per studi vascolari Body e periferici con almeno due tecniche di acquisizione  tra TSE, labelling o equivalenti e 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Tecniche per la correzione di artefatti da movimento (K-space Radial MultiSho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composizione delle immagini tramite acquisizione di ampi campi di vista attraverso due o più F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acquisizione/comando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n monitor, a schermo piatto, a colori, ad alta risoluzione di dimensioni non inferiori a 2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  <w:t>Conformità allo standard DICOM 3 con fornitura delle seguenti classi: Storage (Send/Receive), Query/Retrieve, Print, Get Worklist (HIS /RIS), MPPS, Storage Commitment, Viewer on CD/DV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Spessore di strato minimo in </w:t>
            </w:r>
            <w:r>
              <w:rPr>
                <w:rFonts w:cs="Calibri" w:ascii="Calibri" w:hAnsi="Calibri"/>
                <w:b/>
                <w:bCs/>
                <w:szCs w:val="20"/>
              </w:rPr>
              <w:t>2D</w:t>
            </w:r>
            <w:r>
              <w:rPr>
                <w:rFonts w:cs="Calibri" w:ascii="Calibri" w:hAnsi="Calibri"/>
                <w:szCs w:val="20"/>
              </w:rPr>
              <w:t xml:space="preserve"> ≤ 0.5 mm. Spessore di strato minimo in </w:t>
            </w:r>
            <w:r>
              <w:rPr>
                <w:rFonts w:cs="Calibri" w:ascii="Calibri" w:hAnsi="Calibri"/>
                <w:b/>
                <w:bCs/>
                <w:szCs w:val="20"/>
              </w:rPr>
              <w:t>3D</w:t>
            </w:r>
            <w:r>
              <w:rPr>
                <w:rFonts w:cs="Calibri" w:ascii="Calibri" w:hAnsi="Calibri"/>
                <w:szCs w:val="20"/>
              </w:rPr>
              <w:t xml:space="preserve"> ≤ 0.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cquisizione in matrice 1024x1024 non interpo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massima del FOV ≥ 50*50*50 cm rispettivamente nei tre assi (x, y, z) in uso cli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Accessori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istema di rilevazione di ossigeno, temperatura e umidità in sala magne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etal detector portati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Barella amagnet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stintore amagne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rta flebo in materiale amagne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rmadio o carrello amagnetico porta bob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rello portastrumenti in materiale amagne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1440"/>
        <w:gridCol w:w="1701"/>
        <w:gridCol w:w="1701"/>
      </w:tblGrid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I OPZIONALI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Iniettore:</w:t>
            </w:r>
          </w:p>
        </w:tc>
      </w:tr>
      <w:tr>
        <w:trPr>
          <w:trHeight w:val="506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iettore di mezzo di contrasto per RM a doppia o tripla via e relativa consolle di com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mammella per biopsia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Bobina mammella con almeno 7 canali con predisposizione e accessori per eseguire biopsia mammaria (no consumabili). Con la bobina devono essere fornite: sequenze per lo studio standard senza e con la saturazione del grasso; sequenze per lo studio degli impianti protesici mammari (saturazione di acqua e silicone); sequenze per acquisizioni dinamiche e relativo software di elaborazione immagini per ottenere curve di intensità/ tempo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mammella per imaging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obina mammella con almeno 7 canali completa di sequenze e software come al punto precedente. Devono inoltre essere fornite sequenze per studio in DWI e la possibilità di utilizzare tecniche di accelerazione delle immagini per migliorare le acquisizioni dinam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per la copertura degli arti inferiori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obina per la copertura degli arti inferiori per studi total body con almeno 16 can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Encefalo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quenze EPI SE - DTI con n° direzioni del gradiente di diffusione ≥ 32 dotato di software per il post-processing (tensore, trattografia) e la visualizzazione delle immagini. Sequenze EPI GRE - BOLD e relativo software di elaborazione immagini funzionali (da installare sulla consolle di acquisizione/comando o sulla consolle di post-elaborazi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 xml:space="preserve">Pacchetto Cardio 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tudio delle arterie coronarie con acquisizioni 2D e/o 3D.  (Le tecniche elencate devono avere la possibilità di sincronizzazione ECG ed acquisizione in Breath Hold o dove necessario a respiro libero con trigger esterno (cuscinetto) o interno (econavigatori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post-elaborazione (integrata da un punto di vista operativo con la consolle principale ma dotata di proprio processore indipendente), completa di:</w:t>
            </w:r>
          </w:p>
        </w:tc>
      </w:tr>
      <w:tr>
        <w:trPr>
          <w:trHeight w:val="3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stema di archiviazione ed elaborazione immag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aborazione 3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aborazione sequenze dinamiche m.d.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aborazione Cardio Rm e calcoli parametrici cardiaci (es. volume di eiezi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erfusione cerebrale DSC con mappe a col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erfusione body DCE con mappe a col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Gestione delle altre modalità di imaging (TC, Medicina Nucleare, R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Un monitor, a schermo piatto, a colori, ad alta risoluzione e di dimensioni non inferiori a 19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terfaccia DICOM compl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glior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agne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alore garantito dell'omogeneità del campo magnetico (max valore ppm) misurato come V-RMS (almeno 24 piani, almeno 24 punti di misura per piano), su sfere di riferimento all'isocentro di diametro 45 cm (pp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sistenza di sistemi di shimming del 2° or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avolo porta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avolo portapaziente sganciabile con bobina/e integ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Minima altezza da terra del tavolo portapaziente (come da caratteristica minima) (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radienti nelle 3 direzioni dello spazio (x,y,z):</w:t>
            </w:r>
          </w:p>
        </w:tc>
      </w:tr>
      <w:tr>
        <w:trPr>
          <w:trHeight w:val="47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multaneità dei valori massimi di Gradienti e Slew 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alore del TE minimo in sequenze DWI con B=1000 in matrice 128x128 al massimo F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atena di radiofrequenz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fondità in bit del sistema ADC per ogni canale maggiore di 20 bit in rice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umero di canali indipendenti in ricezione non inferiore a 48, utilizzabili simultaneamente all'interno del FOV massimo disponi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equenze di acquisizion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Tecniche di accelerazione basate su Compressed Sensing/Sense applicabili a sequenze 2D e/o 3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niche di accelerazione basate su Simultaneus Multis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Tecniche di correzione della distorsione in-plane (2D) e/o trought-plane (3D) da metall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niche dinamiche di acquisizione 3D a respiro libero per lo studio del parenchima epa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niche per calcolare la frazione di grasso ed il tempo di rilassamento T2* (in ms) del ferro epa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composizione delle immagini con possibilità di correzione manuale degli errori di co-registrazione nelle 2 direzioni dello spa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onsolle di acquisizione/comand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rilevamento e di sincronizzazione dell'attività respiratoria e ECG con connessione wirel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isualizzazione in matrice 2048x2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ispositivi Opzionali</w:t>
            </w:r>
          </w:p>
        </w:tc>
      </w:tr>
      <w:tr>
        <w:trPr>
          <w:trHeight w:val="475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acchetto Cardi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quenze dedicate allo studio quantitativo mapping T1, T2* del cuore con sincronizzazione ECG e software di elaborazione dell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jc w:val="center"/>
        <w:rPr>
          <w:rFonts w:ascii="Calibri" w:hAnsi="Calibri" w:cs="Calibri"/>
          <w:sz w:val="28"/>
        </w:rPr>
      </w:pPr>
      <w:r>
        <w:br w:type="page"/>
      </w:r>
      <w:r>
        <w:rPr>
          <w:rFonts w:cs="Calibri" w:ascii="Calibri" w:hAnsi="Calibri"/>
          <w:sz w:val="28"/>
        </w:rPr>
        <w:t>Lotto 2 – Tomografi A RISONANZA MAGNETICA (RM) 3 TESLA - ACQUISTO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n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Magne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alore garantito dell'omogeneità del campo magnetico (max valore ppm) misurato come V-RMS (almeno 24 piani, almeno 24 punti di misura per piano), su sfere di riferimento all'isocentro pari a: </w:t>
              <w:br/>
              <w:t>0,4 ppm per 30 cm di diametro</w:t>
              <w:br/>
              <w:t>1,5 ppm per 40 cm di diame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ametro minimo del gantry non inferiore a 68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Soluzione tecnica che consente di trasportare il paziente su una barella/lettino e che permetta, in sala esami, di non effettuare ulteriori movimentazioni/cambi del paziente su altra barella/lett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ssima lunghezza scansionabile del tavolo ≥ 20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radienti nelle tre direzioni dello spazio (x,y,z)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tensità per singolo asse (x, y, z) ≥ 44 mT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w rate massimo per singolo asse (x, y, z) ≥ 200 mT/m/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atena di radiofrequenz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luzioni dedicate al contenimento dell'effetto dielettrico ed effetto SAR a 3T (multitrasmissio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obina head-neck phased array, anche per applicazioni neurovascolari, con numero di canali indipendenti non inferiori a 16 di cui almeno 12 dedicati all'encefa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obina colonna phased array integrata nel tavolo, almeno 32 canali attivi contemporaneamente, con possibilità di uso combinato con altre bobine e almeno 50 cm di copertura fis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obina/e addome phased array, inclusa regione del cuore con copertura totale dell’addome e del torace, con numero di canali indipendenti complessivi non inferiori a 28 e copertura totale non inferiore a 50x5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ornitura di 2 bobine flessibili phased array ad almeno 4 canali per eseguire esami su distretti superficiali su medie (polso, gomito, ...) e grandi articolazioni (ginocchio, spalla, ..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equenze di acquisizion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SE e GRE Convenzionali e Rapide 2D e/o 3D con la possibilità di applicare, dove richiesto da esigenze cliniche e/o tecniche,  preparazioni della magnetizzazione tipo IR e tecniche di saturazione grasso/acqua con lo scopo di aumentare il contrasto o eliminare tessu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Sequenze TSE/FSE 3D, variable flip angle in T1W, T2W, FLAIR, ST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con pesatura in DWI con tecnica EPI SE (utilizzabile anche per studi Total Body) e tecnica Single Shot 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Sequenze di perfusione </w:t>
            </w:r>
            <w:r>
              <w:rPr>
                <w:rFonts w:cs="Calibri" w:ascii="Calibri" w:hAnsi="Calibri"/>
                <w:b/>
                <w:bCs/>
                <w:szCs w:val="20"/>
              </w:rPr>
              <w:t>DSC</w:t>
            </w:r>
            <w:r>
              <w:rPr>
                <w:rFonts w:cs="Calibri" w:ascii="Calibri" w:hAnsi="Calibri"/>
                <w:szCs w:val="20"/>
              </w:rPr>
              <w:t xml:space="preserve"> (Dinamic Susceptibility Contrast) con relativo software di elaborazione immagini, utilizzabile negli studi neuro. Sequenze di perfusione </w:t>
            </w:r>
            <w:r>
              <w:rPr>
                <w:rFonts w:cs="Calibri" w:ascii="Calibri" w:hAnsi="Calibri"/>
                <w:b/>
                <w:bCs/>
                <w:szCs w:val="20"/>
              </w:rPr>
              <w:t>DCE</w:t>
            </w:r>
            <w:r>
              <w:rPr>
                <w:rFonts w:cs="Calibri" w:ascii="Calibri" w:hAnsi="Calibri"/>
                <w:szCs w:val="20"/>
              </w:rPr>
              <w:t xml:space="preserve"> (Dinamic Contrast Enhancement). Sequenze di perfusione con MdC endogeno </w:t>
            </w:r>
            <w:r>
              <w:rPr>
                <w:rFonts w:cs="Calibri" w:ascii="Calibri" w:hAnsi="Calibri"/>
                <w:b/>
                <w:bCs/>
                <w:szCs w:val="20"/>
              </w:rPr>
              <w:t>ASL</w:t>
            </w:r>
            <w:r>
              <w:rPr>
                <w:rFonts w:cs="Calibri" w:ascii="Calibri" w:hAnsi="Calibri"/>
                <w:szCs w:val="20"/>
              </w:rPr>
              <w:t xml:space="preserve"> (Arterial Spin Labelling) 2D e/o 3D, con relativo software di elaborazione immagini, utilizzabile negli studi n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di spettroscopia SVS (Single Voxel Spectroscopy) e CSI (Chemical Shift Imaging) 2D e 3D e relativo software di elaborazion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contrasto con saturazion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Acqua / Grasso</w:t>
            </w:r>
            <w:r>
              <w:rPr>
                <w:rFonts w:cs="Calibri" w:ascii="Calibri" w:hAnsi="Calibri"/>
                <w:szCs w:val="20"/>
              </w:rPr>
              <w:t xml:space="preserve"> basate su chemical shift (CHESS, CHESS-IR e/o CHESS-IR adiabatico, Water Exitation, Dixon SE e GRE). Tecniche di contrasto con </w:t>
            </w:r>
            <w:r>
              <w:rPr>
                <w:rFonts w:cs="Calibri" w:ascii="Calibri" w:hAnsi="Calibri"/>
                <w:b/>
                <w:bCs/>
                <w:szCs w:val="20"/>
              </w:rPr>
              <w:t>saturazione del san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Tecniche di contrasto basate sulla MTC (Magnetization Transfer Contrast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contrasto basate sulla suscettività magnetica e relativa elaborazione immagini tipo SWI (Susceptibility Weighted Imag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accelerazione basate su Imaging Parallelo (PA) 2D e 3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0"/>
              </w:rPr>
              <w:t>Tecniche di acquisizione 3D breath hold con saturazione del grasso CHESS, CHESS-IR e/o CHESS-IR Adiabatico e Dixon alle quali siano applicabili le tecniche di accelerazione di PA, per acquisizioni dinamiche post contrastograf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Tecniche dinamiche di acquisizione 3D breath hold multif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Sequenze dedicate allo studio morfologico di cuore e vasi con pesatura T1, T2 e PD con applicazione delle tecniche di saturazione del grasso e del sangue; studio dinamico multifase di cuore e valvole; studio della perfusione cardiaca; studio del Gadolinium Late Enhancement 2D e 3D; studio della quantificazione dei flussi valvolari con relativo software di elaborazione delle immagini. Le tecniche elencate devono avere la possibilità di sincronizzazione ECG ed acquisizione in Breath Hold o dove necessario a respiro libero con trigger esterno (cuscinetto) o interno (navigato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Tecniche angiografiche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TOF </w:t>
            </w:r>
            <w:r>
              <w:rPr>
                <w:rFonts w:cs="Calibri" w:ascii="Calibri" w:hAnsi="Calibri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PC, 2D </w:t>
            </w:r>
            <w:r>
              <w:rPr>
                <w:rFonts w:cs="Calibri" w:ascii="Calibri" w:hAnsi="Calibri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3D </w:t>
            </w:r>
            <w:r>
              <w:rPr>
                <w:rFonts w:cs="Calibri" w:ascii="Calibri" w:hAnsi="Calibri"/>
                <w:szCs w:val="20"/>
              </w:rPr>
              <w:t xml:space="preserve">e relativo software di elaborazione delle immagini e dei flussi. Tecniche angiografiche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CE 3D </w:t>
            </w:r>
            <w:r>
              <w:rPr>
                <w:rFonts w:cs="Calibri" w:ascii="Calibri" w:hAnsi="Calibri"/>
                <w:szCs w:val="20"/>
              </w:rPr>
              <w:t xml:space="preserve">(K-space centrico) e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CE 4D </w:t>
            </w:r>
            <w:r>
              <w:rPr>
                <w:rFonts w:cs="Calibri" w:ascii="Calibri" w:hAnsi="Calibri"/>
                <w:szCs w:val="20"/>
              </w:rPr>
              <w:t xml:space="preserve">e software di elaborazione immagini. Tecniche angiografiche </w:t>
            </w:r>
            <w:r>
              <w:rPr>
                <w:rFonts w:cs="Calibri" w:ascii="Calibri" w:hAnsi="Calibri"/>
                <w:b/>
                <w:bCs/>
                <w:szCs w:val="20"/>
              </w:rPr>
              <w:t>No MdC</w:t>
            </w:r>
            <w:r>
              <w:rPr>
                <w:rFonts w:cs="Calibri" w:ascii="Calibri" w:hAnsi="Calibri"/>
                <w:szCs w:val="20"/>
              </w:rPr>
              <w:t xml:space="preserve"> utilizzate per studi vascolari Body e periferici con almeno due tecniche di acquisizione  tra TSE, labelling o equivalenti e 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Tecniche per la correzione di artefatti da movimento (K-space Radial MultiShot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composizione delle immagini tramite acquisizione di ampi campi di vista attraverso due o più F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acquisizione/comand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n monitor, a schermo piatto, a colori, ad alta risoluzione di dimensioni non inferiori a 2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  <w:t>Conformità allo standard DICOM 3 con fornitura delle seguenti classi: Storage (Send/Receive), Query/Retrieve, Print, Get Worklist (HIS /RIS), MPPS, Storage Commitment, Viewer on CD/D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Spessore di strato minimo in </w:t>
            </w:r>
            <w:r>
              <w:rPr>
                <w:rFonts w:cs="Calibri" w:ascii="Calibri" w:hAnsi="Calibri"/>
                <w:b/>
                <w:bCs/>
                <w:szCs w:val="20"/>
              </w:rPr>
              <w:t>2D</w:t>
            </w:r>
            <w:r>
              <w:rPr>
                <w:rFonts w:cs="Calibri" w:ascii="Calibri" w:hAnsi="Calibri"/>
                <w:szCs w:val="20"/>
              </w:rPr>
              <w:t xml:space="preserve"> ≤ 0.5 mm. Spessore di strato minimo in </w:t>
            </w:r>
            <w:r>
              <w:rPr>
                <w:rFonts w:cs="Calibri" w:ascii="Calibri" w:hAnsi="Calibri"/>
                <w:b/>
                <w:bCs/>
                <w:szCs w:val="20"/>
              </w:rPr>
              <w:t>3D</w:t>
            </w:r>
            <w:r>
              <w:rPr>
                <w:rFonts w:cs="Calibri" w:ascii="Calibri" w:hAnsi="Calibri"/>
                <w:szCs w:val="20"/>
              </w:rPr>
              <w:t xml:space="preserve"> ≤ 0.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cquisizione in matrice 1024x1024 non interpol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massima del FOV ≥ 50*50*45 cm rispettivamente nei tre assi (x, y, z) in uso cli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Accessori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istema di rilevazione di ossigeno, temperatura e umidità in sala magn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etal detector porta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Barella amagneti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stintore amagne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rta flebo in materiale amagne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rmadio o carrello amagnetico porta bob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rello portastrumenti in materiale amagne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I OPZIONALI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Iniettore:</w:t>
            </w:r>
          </w:p>
        </w:tc>
      </w:tr>
      <w:tr>
        <w:trPr>
          <w:trHeight w:val="506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iettore di mezzo di contrasto per RM a doppia o tripla via e relativa consolle di coman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mammella per biopsi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Bobina mammella con almeno 7 canali con predisposizione e accessori per eseguire biopsia mammaria (no consumabili). Con la bobina devono essere fornite: sequenze per lo studio standard senza e con la saturazione del grasso; sequenze per lo studio degli impianti protesici mammari (saturazione di acqua e silicone); sequenze per acquisizioni dinamiche e relativo software di elaborazione immagini per ottenere curve di intensità/ temp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mammella per imaging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obina mammella con almeno 7 canali completa di sequenze e software come al punto precedente. Devono inoltre essere fornite sequenze per studio in DWI e la possibilità di utilizzare tecniche di accelerazione delle immagini per migliorare le acquisizioni dinam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per la copertura degli arti inferiori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obina per la copertura degli arti inferiori per studi total body con almeno 16 ca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Encefal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quenze EPI SE - DTI con n° direzioni del gradiente di diffusione ≥ 32 dotato di software per il post-processing (tensore, trattografia) e la visualizzazione delle immagini. Sequenze EPI GRE - BOLD e relativo software di elaborazione immagini funzionali (da installare sulla consolle di acquisizione/comando o sulla consolle di post-elaborazio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 xml:space="preserve">Pacchetto Cardio 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udio delle arterie coronarie con acquisizioni 2D e/o 3D.  (Le tecniche elencate devono avere la possibilità di sincronizzazione ECG ed acquisizione in Breath Hold o dove necessario a respiro libero con trigger esterno (cuscinetto) o interno (navigatori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encefalo dedicat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obina encefalo dedicata di tipo phased array con numero di canali indipendenti non inferiore a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post-elaborazione (integrata da un punto di vista operativo con la consolle principale ma dotata di proprio processore indipendente), completa di:</w:t>
            </w:r>
          </w:p>
        </w:tc>
      </w:tr>
      <w:tr>
        <w:trPr>
          <w:trHeight w:val="3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stema di archiviazione ed elaborazion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aborazione 3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aborazione sequenze dinamiche m.d.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aborazione Cardio Rm e calcoli parametrici cardiaci (es. volume di eiezio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erfusione cerebrale DSC con mappe a col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erfusione body DCE con mappe a col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Gestione delle altre modalità di imaging (TC, Medicina Nucleare, R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Un monitor, a schermo piatto, a colori, ad alta risoluzione e di dimensioni non inferiori a 19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terfaccia DICOM compl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glior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agne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alore garantito dell'omogeneità del campo magnetico (max valore ppm) misurato come V-RMS (almeno 24 piani, almeno 24 punti di misura per piano), su sfere di riferimento all'isocentro di diametro 45 cm (pp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sistenza di sistemi di shimming del 2° or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avolo porta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avolo portapaziente sganciabile con bobina/e integ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Minima altezza da terra del tavolo portapaziente (come da caratteristica minim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radienti nelle tre direzioni dello spazio (x,y,z)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multaneità dei valori massimi di Gradienti e Slew 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alore del TE minimo in sequenze DWI con B=1000 in matrice 128x128 al massimo F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alore del TE minimo in sequenze DWI con B=2000 in matrice 128x128 al massimo F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alore del TE minimo in sequenze DWI con B=2500 in matrice 128x128 al massimo F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atena di radiofrequenz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apporto 1:1 tra numero di canali e amplifica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fondità in bit del sistema ADC per ogni canale maggiore di 20 bit in rice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umero di canali indipendenti in ricezione non inferiore a 48, utilizzabili simultaneamente all'interno del FOV massimo disponi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equenze di acquisizion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quenze con pesatura in DWI con acquisizione con FOV rido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Tecnica di contrasto basata sul CEST (Chemical Exchange Saturation Transf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Tecniche di accelerazione basate su Compressed Sensing/Sense applicabili a sequenze 2D e/o 3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niche di accelerazione basate su Simultaneus Multis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Tecniche di correzione della distorsione in-plane (2D) e/o trought-plane (3D) da metall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hiche dinamiche di acquisizione 3D a respiro libero per lo studio del parenchima epa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niche per calcolare la frazione di grasso ed il tempo di rilassamento T2* (in ms) del ferro epa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</w:rPr>
              <w:t xml:space="preserve">Possibilità di ottenere immagini DWI con ulteriori valori di </w:t>
            </w:r>
            <w:r>
              <w:rPr>
                <w:rFonts w:cs="Calibri" w:ascii="Calibri" w:hAnsi="Calibri"/>
                <w:i/>
                <w:szCs w:val="20"/>
              </w:rPr>
              <w:t>b</w:t>
            </w:r>
            <w:r>
              <w:rPr>
                <w:rFonts w:cs="Calibri" w:ascii="Calibri" w:hAnsi="Calibri"/>
                <w:szCs w:val="20"/>
              </w:rPr>
              <w:t xml:space="preserve"> a partire da valori di </w:t>
            </w:r>
            <w:r>
              <w:rPr>
                <w:rFonts w:cs="Calibri" w:ascii="Calibri" w:hAnsi="Calibri"/>
                <w:i/>
                <w:szCs w:val="20"/>
              </w:rPr>
              <w:t>b</w:t>
            </w:r>
            <w:r>
              <w:rPr>
                <w:rFonts w:cs="Calibri" w:ascii="Calibri" w:hAnsi="Calibri"/>
                <w:szCs w:val="20"/>
              </w:rPr>
              <w:t xml:space="preserve"> acquisi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composizione delle immagini con possibilità di correzione manuale degli errori di co-registrazione nelle 2 direzioni dello spa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fMRI con tecnica BOLD anche real time e relativa elabo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onsolle di acquisizione/comand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rilevamento e di sincronizzazione dell'attività respiratoria e ECG con connessione wirel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isualizzazione in matrice 2048x2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ispositivi Opzionali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Bobina encefalo dedicat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obina encefalo dedicata di tipo phased array con numero di canali indipendenti non inferiore a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acchetto cardi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quenze dedicate allo studio quantitativo mapping T1, T2* del cuore con sincronizzazione ECG e software di elaborazione dell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Style w:val="Grassettocorsivo"/>
          <w:rFonts w:ascii="Calibri" w:hAnsi="Calibri" w:cs="Calibri"/>
          <w:i w:val="false"/>
          <w:i w:val="false"/>
        </w:rPr>
      </w:pPr>
      <w:r>
        <w:rPr/>
      </w:r>
      <w:r>
        <w:br w:type="page"/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otto 3 – Tomografi A RISONANZA MAGNETICA (RM) 1,5 TESLA “BIG BORE” -  NOLEGGIO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1440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n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Magnete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alore garantito dell'omogeneità del campo magnetico (max valore ppm) misurato come V-RMS (almeno 24 piani, almeno 24 punti di misura per piano), su sfere di riferimento all'isocentro pari a: </w:t>
              <w:br/>
              <w:t>0,5 ppm per 30 cm di diametro</w:t>
              <w:br/>
              <w:t>1,2 ppm per 40 cm di diam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ametro minimo del gantry non inferiore a 68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Trebuchet MS" w:ascii="Calibri" w:hAnsi="Calibri"/>
                <w:szCs w:val="20"/>
              </w:rPr>
              <w:t>Soluzione tecnica che consente di trasportare il paziente su una barella/lettino e che permetta, in sala esami, di non effettuare ulteriori movimentazioni/cambi del paziente su altra barella/let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ssima lunghezza scansionabile del tavolo ≥ 20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radienti nelle tre direzioni dello spazio x,y,z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tensità per singolo asse (x, y, z) ≥ 44 mT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lew rate massimo per singolo asse (x, y, z) ≥ 200 mT/m/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atena di radiofrequenza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obina head-neck phased array, anche per applicazioni neurovascolari, con numero di canali indipendenti non inferiori a 16 di cui almeno 12 dedicati all'encefa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obina colonna phased array integrata nel tavolo, almeno 32 canali attivi contemporaneamente, con possibilità di uso combinato con altre bobine e almeno 50 cm di copertura fis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obina/e addome phased array, inclusa regione del cuore con copertura totale dell’addome e del torace, con numero di canali indipendenti complessivi non inferiori a 28 e copertura totale non inferiore a 50x5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ornitura di 2 bobine flessibili phased array ad almeno 4 canali per eseguire esami su distretti superficiali su medie (polso, gomito, ...) e grandi articolazioni (ginocchio, spalla, ..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equenze di acquisizione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SE e GRE Convenzionali e Rapide 2D e/o 3D con la possibilità di applicare, dove richiesto da esigenze cliniche e/o tecniche,  preparazioni della magnetizzazione tipo IR e tecniche di saturazione grasso/acqua con lo scopo di aumentare il contrasto o eliminare tess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Sequenze TSE/FSE 3D, variable flip angle in T1W, T2W, FLAIR, ST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con pesatura in DWI con tecnica EPI SE (utilizzabile anche per studi Total Body) e tecnica Single Shot 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Sequenze di perfusione </w:t>
            </w:r>
            <w:r>
              <w:rPr>
                <w:rFonts w:cs="Calibri" w:ascii="Calibri" w:hAnsi="Calibri"/>
                <w:b/>
                <w:bCs/>
                <w:szCs w:val="20"/>
              </w:rPr>
              <w:t>DSC</w:t>
            </w:r>
            <w:r>
              <w:rPr>
                <w:rFonts w:cs="Calibri" w:ascii="Calibri" w:hAnsi="Calibri"/>
                <w:szCs w:val="20"/>
              </w:rPr>
              <w:t xml:space="preserve"> (Dinamic Susceptibility Contrast) con relativo software di elaborazione immagini, utilizzabile negli studi neuro. Sequenze di perfusione </w:t>
            </w:r>
            <w:r>
              <w:rPr>
                <w:rFonts w:cs="Calibri" w:ascii="Calibri" w:hAnsi="Calibri"/>
                <w:b/>
                <w:bCs/>
                <w:szCs w:val="20"/>
              </w:rPr>
              <w:t>DCE</w:t>
            </w:r>
            <w:r>
              <w:rPr>
                <w:rFonts w:cs="Calibri" w:ascii="Calibri" w:hAnsi="Calibri"/>
                <w:szCs w:val="20"/>
              </w:rPr>
              <w:t xml:space="preserve"> (Dinamic Contrast Enhancement). Sequenze di perfusione con MdC endogeno </w:t>
            </w:r>
            <w:r>
              <w:rPr>
                <w:rFonts w:cs="Calibri" w:ascii="Calibri" w:hAnsi="Calibri"/>
                <w:b/>
                <w:bCs/>
                <w:szCs w:val="20"/>
              </w:rPr>
              <w:t>ASL</w:t>
            </w:r>
            <w:r>
              <w:rPr>
                <w:rFonts w:cs="Calibri" w:ascii="Calibri" w:hAnsi="Calibri"/>
                <w:szCs w:val="20"/>
              </w:rPr>
              <w:t xml:space="preserve"> (Arterial Spin Labelling) 2D e/o 3D, con relativo software di elaborazione immagini, utilizzabile negli studi n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di spettroscopia SVS (Single Voxel Spectroscopy) e CSI (Chemical Shift Imaging) 2D e 3D e relativo software di elaborazione immag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contrasto con saturazion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Acqua / Grasso</w:t>
            </w:r>
            <w:r>
              <w:rPr>
                <w:rFonts w:cs="Calibri" w:ascii="Calibri" w:hAnsi="Calibri"/>
                <w:szCs w:val="20"/>
              </w:rPr>
              <w:t xml:space="preserve"> basate su chemical shift (CHESS, CHESS-IR e/o CHESS-IR adiabatico, Water Exitation, Dixon SE e GRE). Tecniche di contrasto con </w:t>
            </w:r>
            <w:r>
              <w:rPr>
                <w:rFonts w:cs="Calibri" w:ascii="Calibri" w:hAnsi="Calibri"/>
                <w:b/>
                <w:bCs/>
                <w:szCs w:val="20"/>
              </w:rPr>
              <w:t>saturazione del sa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contrasto basate sulla MTC (Magnetization Transfer Contra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contrasto basate sulla suscettività magnetica e relativa elaborazione immagini tipo SWI (Susceptibility Weighted Imag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accelerazione basate su Imaging Parallelo (PA) 2D e 3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cniche di acquisizione 3D breath hold con saturazione del grasso CHESS, CHESS-IR e/o CHESS-IR Adiabatico e Dixon alle quali siano applicabili le tecniche di accelerazione di PA, per acquisizioni dinamiche post contrastograf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Tecniche dinamiche di acquisizione 3D breath hold multifas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quenze dedicate allo studio morfologico di cuore e vasi con pesatura T1, T2 e PD con applicazione delle tecniche di saturazione del grasso e del sangue; studio dinamico multifase di cuore e valvole; studio della perfusione cardiaca; studio del Gadolinium Late Enhancement 2D e 3D; studio della quantificazione dei flussi valvolari con relativo software di elaborazione delle immagini. Le tecniche elencate devono avere la possibilità di sincronizzazione ECG ed acquisizione in Breath Hold o dove necessario a respiro libero con trigger esterno (cuscinetto) o interno (navigat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Tecniche angiografiche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TOF </w:t>
            </w:r>
            <w:r>
              <w:rPr>
                <w:rFonts w:cs="Calibri" w:ascii="Calibri" w:hAnsi="Calibri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PC, 2D </w:t>
            </w:r>
            <w:r>
              <w:rPr>
                <w:rFonts w:cs="Calibri" w:ascii="Calibri" w:hAnsi="Calibri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3D </w:t>
            </w:r>
            <w:r>
              <w:rPr>
                <w:rFonts w:cs="Calibri" w:ascii="Calibri" w:hAnsi="Calibri"/>
                <w:szCs w:val="20"/>
              </w:rPr>
              <w:t xml:space="preserve">e relativo software di elaborazione delle immagini e dei flussi. Tecniche angiografiche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CE 3D </w:t>
            </w:r>
            <w:r>
              <w:rPr>
                <w:rFonts w:cs="Calibri" w:ascii="Calibri" w:hAnsi="Calibri"/>
                <w:szCs w:val="20"/>
              </w:rPr>
              <w:t xml:space="preserve">(K-space centrico) e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CE 4D </w:t>
            </w:r>
            <w:r>
              <w:rPr>
                <w:rFonts w:cs="Calibri" w:ascii="Calibri" w:hAnsi="Calibri"/>
                <w:szCs w:val="20"/>
              </w:rPr>
              <w:t xml:space="preserve">e software di elaborazione immagini. Tecniche angiografiche </w:t>
            </w:r>
            <w:r>
              <w:rPr>
                <w:rFonts w:cs="Calibri" w:ascii="Calibri" w:hAnsi="Calibri"/>
                <w:b/>
                <w:bCs/>
                <w:szCs w:val="20"/>
              </w:rPr>
              <w:t>No MdC</w:t>
            </w:r>
            <w:r>
              <w:rPr>
                <w:rFonts w:cs="Calibri" w:ascii="Calibri" w:hAnsi="Calibri"/>
                <w:szCs w:val="20"/>
              </w:rPr>
              <w:t xml:space="preserve"> utilizzate per studi vascolari Body e periferici con almeno due tecniche di acquisizione  tra TSE, labelling o equivalenti e 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Tecniche per la correzione di artefatti da movimento (K-space Radial MultiSho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composizione delle immagini tramite acquisizione di ampi campi di vista attraverso due o più F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acquisizione/comando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n monitor, a schermo piatto, a colori, ad alta risoluzione di dimensioni non inferiori a 2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  <w:t>Conformità allo standard DICOM 3 con fornitura delle seguenti classi: Storage (Send/Receive), Query/Retrieve, Print, Get Worklist (HIS /RIS), MPPS, Storage Commitment, Viewer on CD/DV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Spessore di strato minimo in </w:t>
            </w:r>
            <w:r>
              <w:rPr>
                <w:rFonts w:cs="Calibri" w:ascii="Calibri" w:hAnsi="Calibri"/>
                <w:b/>
                <w:bCs/>
                <w:szCs w:val="20"/>
              </w:rPr>
              <w:t>2D</w:t>
            </w:r>
            <w:r>
              <w:rPr>
                <w:rFonts w:cs="Calibri" w:ascii="Calibri" w:hAnsi="Calibri"/>
                <w:szCs w:val="20"/>
              </w:rPr>
              <w:t xml:space="preserve"> ≤ 0.5 mm. Spessore di strato minimo in </w:t>
            </w:r>
            <w:r>
              <w:rPr>
                <w:rFonts w:cs="Calibri" w:ascii="Calibri" w:hAnsi="Calibri"/>
                <w:b/>
                <w:bCs/>
                <w:szCs w:val="20"/>
              </w:rPr>
              <w:t>3D</w:t>
            </w:r>
            <w:r>
              <w:rPr>
                <w:rFonts w:cs="Calibri" w:ascii="Calibri" w:hAnsi="Calibri"/>
                <w:szCs w:val="20"/>
              </w:rPr>
              <w:t xml:space="preserve"> ≤ 0.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cquisizione in matrice 1024x1024 non interpo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massima del FOV ≥ 50*50*50 cm rispettivamente nei tre assi (x, y, z) in uso cli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Accessori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istema di rilevazione di ossigeno, temperatura e umidità in sala magne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etal detector portati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Barella amagnet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stintore amagne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rta flebo in materiale amagne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rmadio o carrello amagnetico porta bob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rello portastrumenti in materiale amagne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1440"/>
        <w:gridCol w:w="1701"/>
        <w:gridCol w:w="1701"/>
      </w:tblGrid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I OPZIONALI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Iniettore:</w:t>
            </w:r>
          </w:p>
        </w:tc>
      </w:tr>
      <w:tr>
        <w:trPr>
          <w:trHeight w:val="506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iettore di mezzo di contrasto per RM a doppia o tripla via e relativa consolle di com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mammella per biopsia: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Bobina mammella con almeno 7 canali con predisposizione e accessori per eseguire biopsia mammaria (no consumabili). Con la bobina devono essere fornite: sequenze per lo studio standard senza e con la saturazione del grasso; sequenze per lo studio degli impianti protesici mammari (saturazione di acqua e silicone); sequenze per acquisizioni dinamiche e relativo software di elaborazione immagini per ottenere curve di intensità/ tempo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mammella per imaging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obina mammella con almeno 7 canali completa di sequenze e software come al punto precedente. Devono inoltre essere fornite sequenze per studio in DWI e la possibilità di utilizzare tecniche di accelerazione delle immagini per migliorare le acquisizioni dinami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Bobina per la copertura degli arti inferiori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obina per la copertura degli arti inferiori per studi total body con almeno 16 can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Encefalo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equenze EPI SE - DTI con n° direzioni del gradiente di diffusione ≥ 32 dotato di software per il post-processing (tensore, trattografia) e la visualizzazione delle immagini. Sequenze EPI GRE - BOLD e relativo software di elaborazione immagini funzionali (da installare sulla consolle di acquisizione/comando o sulla consolle di post-elaborazi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 xml:space="preserve">Pacchetto Cardio </w:t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udio delle arterie coronarie con acquisizioni 2D e/o 3D.  (Le tecniche elencate devono avere la possibilità di sincronizzazione ECG ed acquisizione in Breath Hold o dove necessario a respiro libero con trigger esterno (cuscinetto) o interno (econavigatori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post-elaborazione (integrata da un punto di vista operativo con la consolle principale ma dotata di proprio processore indipendente), completa di:</w:t>
            </w:r>
          </w:p>
        </w:tc>
      </w:tr>
      <w:tr>
        <w:trPr>
          <w:trHeight w:val="3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kern w:val="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stema di archiviazione ed elaborazione immag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aborazione 3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aborazione sequenze dinamiche m.d.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laborazione Cardio Rm e calcoli parametrici cardiaci (es. volume di eiezi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erfusione cerebrale DSC con mappe a col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erfusione body DCE con mappe a col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Gestione delle altre modalità di imaging (TC, Medicina Nucleare, R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Un monitor, a schermo piatto, a colori, ad alta risoluzione e di dimensioni non inferiori a 19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terfaccia DICOM compl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glior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Magne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alore garantito dell'omogeneità del campo magnetico (max valore ppm) misurato come V-RMS (almeno 24 piani, almeno 24 punti di misura per piano), su sfere di riferimento all'isocentro di diametro 45 cm (pp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sistenza di sistemi di shimming del 2° or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avolo porta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avolo portapaziente sganciabile con bobina/e integ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a altezza da terra del tavolo portapaziente (come da caratteristica minima) (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radienti nelle 3 direzioni dello spazio (x,y,z):</w:t>
            </w:r>
          </w:p>
        </w:tc>
      </w:tr>
      <w:tr>
        <w:trPr>
          <w:trHeight w:val="47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multaneità dei valori massimi di Gradienti e Slew 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alore del TE minimo in sequenze DWI con B=1000 in matrice 128x128 al massimo F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atena di radiofrequenz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fondità in bit del sistema ADC per ogni canale maggiore di 20 bit in rice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umero di canali indipendenti in ricezione non inferiore a 48, utilizzabili simultaneamente all'interno del FOV massimo disponi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equenze di acquisizion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Tecniche di accelerazione basate su Compressed Sensing/Sense applicabili a sequenze 2D e/o 3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niche di accelerazione basate su Simultaneus Multis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Tecniche di correzione della distorsione in-plane (2D) e/o trought-plane (3D) da metall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niche dinamiche di acquisizione 3D a respiro libero per lo studio del parenchima epa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niche per calcolare la frazione di grasso ed il tempo di rilassamento T2* (in ms) del ferro epa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composizione delle immagini con possibilità di correzione manuale degli errori di co-registrazione nelle 2 direzioni dello spa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onsolle di acquisizione/comand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color w:val="000000"/>
                <w:kern w:val="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rilevamento e di sincronizzazione dell'attività respiratoria e ECG con connessione wirel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isualizzazione in matrice 2048x2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ispositivi Opzionali</w:t>
            </w:r>
          </w:p>
        </w:tc>
      </w:tr>
      <w:tr>
        <w:trPr>
          <w:trHeight w:val="475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acchetto Cardi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equenze dedicate allo studio quantitativo mapping T1, T2* del cuore con sincronizzazione ECG e software di elaborazione dell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per l’affidamento di un Accordo Quadro per ogni Lotto per la fornitura di Tomografi </w:t>
    </w:r>
    <w:r>
      <w:rPr>
        <w:lang w:val="it-IT"/>
      </w:rPr>
      <w:t>a risonanza magnetica</w:t>
    </w:r>
    <w:r>
      <w:rPr/>
      <w:t xml:space="preserve"> (</w:t>
    </w:r>
    <w:r>
      <w:rPr>
        <w:lang w:val="it-IT"/>
      </w:rPr>
      <w:t>RM</w:t>
    </w:r>
    <w:r>
      <w:rPr/>
      <w:t>), servizi connessi, dispositivi e servizi opzionali per le Pubbliche Amministrazioni - ID 2192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352415</wp:posOffset>
              </wp:positionH>
              <wp:positionV relativeFrom="paragraph">
                <wp:posOffset>876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9pt;mso-position-vertical-relative:text;margin-left:42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i di dichiarazione</w:t>
    </w:r>
  </w:p>
  <w:p>
    <w:pPr>
      <w:pStyle w:val="Footer"/>
      <w:spacing w:lineRule="auto" w:line="276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per l’affidamento di un Accordo Quadro per ogni Lotto per la fornitura di Tomografi </w:t>
    </w:r>
    <w:r>
      <w:rPr>
        <w:lang w:val="it-IT"/>
      </w:rPr>
      <w:t>a risonanza magnetica</w:t>
    </w:r>
    <w:r>
      <w:rPr/>
      <w:t xml:space="preserve"> (</w:t>
    </w:r>
    <w:r>
      <w:rPr>
        <w:lang w:val="it-IT"/>
      </w:rPr>
      <w:t>RM</w:t>
    </w:r>
    <w:r>
      <w:rPr/>
      <w:t>), servizi connessi, dispositivi e servizi opzionali per le Pubbliche Amministrazioni - ID 219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52415</wp:posOffset>
              </wp:positionH>
              <wp:positionV relativeFrom="paragraph">
                <wp:posOffset>8763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9pt;mso-position-vertical-relative:text;margin-left:42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</w:pPr>
    <w:rPr>
      <w:rFonts w:ascii="Calibri" w:hAnsi="Calibri" w:cs="Calibri"/>
      <w:b/>
      <w:caps/>
      <w:kern w:val="2"/>
      <w:sz w:val="32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TitolocopertinaCrenatura16pt">
    <w:name w:val="Stile Titolo copertina + Crenatura 16 pt"/>
    <w:basedOn w:val="Titolocopertina"/>
    <w:qFormat/>
    <w:pPr>
      <w:suppressAutoHyphens w:val="true"/>
    </w:pPr>
    <w:rPr>
      <w:rFonts w:ascii="Trebuchet MS" w:hAnsi="Trebuchet MS" w:cs="Trebuchet MS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58:00Z</dcterms:created>
  <dc:creator/>
  <dc:description/>
  <cp:keywords/>
  <dc:language>en-US</dc:language>
  <cp:lastModifiedBy/>
  <dcterms:modified xsi:type="dcterms:W3CDTF">2019-11-22T11:10:00Z</dcterms:modified>
  <cp:revision>1</cp:revision>
  <dc:subject/>
  <dc:title/>
</cp:coreProperties>
</file>