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14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BBINAMENTO Codice CONCORRENTE e RAGIONE SOCIAL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92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 – Lotto 1 – Tomografi a risonanza magnetica (RM) 1,5 Tesla “Big bore”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Codice concorrente e Ragione Sociale – Lotto 2 - Tomografi a risonanza magnetica (RM) 3 Tesla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3 – Abbinamento Codice concorrente e Ragione Sociale – Lotto 3 – Tomografi a risonanza magnetica (RM) 1,5 Tesla “Big bore” –  Noleggi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Si precisa che, in caso di partecipazione a più Lotti, il concorrente dovrà indicare diversi codici alfanumerici per ogni Lotto</w:t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per l’affidamento di un Accordo Quadro per ogni Lotto per la fornitura di Tomografi a risonanza magnetica (RM), servizi connessi, dispositivi e servizi opzionali per le Pubbliche Amministrazioni - ID 219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6958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3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6:00Z</dcterms:created>
  <dc:creator/>
  <dc:description/>
  <cp:keywords/>
  <dc:language>en-US</dc:language>
  <cp:lastModifiedBy/>
  <dcterms:modified xsi:type="dcterms:W3CDTF">2019-11-22T11:09:00Z</dcterms:modified>
  <cp:revision>1</cp:revision>
  <dc:subject/>
  <dc:title/>
</cp:coreProperties>
</file>