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</w:rPr>
        <w:t>Allegato 14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Cs w:val="20"/>
        </w:rPr>
        <w:t>GARA A PROCEDURA APERTA PER l’AFFIDAMENTo DI UN ACCORDO QUADRO AVENTE AD OGGETTO LA FORNITURA DI presidi per l’autocontrollo della glicemia per le PUBBLICHE AMMINISTRAZIONI – II EDIZION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bCs/>
          <w:caps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ID 2398</w:t>
      </w:r>
    </w:p>
    <w:p>
      <w:pPr>
        <w:pStyle w:val="StileTitolocopertinaCrenatura16pt"/>
        <w:spacing w:lineRule="auto" w:line="360"/>
        <w:rPr>
          <w:rStyle w:val="BLOCKBOLD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568"/>
        <w:gridCol w:w="2149"/>
      </w:tblGrid>
      <w:tr>
        <w:trPr>
          <w:trHeight w:val="59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Correlazione Plasma equivalent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ange di lettura glicemia: minimo ≤ 20 mg/dL; massimo ≥ 500 mg/dL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ange di temperatura operativa: minimo ≤ 10°C ; massimo ≥ 40°C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Range di umidità relativa: minimo ≤ 20%; massimo ≥ 80 %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Range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dell’ematocrito: minimo ≤ 30% ; massimo ≥ 55%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Velocità di esecuzione del test  &lt; 6 secondi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Volume del campione di sangue sufficiente per analisi glicemia ≤ 0,7 µl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Segnalazione di errore e/o mancato avvio del test della glicemia per "volume del campione di sangue insufficiente"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Calibrazione automatica (che non necessita di intervento manuale da parte del paziente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Capacità di memoria dei valori glicemici ≥ 300 valori con registrazione automatica della data e dell'ora di misurazione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Trasferimento dei dati di misura su personal computer e/o tablet e/o smartphone con tecnologia senza fili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oftware dedicato per la gestione ed elaborazione dei valori glicemici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Funzione di calcolo delle medie dei valori glicemici misurati dal glucometro in intervalli di tempo di 7, 14, 30 giorni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Visualizzazione di un messaggio e/o simbolo grafico (icona) di batteria in esaurimento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Impossibilità di cancellazione dei dati di misur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Livelli di profondità/penetrazione del dispositivo pungidito  ≥ 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Presenza di sistema di protezione delle lancette prima dell'utilizz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872"/>
        <w:gridCol w:w="2569"/>
        <w:gridCol w:w="14"/>
        <w:gridCol w:w="2136"/>
      </w:tblGrid>
      <w:tr>
        <w:trPr>
          <w:tblHeader w:val="true"/>
          <w:trHeight w:val="64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ang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dell’ematocrito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ore minimo &lt; 30%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b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Rang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dell’ematocrito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ore massimo &gt; 55%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curatezza dei valori entro ± 5 mg/dl per glicemie &lt; 100 mg/dl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bCs/>
                <w:i/>
                <w:i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i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b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curatezza dei valori entro ± 5% per glicemie ≥ 100 mg/dl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curatezza dei valori entro ± 10 mg/dl per glicemie &lt; 100 mg/d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d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curatezza dei valori entro ± 10% per glicemie ≥ 100 mg/d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efficiente di variazione per misure ripetute ≤ 5% per valori reali di glicemia ≥ 100 mg/d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senza di Display retroilluminat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senza di vano inserimento striscia illuminat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alcolatore di bolo e/o suggeritore di dose disponibile sullo strumento o su app registrata come dispositivo medico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essaggi di errore descrittivi visualizzati sul display che non siano caratterizzati dal solo codic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esenza di indicatori, visivi ed acustici, a supporto dell'interpretazione del dato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12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zione di espulsione automatica della striscia o internalizzazione della parte reattiva al fine della successiva eliminazio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App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registrata come dispositivo medico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zione di misurazione della chetonem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um. livelli di profondità/penetrazione del dispositivo pungidit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eccanismo di espulsione della lancetta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51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metro della lancetta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bCs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bCs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/>
      </w:pPr>
      <w:r>
        <w:rPr/>
      </w:r>
    </w:p>
    <w:p>
      <w:pPr>
        <w:pStyle w:val="StileTitolocopertinaCrenatura16pt"/>
        <w:spacing w:lineRule="auto" w:line="360"/>
        <w:jc w:val="both"/>
        <w:rPr>
          <w:rFonts w:ascii="Calibri" w:hAnsi="Calibri" w:cs="Trebuchet MS"/>
          <w:b/>
          <w:b/>
          <w:caps w:val="false"/>
          <w:smallCaps w:val="false"/>
          <w:sz w:val="22"/>
          <w:szCs w:val="22"/>
        </w:rPr>
      </w:pPr>
      <w:r>
        <w:rPr>
          <w:rFonts w:cs="Trebuchet MS" w:ascii="Calibri" w:hAnsi="Calibri"/>
          <w:b/>
          <w:caps w:val="false"/>
          <w:smallCaps w:val="false"/>
          <w:sz w:val="22"/>
          <w:szCs w:val="22"/>
        </w:rPr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b/>
          <w:b/>
          <w:caps w:val="false"/>
          <w:smallCaps w:val="false"/>
          <w:sz w:val="22"/>
          <w:szCs w:val="22"/>
          <w:u w:val="single"/>
        </w:rPr>
      </w:pPr>
      <w:r>
        <w:rPr>
          <w:rFonts w:cs="Calibri" w:ascii="Calibri" w:hAnsi="Calibri"/>
          <w:b/>
          <w:caps w:val="false"/>
          <w:smallCaps w:val="false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39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  <w:tab w:val="right" w:pos="9638" w:leader="none"/>
      </w:tabs>
      <w:spacing w:lineRule="auto" w:line="240"/>
      <w:rPr/>
    </w:pPr>
    <w:r>
      <w:rPr>
        <w:rFonts w:cs="Calibri" w:ascii="Calibri" w:hAnsi="Calibri"/>
        <w:sz w:val="18"/>
        <w:szCs w:val="16"/>
      </w:rPr>
      <w:t>Moduli di dichiarazione - Gara a procedura aperta ai sensi del D. Lgs. n. 50/2016 e s.m.i. per l’affidamento di un Accordo Quadro avente ad oggetto la fornitura di Presidi per l’autocontrollo della glicemia per le Pubbliche Amministrazioni – II ed. – ID 239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10885</wp:posOffset>
              </wp:positionH>
              <wp:positionV relativeFrom="paragraph">
                <wp:posOffset>61595</wp:posOffset>
              </wp:positionV>
              <wp:extent cx="542925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40.3pt;mso-wrap-distance-left:9.05pt;mso-wrap-distance-right:9.05pt;mso-wrap-distance-top:0pt;mso-wrap-distance-bottom:0pt;margin-top:4.85pt;mso-position-vertical-relative:text;margin-left:45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21">
    <w:name w:val="Body Text 21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55:00Z</dcterms:created>
  <dc:creator/>
  <dc:description/>
  <cp:keywords/>
  <dc:language>en-US</dc:language>
  <cp:lastModifiedBy/>
  <dcterms:modified xsi:type="dcterms:W3CDTF">2021-09-30T07:20:00Z</dcterms:modified>
  <cp:revision>1</cp:revision>
  <dc:subject/>
  <dc:title/>
</cp:coreProperties>
</file>