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31"/>
        <w:ind w:left="357" w:right="-535" w:hanging="357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StileTitolocopertinaCrenatura16pt"/>
        <w:spacing w:lineRule="exact" w:line="300"/>
        <w:jc w:val="both"/>
        <w:rPr/>
      </w:pPr>
      <w:r>
        <w:rPr>
          <w:rFonts w:cs="Calibri" w:ascii="Calibri" w:hAnsi="Calibri"/>
          <w:b/>
          <w:sz w:val="24"/>
          <w:szCs w:val="24"/>
        </w:rPr>
        <w:t>Allegato 12 – Riferimenti documentali</w:t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aps/>
          <w:szCs w:val="20"/>
        </w:rPr>
        <w:t>GARA A PROCEDURA APERTA, IN QUATTRO LOTTI, PER l’AFFIDAMENTo, IN RELAZIONE A CIASCUN LOTTO, DI UN ACCORDO QUADRO AVENTE AD OGGETTO LA FORNITURA DI STENT CORONARICI PER LE PUBBLICHE AMMINISTRAZIONI – III EDIZIONE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  <w:bCs/>
          <w:caps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ID 2356</w:t>
      </w:r>
    </w:p>
    <w:p>
      <w:pPr>
        <w:pStyle w:val="StileTitolocopertinaCrenatura16pt"/>
        <w:spacing w:lineRule="auto" w:line="360"/>
        <w:rPr>
          <w:rStyle w:val="BLOCKBOLD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jc w:val="both"/>
        <w:rPr>
          <w:rFonts w:ascii="Calibri" w:hAnsi="Calibri" w:cs="Calibri"/>
          <w:b/>
          <w:b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/>
          <w:caps w:val="false"/>
          <w:smallCaps w:val="false"/>
          <w:sz w:val="22"/>
          <w:szCs w:val="22"/>
        </w:rPr>
        <w:t>Lotto 1 – BVS – Scaffold Riassorbibili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2568"/>
        <w:gridCol w:w="2149"/>
      </w:tblGrid>
      <w:tr>
        <w:trPr>
          <w:trHeight w:val="597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affold in materiale biocompatibile bioriassorbibile, premontato su palloncino a complianza controllata, con rilascio modulato di farmaco (famiglia dei "-limus"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Gamma di lunghezze con almeno due misure comprese tra 15 e 25 mm (inclusi gli estremi)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872"/>
        <w:gridCol w:w="2569"/>
        <w:gridCol w:w="2150"/>
      </w:tblGrid>
      <w:tr>
        <w:trPr>
          <w:tblHeader w:val="true"/>
          <w:trHeight w:val="64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N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CRITERI DI VALUTAZION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48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filo della punta del delivery system (entry profile) espresso in micron (misurato sullo stent con diametro di 3 mm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5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filo di attraversamento del delivery system (crossing profile) espresso in micron (misurato sullo stent con diametro di 3 mm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mpo necessario al completo riassorbimento dello stent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esenza di markers radiopachi agli edge dello stent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Numero di lunghezze ≤ 30 mm per lo stent con diametro di 3 mm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Numero complessivo di diametri disponibili ≥ 3 mm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8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Letteratura scientifica – Numero di pazienti reclutati per uno Studio o Registro pubblicato su rivista con IF ≥ 10 relativo al dispositivo offerto in gara 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Letteratura scientifica – Studio o Registro pubblicato su rivista con IF ≥ 10 relativo al dispositivo offerto in gara, per valutare i DOCE (intendendo con DOCE i seguenti eventi: morte cardiaca, ischemia driven TLR, target vessel MI)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tteratura scientifica – Studio o Registro pubblicato su rivista con IF ≥ 10 relativo al dispositivo offerto in gara, per valutare la VLST sul vaso trattato ad almeno un anno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</w:tbl>
    <w:p>
      <w:pPr>
        <w:pStyle w:val="StileTitolocopertinaCrenatura16pt"/>
        <w:spacing w:lineRule="auto" w:line="360"/>
        <w:jc w:val="both"/>
        <w:rPr/>
      </w:pPr>
      <w:r>
        <w:rPr/>
      </w:r>
    </w:p>
    <w:p>
      <w:pPr>
        <w:pStyle w:val="StileTitolocopertinaCrenatura16pt"/>
        <w:spacing w:lineRule="auto" w:line="360"/>
        <w:jc w:val="both"/>
        <w:rPr/>
      </w:pPr>
      <w:r>
        <w:rPr/>
      </w:r>
    </w:p>
    <w:p>
      <w:pPr>
        <w:pStyle w:val="StileTitolocopertinaCrenatura16pt"/>
        <w:spacing w:lineRule="auto" w:line="360"/>
        <w:jc w:val="both"/>
        <w:rPr/>
      </w:pPr>
      <w:r>
        <w:rPr/>
      </w:r>
    </w:p>
    <w:p>
      <w:pPr>
        <w:pStyle w:val="StileTitolocopertinaCrenatura16pt"/>
        <w:spacing w:lineRule="auto" w:line="360"/>
        <w:jc w:val="both"/>
        <w:rPr/>
      </w:pPr>
      <w:r>
        <w:rPr/>
      </w:r>
    </w:p>
    <w:p>
      <w:pPr>
        <w:pStyle w:val="StileTitolocopertinaCrenatura16pt"/>
        <w:spacing w:lineRule="auto" w:line="360"/>
        <w:jc w:val="both"/>
        <w:rPr>
          <w:rFonts w:ascii="Calibri" w:hAnsi="Calibri" w:cs="Trebuchet MS"/>
          <w:b/>
          <w:b/>
          <w:caps w:val="false"/>
          <w:smallCaps w:val="false"/>
          <w:sz w:val="22"/>
          <w:szCs w:val="22"/>
        </w:rPr>
      </w:pPr>
      <w:r>
        <w:rPr>
          <w:rFonts w:cs="Trebuchet MS" w:ascii="Calibri" w:hAnsi="Calibri"/>
          <w:b/>
          <w:caps w:val="false"/>
          <w:smallCaps w:val="false"/>
          <w:sz w:val="22"/>
          <w:szCs w:val="22"/>
        </w:rPr>
      </w:r>
      <w:r>
        <w:br w:type="page"/>
      </w:r>
    </w:p>
    <w:p>
      <w:pPr>
        <w:pStyle w:val="StileTitolocopertinaCrenatura16pt"/>
        <w:spacing w:lineRule="auto" w:line="360"/>
        <w:jc w:val="both"/>
        <w:rPr>
          <w:rFonts w:ascii="Calibri" w:hAnsi="Calibri" w:cs="Trebuchet MS"/>
          <w:b/>
          <w:b/>
          <w:caps w:val="false"/>
          <w:smallCaps w:val="false"/>
          <w:sz w:val="22"/>
          <w:szCs w:val="22"/>
        </w:rPr>
      </w:pPr>
      <w:r>
        <w:rPr>
          <w:rFonts w:cs="Trebuchet MS" w:ascii="Calibri" w:hAnsi="Calibri"/>
          <w:b/>
          <w:caps w:val="false"/>
          <w:smallCaps w:val="false"/>
          <w:sz w:val="22"/>
          <w:szCs w:val="22"/>
        </w:rPr>
        <w:t>Lotto 2 – DES con polimero durevole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2568"/>
        <w:gridCol w:w="2149"/>
      </w:tblGrid>
      <w:tr>
        <w:trPr>
          <w:trHeight w:val="597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Times New Roman"/>
                <w:spacing w:val="-4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spacing w:val="-4"/>
                <w:kern w:val="0"/>
                <w:sz w:val="18"/>
                <w:szCs w:val="18"/>
                <w:lang w:eastAsia="it-IT"/>
              </w:rPr>
              <w:t>Stent con piattaforma in lega (escluso acciaio), premontato su un sistema di rilascio monorail con palloncino a complianza controllata, con rilascio di farmaco (famiglia dei "-limus")” tramite matrice polimerica biostabil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pacing w:val="-4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pacing w:val="-4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Times New Roman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kern w:val="0"/>
                <w:sz w:val="18"/>
                <w:szCs w:val="18"/>
                <w:lang w:eastAsia="it-IT"/>
              </w:rPr>
              <w:t>Gamma di lunghezze con almeno una misura compresa tra 10 e 30 mm  (esclusi gli estremi), almeno una misura inferiore o uguale a 10 mm e almeno una misura maggiore o uguale a 30 mm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Times New Roman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kern w:val="0"/>
                <w:sz w:val="18"/>
                <w:szCs w:val="18"/>
                <w:lang w:eastAsia="it-IT"/>
              </w:rPr>
              <w:t>Gamma di diametri con almeno due misure comprese tra 2,50 e 4 mm (esclusi gli estremi) e almeno una misura inferiore o uguale a 2,50 mm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872"/>
        <w:gridCol w:w="2569"/>
        <w:gridCol w:w="2150"/>
      </w:tblGrid>
      <w:tr>
        <w:trPr>
          <w:tblHeader w:val="true"/>
          <w:trHeight w:val="64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N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CRITERI DI VALUTAZION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48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filo della punta del delivery system (entry profile) espresso in micron (misurato sullo stent con diametro di 3 mm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5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filo di attraversamento del delivery system (crossing profile) espresso in micron (misurato sullo stent con diametro di 3 mm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Numero cumulativo di lunghezze &lt; 30 mm, per gli stent di diametro 2,5 - 3 - 3,5 mm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Numero cumulativo di lunghezze ≥ 30 mm per gli stent di diametro 2,5 - 3 - 3,5 mm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color w:val="000000"/>
                <w:spacing w:val="-2"/>
                <w:kern w:val="2"/>
                <w:sz w:val="18"/>
                <w:szCs w:val="18"/>
              </w:rPr>
              <w:t xml:space="preserve">Numero complessivo di diametri disponibili ≥ 4 mm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ossibilità di DAPT ≤ 3 mesi, riferita al totale della popolazione di pazienti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8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ovradistensione massima raggiungibile, post dilatazione tramite pallone, rispetto al diametro basale, per lo stent con diametro di 3 mm 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pessore complessivo di maglia e polimero, per lo stent con diametro di 3 mm 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bCs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Cs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tteratura scientifica – Studio randomizzato con IF ≥ 10 relativo al dispositivo offerto in gara, per valutare i DOCE (intendendo con DOCE i seguenti eventi: morte cardiaca, ischemia driven TLR, target vessel MI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Letteratura scientifica - Mesi totali di follow up dello Studio della caratteristica n. 9 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color w:val="000000"/>
                <w:spacing w:val="-4"/>
                <w:kern w:val="2"/>
                <w:sz w:val="18"/>
                <w:szCs w:val="18"/>
              </w:rPr>
              <w:t>Letteratura scientifica – Studio randomizzato con IF ≥ 10 relativo al dispositivo offerto in gara, per valutare la VLST sul vaso trattato ad almeno due ann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spacing w:val="-4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pacing w:val="-4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Letteratura scientifica – Disponibilità di uno Studio o Registro pubblicato su rivista con IF ≥ 10 relativo al dispositivo offerto in gara per uso specifico sul Tronco Comune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</w:tbl>
    <w:p>
      <w:pPr>
        <w:pStyle w:val="StileTitolocopertinaCrenatura16pt"/>
        <w:spacing w:lineRule="auto" w:line="360"/>
        <w:jc w:val="both"/>
        <w:rPr>
          <w:rFonts w:ascii="Calibri" w:hAnsi="Calibri" w:cs="Trebuchet MS"/>
          <w:b/>
          <w:b/>
          <w:caps w:val="false"/>
          <w:smallCaps w:val="false"/>
          <w:sz w:val="22"/>
          <w:szCs w:val="22"/>
        </w:rPr>
      </w:pPr>
      <w:r>
        <w:rPr>
          <w:rFonts w:cs="Trebuchet MS" w:ascii="Calibri" w:hAnsi="Calibri"/>
          <w:b/>
          <w:caps w:val="false"/>
          <w:smallCaps w:val="false"/>
          <w:sz w:val="22"/>
          <w:szCs w:val="22"/>
        </w:rPr>
        <w:t>Lotto 3 – DES con polimero riassorbibile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2568"/>
        <w:gridCol w:w="2149"/>
      </w:tblGrid>
      <w:tr>
        <w:trPr>
          <w:trHeight w:val="597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ent con piattaforma in lega (escluso acciaio), premontato su un sistema di rilascio monorail con palloncino a complianza controllata, con rilascio di farmaco (famiglia dei ”–limus”) tramite polimero riassorbibil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mma di lunghezze con almeno due misure comprese tra 9 e 36 mm (esclusi gli estremi), almeno una misura inferiore o uguale a 9 mm e almeno una misura maggiore o uguale a 36 mm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mma di diametri con almeno due misure comprese tra 2,50 e 4 mm (esclusi gli estremi) e almeno una misura inferiore o uguale a 2,50 mm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872"/>
        <w:gridCol w:w="2569"/>
        <w:gridCol w:w="2150"/>
      </w:tblGrid>
      <w:tr>
        <w:trPr>
          <w:tblHeader w:val="true"/>
          <w:trHeight w:val="645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N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CRITERI DI VALUTAZIONE</w:t>
            </w:r>
          </w:p>
        </w:tc>
        <w:tc>
          <w:tcPr>
            <w:tcW w:w="25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2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48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filo della punta del delivery system (entry profile) espresso in micron (misurato sullo stent con diametro di 3 mm)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5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filo di attraversamento del delivery system (crossing profile) espresso in micron (misurato sullo stent con diametro di 3 mm)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Numero cumulativo di lunghezze ≥ 36 mm per gli stent di diametro 2,5 - 3 - 3,5 mm 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umero complessivo di diametri disponibili ≥ 4 mm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pessore della maglia metallica senza polimero, per lo stent con diametro di 3 mm  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vradistensione massima raggiungibile, post dilatazione tramite pallone, rispetto al diametro basale, per lo stent con diametro di 3 mm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8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ssibilità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di DAPT ≤ 3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mesi, riferita al totale della popolazione di pazienti 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bCs/>
                <w:color w:val="000000"/>
                <w:kern w:val="0"/>
                <w:szCs w:val="20"/>
                <w:lang w:val="en-US" w:eastAsia="it-IT"/>
              </w:rPr>
            </w:pPr>
            <w:r>
              <w:rPr>
                <w:rFonts w:cs="Times New Roman" w:ascii="Calibri" w:hAnsi="Calibri"/>
                <w:bCs/>
                <w:color w:val="000000"/>
                <w:kern w:val="0"/>
                <w:szCs w:val="20"/>
                <w:lang w:val="en-US" w:eastAsia="it-IT"/>
              </w:rPr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i/>
                <w:i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tteratura scientifica – Disponibilità di uno Studio o Registro pubblicato su rivista con IF ≥ 7 relativo al dispositivo offerto in gara da cui desumere l’utilizzo in pazienti STEMI o NSTEMI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bCs/>
                <w:i/>
                <w:i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Cs/>
                <w:i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tteratura scientifica – Studio randomizzato con IF ≥ 10 relativo al dispositivo offerto in gara, per valutare i DOCE (intendendo con DOCE i seguenti eventi: morte cardiaca, ischemia driven TLR, target vessel MI)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tteratura scientifica - Mesi di follow up dello studio della caratteristica n. 9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tteratura scientifica – Studio randomizzato con IF ≥ 7 relativo al dispositivo offerto in gara, per valutare la VLST sul vaso trattato ad almeno due anni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</w:tbl>
    <w:p>
      <w:pPr>
        <w:pStyle w:val="StileTitolocopertinaCrenatura16pt"/>
        <w:spacing w:lineRule="auto" w:line="360"/>
        <w:jc w:val="both"/>
        <w:rPr>
          <w:rFonts w:ascii="Calibri" w:hAnsi="Calibri" w:cs="Trebuchet MS"/>
          <w:b/>
          <w:b/>
          <w:caps w:val="false"/>
          <w:smallCaps w:val="false"/>
          <w:sz w:val="22"/>
          <w:szCs w:val="22"/>
        </w:rPr>
      </w:pPr>
      <w:r>
        <w:rPr>
          <w:rFonts w:cs="Trebuchet MS" w:ascii="Calibri" w:hAnsi="Calibri"/>
          <w:b/>
          <w:caps w:val="false"/>
          <w:smallCaps w:val="false"/>
          <w:sz w:val="22"/>
          <w:szCs w:val="22"/>
        </w:rPr>
        <w:t>Lotto 4 – DES senza polimero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2568"/>
        <w:gridCol w:w="2149"/>
      </w:tblGrid>
      <w:tr>
        <w:trPr>
          <w:trHeight w:val="597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ind w:right="17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ent con piattaforma in lega (escluso acciaio), premontato su un sistema di rilascio monorail con palloncino a complianza controllata, con rilascio di farmaco (famiglia dei “–limus”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mma di  lunghezze con almeno una misura compresa tra 9 e 36 mm (esclusi gli estremi), almeno una misura inferiore o uguale a 9 mm e almeno una misura maggiore o uguale a 36 mm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mma di diametri con almeno una misura compresa tra 2,25 e 4 mm (esclusi gli estremi), almeno una misura inferiore o uguale a 2,25 mm e almeno una misura maggiore o uguale a 4 mm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meno il 90% del farmaco rilasciato in un tempo ≤ 90 giorni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872"/>
        <w:gridCol w:w="2569"/>
        <w:gridCol w:w="2150"/>
      </w:tblGrid>
      <w:tr>
        <w:trPr>
          <w:tblHeader w:val="true"/>
          <w:trHeight w:val="645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N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CRITERI DI VALUTAZIONE</w:t>
            </w:r>
          </w:p>
        </w:tc>
        <w:tc>
          <w:tcPr>
            <w:tcW w:w="25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2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483" w:hRule="atLeast"/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filo della punta del delivery system (entry profile) espresso in micron (misurato sullo stent con diametro di 3 mm)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59" w:hRule="atLeast"/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filo di attraversamento del delivery system (crossing profile) espresso in micron (misurato sullo stent con diametro di 3 mm)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umero cumulativo di lunghezze &lt; 36 mm, per gli stent di diametro 2,25 - 3 - 3,5 mm 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umero cumulativo di misure di lunghezza ≥ 36 mm per gli stent di diametro 2,25 - 3 - 3,5 mm 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umero complessivo di diametri disponibili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pessore della maglia metallica senza il farmaco, per lo stent con diametro di 3 mm  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89" w:hRule="atLeast"/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Letteratura scientifica – Disponibilità di uno studio o registro con IF ≥ 3 relativo al dispositivo offerto in gara da cui desumere l’utilizzo in pazienti STEMI o NSTEMI 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Letteratura scientifica – Studio randomizzato con IF ≥ 7 relativo al dispositivo offerto in gara, per valutare i DOCE (intendendo con DOCE i seguenti eventi: morte cardiaca, ischemia driven TLR, target vessel MI)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tteratura scientifica - Mesi di follow up dello studio della caratteristica n. 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tteratura scientifica – Studio randomizzato con IF ≥ 7 relativo al dispositivo offerto in gara, per valutare la VLST sul vaso trattato ad almeno due ann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394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000" w:leader="none"/>
        <w:tab w:val="right" w:pos="9638" w:leader="none"/>
      </w:tabs>
      <w:spacing w:lineRule="auto" w:line="240"/>
      <w:rPr>
        <w:rFonts w:ascii="Calibri" w:hAnsi="Calibri" w:cs="Calibri"/>
        <w:sz w:val="18"/>
        <w:szCs w:val="16"/>
      </w:rPr>
    </w:pPr>
    <w:r>
      <w:rPr>
        <w:rFonts w:cs="Calibri" w:ascii="Calibri" w:hAnsi="Calibri"/>
        <w:sz w:val="18"/>
        <w:szCs w:val="16"/>
      </w:rPr>
      <w:t>Gara a procedura aperta ai sensi del D. Lgs. n. 50/2016 e s.m.i., in quattro lotti, per l’affidamento, in relazione a ciascun lotto, di un Accordo Quadro avente ad oggetto la fornitura di Stent coronarici per le Pubbliche Amministrazioni – III ed. – ID 2356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10885</wp:posOffset>
              </wp:positionH>
              <wp:positionV relativeFrom="paragraph">
                <wp:posOffset>61595</wp:posOffset>
              </wp:positionV>
              <wp:extent cx="542925" cy="5118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511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40.3pt;mso-wrap-distance-left:9.05pt;mso-wrap-distance-right:9.05pt;mso-wrap-distance-top:0pt;mso-wrap-distance-bottom:0pt;margin-top:4.85pt;mso-position-vertical-relative:text;margin-left:457.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>
        <w:rFonts w:cs="Calibri" w:ascii="Calibri" w:hAnsi="Calibri"/>
        <w:sz w:val="18"/>
        <w:szCs w:val="16"/>
      </w:rPr>
      <w:t>Allegato 12 –</w:t>
    </w:r>
    <w:r>
      <w:rPr/>
      <w:t xml:space="preserve"> MODULI DI DICHIARAZIONE</w:t>
    </w:r>
  </w:p>
  <w:p>
    <w:pPr>
      <w:pStyle w:val="Normal"/>
      <w:pBdr>
        <w:top w:val="single" w:sz="4" w:space="1" w:color="000000"/>
      </w:pBdr>
      <w:tabs>
        <w:tab w:val="clear" w:pos="708"/>
        <w:tab w:val="right" w:pos="9000" w:leader="none"/>
        <w:tab w:val="right" w:pos="9638" w:leader="none"/>
      </w:tabs>
      <w:spacing w:lineRule="auto" w:line="24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BodyText21">
    <w:name w:val="Body Text 21"/>
    <w:basedOn w:val="Normal"/>
    <w:qFormat/>
    <w:pPr>
      <w:widowControl/>
      <w:suppressAutoHyphens w:val="false"/>
      <w:autoSpaceDE w:val="true"/>
      <w:spacing w:lineRule="auto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00:00Z</dcterms:created>
  <dc:creator/>
  <dc:description/>
  <cp:keywords/>
  <dc:language>en-US</dc:language>
  <cp:lastModifiedBy/>
  <dcterms:modified xsi:type="dcterms:W3CDTF">2021-04-01T08:32:00Z</dcterms:modified>
  <cp:revision>1</cp:revision>
  <dc:subject/>
  <dc:title/>
</cp:coreProperties>
</file>