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Titolocopertina"/>
        <w:spacing w:lineRule="exact" w:line="300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/>
          <w:bCs/>
          <w:iCs/>
          <w:sz w:val="28"/>
          <w:szCs w:val="28"/>
        </w:rPr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ALLEGATO 12 – Riferimenti documentali</w:t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Titolocopertina"/>
        <w:spacing w:lineRule="auto" w:line="240"/>
        <w:ind w:right="0" w:hanging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GARA A PROCEDURA APERTA per LA CONCLUSIONE, IN RELAZIONE A OGNI LOTTO, DI UN ACCORDO QUADRO AVENTE AD OGGETTO LA FORNITURA DI TRATTAMENTI DI DIALISI EXTRACORPOREA, TRATTAMENTI DI DIALISI PERITONEALE E FILTRI “SPECIALI” PER LE PUBBLICHE AMMINISTRAZIONI – IV EDIZIONE</w:t>
      </w:r>
    </w:p>
    <w:p>
      <w:pPr>
        <w:pStyle w:val="Titolocopertina"/>
        <w:spacing w:lineRule="auto" w:line="480" w:before="360" w:after="0"/>
        <w:ind w:right="0" w:hanging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ID 2348</w:t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  <w:r>
        <w:br w:type="page"/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Heading1"/>
        <w:spacing w:before="0" w:after="0"/>
        <w:ind w:left="0" w:right="17" w:hanging="0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LOTTO 1 TRATTAMENTI DI DIALISI EXTRACORPORE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r ogni caratteristica tecnica elencata nella colonna “</w:t>
      </w:r>
      <w:r>
        <w:rPr>
          <w:rFonts w:cs="Calibri" w:ascii="Calibri" w:hAnsi="Calibri"/>
          <w:b/>
          <w:sz w:val="18"/>
          <w:szCs w:val="18"/>
        </w:rPr>
        <w:t>Caratteristica minima</w:t>
      </w:r>
      <w:r>
        <w:rPr>
          <w:rFonts w:cs="Calibri" w:ascii="Calibri" w:hAnsi="Calibri"/>
          <w:sz w:val="18"/>
          <w:szCs w:val="18"/>
        </w:rPr>
        <w:t>” o “</w:t>
      </w:r>
      <w:r>
        <w:rPr>
          <w:rFonts w:cs="Calibri" w:ascii="Calibri" w:hAnsi="Calibri"/>
          <w:b/>
          <w:sz w:val="18"/>
          <w:szCs w:val="18"/>
        </w:rPr>
        <w:t>Caratteristica migliorativa”</w:t>
      </w:r>
      <w:r>
        <w:rPr>
          <w:rFonts w:cs="Calibri" w:ascii="Calibri" w:hAnsi="Calibri"/>
          <w:sz w:val="18"/>
          <w:szCs w:val="18"/>
        </w:rPr>
        <w:t xml:space="preserve"> compilare le tabelle seguenti riportando nella colonna “</w:t>
      </w:r>
      <w:r>
        <w:rPr>
          <w:rFonts w:cs="Calibri" w:ascii="Calibri" w:hAnsi="Calibri"/>
          <w:b/>
          <w:sz w:val="18"/>
          <w:szCs w:val="18"/>
        </w:rPr>
        <w:t>Nome file allegato</w:t>
      </w:r>
      <w:r>
        <w:rPr>
          <w:rFonts w:cs="Calibri" w:ascii="Calibri" w:hAnsi="Calibri"/>
          <w:sz w:val="18"/>
          <w:szCs w:val="18"/>
        </w:rPr>
        <w:t>” il nome del file caricato a Sistema a comprova della caratteristica e nella colonna “</w:t>
      </w:r>
      <w:r>
        <w:rPr>
          <w:rFonts w:cs="Calibri" w:ascii="Calibri" w:hAnsi="Calibri"/>
          <w:b/>
          <w:sz w:val="18"/>
          <w:szCs w:val="18"/>
        </w:rPr>
        <w:t>Riferimento pagina e/o Paragrafo</w:t>
      </w:r>
      <w:r>
        <w:rPr>
          <w:rFonts w:cs="Calibri" w:ascii="Calibri" w:hAnsi="Calibri"/>
          <w:sz w:val="18"/>
          <w:szCs w:val="18"/>
        </w:rPr>
        <w:t>” indicare il riferimento numerico della pagina o del paragrafo del file allegato a Sistema a comprova della suddetta caratteristica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426" w:right="17" w:hanging="141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ARATTERISTICHE MINIME</w:t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3"/>
        <w:gridCol w:w="1684"/>
        <w:gridCol w:w="1515"/>
      </w:tblGrid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troduttiv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nitor automatico per l'esecuzione d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modialisi a basso ed alto fluss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modiafiltrazione onl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FFFF"/>
                <w:szCs w:val="20"/>
              </w:rPr>
            </w:pPr>
            <w:r>
              <w:rPr>
                <w:rFonts w:cs="Calibri" w:ascii="Calibri" w:hAnsi="Calibri"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 display in lingua italiana in grado di visualizzare in tempo real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766" w:right="0" w:hanging="36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usso ematico (ml/min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766" w:right="0" w:hanging="36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usso di infusione (ml/min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766" w:right="0" w:hanging="36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locità di ultrafiltrazione (ml/ora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766" w:right="0" w:hanging="36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fusione totale (ml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766" w:right="0" w:hanging="36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ltrafiltrato totale (ml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766" w:right="0" w:hanging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mpo di dialisi effettuato e/o rimanente (min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reparazione/Fine lavor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mazione di autoaccensione, priming automatico, lavaggio, autospegnimento a fine disinfezione e funzione autocheck prima dell’inizio trattamen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parazione del bagno di dialisi da polvere di bicarbonato, in dose per singola dialisi, e soluzione acida, liquida o in polve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infezione dell’apparecchio di dialisi termica e/o chim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icurez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unto di prelievo del dialisato per controllo elettrolitico, batteriologico, endotossinico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>durante il trattamen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tteria tampone che, in caso di assenza di alimentazione elettrica, garantisca il funzionamento dell’apparecchiatura in emergenza (pompa sangue funzionante e tutte le sicurezze attive) per almeno 10 minut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per la memorizzazione dei dati del paziente e possibilità di trasferimento dei dati prodotti durante il trattamento dialitico a qualsiasi tipologia di rete informat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icurezza/trattamen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zione di gestione rapida delle criticità cliniche del paziente con singolo comando che determini la riduzione immediata del QB (flusso ematico), posizionamento a UF mini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senza di un sistema di ultrafiltrazione dei fluidi per dialisi capace di erogare liquido ultrapuro per HD e liquido sterile e apirogeno per HDF secondo normative internazionali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per la determinazione dell'efficienza dialitica senza prelievi dal circui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inglobato nell’apparecchiatura, con visualizzazione a video, per la misura automatica non invasiva della pressione arteriosa (sistolica e diastolica) e della frequenza cardiaca in corso di trattamento, con possibilità di impostare la soglia di allarme e gli intervalli di misura. Completo di bracciali di varie misure (es. per obesi, per pazienti di piccola taglia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Trattamen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nge fluss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0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usso ematico (QB): 0-500 ml/m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0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usso dialisato (QD): 300-700 ml/mi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sibilità di effettuare dialisi extracorporea (HD) anche in modalità ago singolo non solo in modalità click-clac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variare, anche durante il trattamento, la concentrazione di sodio, di bicarbonato e temperatu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pa della eparina incorporata, con velocità programmabile, allarme di fine infusione, possibilità di impostare lo spegnimento anticipato rispetto al termine della dialis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esecuzione di UF isola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effettuare dialisi con tampone citra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Filt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ilizzazione non E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efficiente di Ultrafiltrazione (KUF): &lt; 40 ml/mmHg/h per i trattamenti HD a basso fluss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efficiente di Ultrafiltrazione (KUF): ≥ 40 ml/mmHg/h per i trattamenti HD ad alto flusso e per i trattamenti HDF onl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rature disponibil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ind w:left="-284" w:right="-56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67" w:right="17" w:hanging="0"/>
        <w:rPr/>
      </w:pPr>
      <w:r>
        <w:rPr/>
        <w:t>CARATTERISTICHE MIGLIORATIVE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6"/>
        <w:gridCol w:w="1701"/>
        <w:gridCol w:w="1701"/>
      </w:tblGrid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icurez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ssibilità di monitoraggio post pompa dei regimi pressori e/o della reologia del circuito all'ingresso del dializzator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>in tutte le tipologie di trattamento oggetto della forn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si di preparazione dei fluidi per dialisi: sistemi implement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Tratt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ftware di controllo per l'ottimizzazione dei flussi di reinfusione che, monitorando le variabili di Ultrafiltrazione (UF) e Pressione di TransMembrana (TMP), dia suggerimenti sulle modifiche delle condizioni operative o le modifichi automaticamente attraverso sistemi a retroazione ad ansa chi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integrato per la misura di ricircolo dell’accesso vascolare con visualizzazione del risultato sul disp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dedicato alla prevenzione degli episodi ipotensivi con metodologia in biofeedback con controllo a retroazione dei para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esenza di sensori di volume ematico, saturazione ossigeno, urea rimossa ed altri eventuali, integrati senza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disposabl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ggiuntivo, funzionanti in tutti i tipi di trattamenti, con visualizzazione a display, finalizzati al controllo della stabilità emodinamica e/o della efficienza diali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stema integrato per la misura del Kt/V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>in tutte le tipologie di trattamento oggetto della forn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Criteri ambient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stemi/tecnologie, implementati nella apparecchiatura dialitica, e/o funzioni offerte incluse nel service, finalizzati al risparmio energetico e nell'ottica di una transizione ecologica del trattamento diali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collegamento e operatività dell’apparecchiatura con sistemi di distribuzione centralizzata del concentrato ac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Dial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iltro HD alto fluss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earance dei fosfati con superficie compresa tra 1,5 mq e 1,8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iltro HD alto fluss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learance dei fosfati con superficie compresa tra 1,9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iltro HD alto fluss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learance della vitamina B12 con superficie compresa tra 1,5 mq e 1,8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iltro HD alto fluss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learance della vitamina B12 con superficie compresa tra 1,9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Filtro HDF onlin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learance dei fosfati con superficie compresa tra 1,5 mq e 1,8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Filtro HDF onlin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learance dei fosfati con superficie compresa tra 1,9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Filtro HDF onlin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learance della vitamina B12 con superficie compresa tra 1,5 mq e 1,8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Filtro HDF onlin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learance della vitamina B12 con superficie compresa tra 1,9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Filtro HDF onlin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oefficiente di Sieving della ß2 microglobulina, considerando un valore di Qb=300 ml/min, Qd=500ml/min e Qf=60ml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spacing w:before="0" w:after="0"/>
        <w:ind w:left="0" w:right="17" w:hanging="0"/>
        <w:rPr/>
      </w:pPr>
      <w:r>
        <w:br w:type="page"/>
      </w:r>
      <w:r>
        <w:rPr>
          <w:rFonts w:cs="Calibri" w:ascii="Calibri" w:hAnsi="Calibri"/>
          <w:caps w:val="false"/>
          <w:smallCaps w:val="false"/>
          <w:sz w:val="20"/>
        </w:rPr>
        <w:t xml:space="preserve">LOTTO 2 SUB-LOTTO 2.1 TRATTAMENTI DI DIALISI PERITONEALE AUTOMATIZZATA (APD)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r ogni caratteristica tecnica elencata nella colonna “</w:t>
      </w:r>
      <w:r>
        <w:rPr>
          <w:rFonts w:cs="Calibri" w:ascii="Calibri" w:hAnsi="Calibri"/>
          <w:b/>
          <w:sz w:val="18"/>
          <w:szCs w:val="18"/>
        </w:rPr>
        <w:t>Caratteristica minima</w:t>
      </w:r>
      <w:r>
        <w:rPr>
          <w:rFonts w:cs="Calibri" w:ascii="Calibri" w:hAnsi="Calibri"/>
          <w:sz w:val="18"/>
          <w:szCs w:val="18"/>
        </w:rPr>
        <w:t>” o “</w:t>
      </w:r>
      <w:r>
        <w:rPr>
          <w:rFonts w:cs="Calibri" w:ascii="Calibri" w:hAnsi="Calibri"/>
          <w:b/>
          <w:sz w:val="18"/>
          <w:szCs w:val="18"/>
        </w:rPr>
        <w:t>Caratteristica migliorativa”</w:t>
      </w:r>
      <w:r>
        <w:rPr>
          <w:rFonts w:cs="Calibri" w:ascii="Calibri" w:hAnsi="Calibri"/>
          <w:sz w:val="18"/>
          <w:szCs w:val="18"/>
        </w:rPr>
        <w:t xml:space="preserve"> compilare le tabelle seguenti riportando nella colonna “</w:t>
      </w:r>
      <w:r>
        <w:rPr>
          <w:rFonts w:cs="Calibri" w:ascii="Calibri" w:hAnsi="Calibri"/>
          <w:b/>
          <w:sz w:val="18"/>
          <w:szCs w:val="18"/>
        </w:rPr>
        <w:t>Nome file allegato</w:t>
      </w:r>
      <w:r>
        <w:rPr>
          <w:rFonts w:cs="Calibri" w:ascii="Calibri" w:hAnsi="Calibri"/>
          <w:sz w:val="18"/>
          <w:szCs w:val="18"/>
        </w:rPr>
        <w:t>” il nome del file caricato a Sistema a comprova della caratteristica e nella colonna “</w:t>
      </w:r>
      <w:r>
        <w:rPr>
          <w:rFonts w:cs="Calibri" w:ascii="Calibri" w:hAnsi="Calibri"/>
          <w:b/>
          <w:sz w:val="18"/>
          <w:szCs w:val="18"/>
        </w:rPr>
        <w:t>Riferimento pagina e/o Paragrafo</w:t>
      </w:r>
      <w:r>
        <w:rPr>
          <w:rFonts w:cs="Calibri" w:ascii="Calibri" w:hAnsi="Calibri"/>
          <w:sz w:val="18"/>
          <w:szCs w:val="18"/>
        </w:rPr>
        <w:t>” indicare il riferimento numerico della pagina o del paragrafo del file allegato a Sistema a comprova della suddetta caratteristica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567" w:right="17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ARATTERISTICHE MINIME</w:t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3"/>
        <w:gridCol w:w="1684"/>
        <w:gridCol w:w="1515"/>
      </w:tblGrid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Apparecchiatu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tà dialitica semiautomatica in grado di eseguire tutte le metodiche di APD: Tidal, CCPD, NPD, IP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FFFF"/>
                <w:szCs w:val="20"/>
              </w:rPr>
            </w:pPr>
            <w:r>
              <w:rPr>
                <w:rFonts w:cs="Calibri" w:ascii="Calibri" w:hAnsi="Calibri"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zionamento con corrente elettrica (monofase) della rete domestica a 220 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umento portati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concentrazione e volume ultima sacca diversa dalle alt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urata del trattamento fino a 20 o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Volume totale di trattamento variabile in un range compreso fra un limite minimo non superiore a 500 ml e un limite massimo non inferiore a 30 lit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Volume di carico variabile in un range compreso tra un limite minimo non superiore a 500 ml e un limite massimo non inferiore a 3000 m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carichi totali Tidal programmabil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senza di sistemi di allarme per temperatura, difficoltà di infusione, drenaggio insufficiente e interruzione energia elettr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memorizzazione del programma dialitic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pporto informatico per la valutazione della cinetica peritonea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truzioni e messaggi sul display in lingua italiana ma con possibilità di seconda lingua per pazienti stranie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Materiale di consum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ttamento con soluzioni di scambio a ph fisiologico, contenenti quale sostanza tampone</w:t>
              <w:br/>
              <w:t>lattato (range 10 – 40 mmol/l) e/o bicarbonato puro (range 10-40 mmol/l) e/o bicarbonato e lattato (range 10-40 mmol/l), glucosio come agente osmotico a diverse c oncentrazioni (range 1,3-4,3 %) ed elettroliti (Na+ 132-140 mEq/L, K+ 0-3 mEq/l, Ca++ 2,5-3,5 mEq/l, Mg++ 0,5-1,5 mEq/l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cche contenenti 2-5 litri di soluzione dializzant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cche apirogene sterilizzate a vapore inserite in un contenitore trasparente plastico non rigido apribile senza l'ausilio di taglienti fornite di tappo o tubicino per l'introduzione di farmaci direttamente nella sacca al fine di miscelarli correttamente alla soluzio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ositivi per la raccolta/eliminazione del dialisato (sacche di scarico, tanica, prolunga di scarico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67" w:right="17" w:hanging="0"/>
        <w:rPr/>
      </w:pPr>
      <w:r>
        <w:rPr/>
        <w:t>CARATTERISTICHE MIGLIORATIVE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6"/>
        <w:gridCol w:w="1701"/>
        <w:gridCol w:w="1701"/>
      </w:tblGrid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Apparecchia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ssima leggerezza, compattezza, dimensioni e peso ridotti, di facile trasportabilità anche con autove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filo di sicurezza nella connessione paziente per il numero di aperture del sist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ratteristiche del software gestionale con particolare riferimento alla possibilità di gestione automatizzata del volume di scarico e di personalizzazione del tratt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estione e/o monitoraggio del trattamento domiciliare da remoto (possibilità di controllare da remoto il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ycle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 modificare il trattamen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conoscimento automatico delle sacche di soluzione dializzante per ridurre la possibilità di errore da parte del paz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pacità, in caso di interruzione dell’alimentazione, di mantenere il più a lungo possibile in memoria lo stato di avanzamento del trattamento e di poterlo riprendere dal punto in cui si era interro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lisi pediatrica: valutazione peso minimo ed età dei pazienti, disponibilità di programmi per la gestione di volumi infusionali rido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onibilità di software e/o hardware per la gestione e la elaborazione dei dati relativi alla efficienza diali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oluz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logia di soluzioni e tamponi disponibi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ttato 35-40 mEq/L in sacca non compartimentata solo per esecuzione 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luzioni con basso contenuto di Prodotti di Degradazione del Glucosio (GP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onibilità di sacche con altro agente osmo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equenza della conseg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tiro delle sacche dal domicilio del paziente e consegna all'Ospedale quando il paziente termina la DP (in caso di trapianto, cambio metodica, deces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estramento al personale della RSA (Residenza Sanitaria Assistenziale) o di altra resid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spacing w:before="0" w:after="0"/>
        <w:ind w:left="0" w:right="17" w:hanging="0"/>
        <w:rPr/>
      </w:pPr>
      <w:r>
        <w:rPr>
          <w:rFonts w:cs="Calibri" w:ascii="Calibri" w:hAnsi="Calibri"/>
          <w:caps w:val="false"/>
          <w:smallCaps w:val="false"/>
          <w:sz w:val="20"/>
        </w:rPr>
        <w:t xml:space="preserve">LOTTO 2 SUB-LOTTO 2.2 TRATTAMENTI DI DIALISI PERITONEALE MANUALE (CAPD)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r ogni caratteristica tecnica elencata nella colonna “</w:t>
      </w:r>
      <w:r>
        <w:rPr>
          <w:rFonts w:cs="Calibri" w:ascii="Calibri" w:hAnsi="Calibri"/>
          <w:b/>
          <w:sz w:val="18"/>
          <w:szCs w:val="18"/>
        </w:rPr>
        <w:t>Caratteristica minima</w:t>
      </w:r>
      <w:r>
        <w:rPr>
          <w:rFonts w:cs="Calibri" w:ascii="Calibri" w:hAnsi="Calibri"/>
          <w:sz w:val="18"/>
          <w:szCs w:val="18"/>
        </w:rPr>
        <w:t>” o “</w:t>
      </w:r>
      <w:r>
        <w:rPr>
          <w:rFonts w:cs="Calibri" w:ascii="Calibri" w:hAnsi="Calibri"/>
          <w:b/>
          <w:sz w:val="18"/>
          <w:szCs w:val="18"/>
        </w:rPr>
        <w:t>Caratteristica migliorativa”</w:t>
      </w:r>
      <w:r>
        <w:rPr>
          <w:rFonts w:cs="Calibri" w:ascii="Calibri" w:hAnsi="Calibri"/>
          <w:sz w:val="18"/>
          <w:szCs w:val="18"/>
        </w:rPr>
        <w:t xml:space="preserve"> compilare le tabelle seguenti riportando nella colonna “</w:t>
      </w:r>
      <w:r>
        <w:rPr>
          <w:rFonts w:cs="Calibri" w:ascii="Calibri" w:hAnsi="Calibri"/>
          <w:b/>
          <w:sz w:val="18"/>
          <w:szCs w:val="18"/>
        </w:rPr>
        <w:t>Nome file allegato</w:t>
      </w:r>
      <w:r>
        <w:rPr>
          <w:rFonts w:cs="Calibri" w:ascii="Calibri" w:hAnsi="Calibri"/>
          <w:sz w:val="18"/>
          <w:szCs w:val="18"/>
        </w:rPr>
        <w:t>” il nome del file caricato a Sistema a comprova della caratteristica e nella colonna “</w:t>
      </w:r>
      <w:r>
        <w:rPr>
          <w:rFonts w:cs="Calibri" w:ascii="Calibri" w:hAnsi="Calibri"/>
          <w:b/>
          <w:sz w:val="18"/>
          <w:szCs w:val="18"/>
        </w:rPr>
        <w:t>Riferimento pagina e/o Paragrafo</w:t>
      </w:r>
      <w:r>
        <w:rPr>
          <w:rFonts w:cs="Calibri" w:ascii="Calibri" w:hAnsi="Calibri"/>
          <w:sz w:val="18"/>
          <w:szCs w:val="18"/>
        </w:rPr>
        <w:t>” indicare il riferimento numerico della pagina o del paragrafo del file allegato a Sistema a comprova della suddetta caratteristica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67" w:right="17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ARATTERISTICHE MINIME</w:t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3"/>
        <w:gridCol w:w="1684"/>
        <w:gridCol w:w="1515"/>
      </w:tblGrid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Materiale di consum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ttamento con soluzioni di scambio a ph fisiologico, contenenti quale sostanza tampone lattato (range 10 – 40 mmol/l) e/o bicarbonato puro (range 10-40 mmol/l) e/o bicarbonato e lattato (range 10-40 mmol/l), glucosio come agente osmotico a diverse concentrazioni (range 1,3-4,3 %) ed elettroliti (Na+ 132-140 mEq/L, K+ 0-3 mEq/l, Ca++ 2,5-3,5 mEq/l, Mg++ 0,5-1,5 mEq/l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cche apirogene sterilizzate a vapore inserite in un contenitore trasparente plastico non rigido apribile senza l'ausilio di taglienti fornite di tappo o tubicino per l'introduzione di farmaci direttamente nella sacca al fine di miscelarli correttamente alla soluzio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ppia sacca con linee di connessione a 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senza di disinfettante in line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onibilità di sacche da 2 litri e/o da 2,5 litri di soluzione di dialisi con annessa sacca di scaric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67" w:right="17" w:hanging="0"/>
        <w:rPr/>
      </w:pPr>
      <w:r>
        <w:rPr/>
        <w:t>CARATTERISTICHE MIGLIORATIVE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6"/>
        <w:gridCol w:w="1701"/>
        <w:gridCol w:w="1701"/>
      </w:tblGrid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oluz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logia di soluzioni e tamponi disponibi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ttato 35-40 mEq/L in sacca non compartimentata solo per esecuzione 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luzioni con basso contenuto di Prodotti di Degradazione del Glucosio (GP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onibilità di sacche con altro agente osmo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equenza della conseg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tiro delle sacche dal domicilio del paziente e consegna all'Ospedale quando il paziente termina la DP (in caso di trapianto, cambio metodica, deces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estramento al personale della RSA (Residenza Sanitaria Assistenziale) o di altra resid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70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24"/>
      <w:gridCol w:w="1097"/>
    </w:tblGrid>
    <w:tr>
      <w:trPr>
        <w:cantSplit w:val="true"/>
      </w:trPr>
      <w:tc>
        <w:tcPr>
          <w:tcW w:w="7124" w:type="dxa"/>
          <w:tcBorders>
            <w:top w:val="single" w:sz="2" w:space="0" w:color="000000"/>
          </w:tcBorders>
        </w:tcPr>
        <w:p>
          <w:pPr>
            <w:pStyle w:val="Normal"/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Moduli di dichiarazione - </w:t>
          </w:r>
          <w:r>
            <w:rPr>
              <w:rFonts w:cs="Trebuchet MS" w:ascii="Calibri" w:hAnsi="Calibri"/>
              <w:sz w:val="16"/>
              <w:szCs w:val="16"/>
              <w:lang w:eastAsia="ar-SA"/>
            </w:rPr>
            <w:t>Gara a procedura aperta per la conclusione di un Accordo Quadro avente ad oggetto la fornitura di trattamenti di dialisi extracorporea, trattamenti di dialisi peritoneale e filtri “speciali” per le Pubbliche Amministrazioni – ID 2348</w:t>
          </w:r>
        </w:p>
      </w:tc>
      <w:tc>
        <w:tcPr>
          <w:tcW w:w="1097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8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t xml:space="preserve"> di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8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240" w:after="240"/>
      <w:jc w:val="left"/>
      <w:outlineLvl w:val="1"/>
    </w:pPr>
    <w:rPr>
      <w:b/>
      <w:small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Times New Roman"/>
      <w:b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color w:val="000000"/>
      <w:spacing w:val="0"/>
      <w:w w:val="100"/>
      <w:position w:val="0"/>
      <w:sz w:val="21"/>
      <w:sz w:val="21"/>
      <w:vertAlign w:val="baseline"/>
      <w:lang w:val="it-I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Symbol" w:cs="Symbol"/>
      <w:color w:val="000000"/>
      <w:spacing w:val="0"/>
      <w:w w:val="100"/>
      <w:position w:val="0"/>
      <w:sz w:val="21"/>
      <w:sz w:val="21"/>
      <w:vertAlign w:val="baseline"/>
      <w:lang w:val="it-IT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ptItalic">
    <w:name w:val="Style 12 pt Italic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b/>
      <w:smallCaps/>
      <w:sz w:val="22"/>
    </w:rPr>
  </w:style>
  <w:style w:type="character" w:styleId="Corpodeltesto2Carattere">
    <w:name w:val="Corpo del testo 2 Carattere"/>
    <w:qFormat/>
    <w:rPr>
      <w:sz w:val="24"/>
      <w:szCs w:val="24"/>
      <w:u w:val="single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Enfasidelicata">
    <w:name w:val="Enfasi delicata"/>
    <w:qFormat/>
    <w:rPr>
      <w:i/>
      <w:iCs/>
      <w:color w:val="000000"/>
    </w:rPr>
  </w:style>
  <w:style w:type="character" w:styleId="Usoboll1Carattere">
    <w:name w:val="usoboll1 Carattere"/>
    <w:qFormat/>
    <w:rPr>
      <w:sz w:val="22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estocommentoCarattere">
    <w:name w:val="Testo commen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Testo1">
    <w:name w:val="testo1"/>
    <w:basedOn w:val="Normal"/>
    <w:qFormat/>
    <w:pPr>
      <w:spacing w:before="0" w:after="240"/>
      <w:ind w:left="284" w:right="17" w:hanging="0"/>
    </w:pPr>
    <w:rPr>
      <w:szCs w:val="20"/>
    </w:rPr>
  </w:style>
  <w:style w:type="paragraph" w:styleId="Bullet1">
    <w:name w:val="bullet_1"/>
    <w:basedOn w:val="Normal"/>
    <w:qFormat/>
    <w:pPr>
      <w:numPr>
        <w:ilvl w:val="0"/>
        <w:numId w:val="4"/>
      </w:num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60" w:after="120"/>
    </w:pPr>
    <w:rPr>
      <w:b/>
      <w:sz w:val="20"/>
    </w:rPr>
  </w:style>
  <w:style w:type="paragraph" w:styleId="Contents2">
    <w:name w:val="TOC 2"/>
    <w:basedOn w:val="Normal"/>
    <w:next w:val="Normal"/>
    <w:pPr>
      <w:ind w:left="240" w:right="17" w:hanging="0"/>
    </w:pPr>
    <w:rPr>
      <w:caps/>
      <w:sz w:val="20"/>
    </w:rPr>
  </w:style>
  <w:style w:type="paragraph" w:styleId="Contents3">
    <w:name w:val="TOC 3"/>
    <w:basedOn w:val="Normal"/>
    <w:next w:val="Normal"/>
    <w:pPr>
      <w:ind w:left="480" w:right="17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17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right="17" w:hanging="0"/>
    </w:pPr>
    <w:rPr/>
  </w:style>
  <w:style w:type="paragraph" w:styleId="Contents6">
    <w:name w:val="TOC 6"/>
    <w:basedOn w:val="Normal"/>
    <w:next w:val="Normal"/>
    <w:pPr>
      <w:ind w:left="1200" w:right="17" w:hanging="0"/>
    </w:pPr>
    <w:rPr/>
  </w:style>
  <w:style w:type="paragraph" w:styleId="Contents7">
    <w:name w:val="TOC 7"/>
    <w:basedOn w:val="Normal"/>
    <w:next w:val="Normal"/>
    <w:pPr>
      <w:ind w:left="1440" w:right="17" w:hanging="0"/>
    </w:pPr>
    <w:rPr/>
  </w:style>
  <w:style w:type="paragraph" w:styleId="Contents8">
    <w:name w:val="TOC 8"/>
    <w:basedOn w:val="Normal"/>
    <w:next w:val="Normal"/>
    <w:pPr>
      <w:ind w:left="1680" w:right="17" w:hanging="0"/>
    </w:pPr>
    <w:rPr/>
  </w:style>
  <w:style w:type="paragraph" w:styleId="Contents9">
    <w:name w:val="TOC 9"/>
    <w:basedOn w:val="Normal"/>
    <w:next w:val="Normal"/>
    <w:pPr>
      <w:ind w:left="1920" w:right="17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sto4">
    <w:name w:val="testo4"/>
    <w:basedOn w:val="Normal"/>
    <w:qFormat/>
    <w:pPr>
      <w:spacing w:before="0" w:after="120"/>
      <w:ind w:left="1418" w:right="17" w:hanging="0"/>
    </w:pPr>
    <w:rPr>
      <w:szCs w:val="20"/>
    </w:rPr>
  </w:style>
  <w:style w:type="paragraph" w:styleId="Titolo">
    <w:name w:val="titolo"/>
    <w:basedOn w:val="Normal"/>
    <w:qFormat/>
    <w:pPr>
      <w:spacing w:before="0" w:after="1200"/>
      <w:ind w:left="357" w:right="17" w:hanging="357"/>
      <w:jc w:val="center"/>
    </w:pPr>
    <w:rPr>
      <w:b/>
      <w:i/>
      <w:sz w:val="22"/>
      <w:szCs w:val="20"/>
    </w:rPr>
  </w:style>
  <w:style w:type="paragraph" w:styleId="Clunk">
    <w:name w:val="clunk"/>
    <w:basedOn w:val="Normal"/>
    <w:qFormat/>
    <w:pPr>
      <w:spacing w:before="0" w:after="120"/>
      <w:ind w:left="920" w:right="17" w:hanging="360"/>
      <w:jc w:val="left"/>
    </w:pPr>
    <w:rPr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left"/>
    </w:pPr>
    <w:rPr>
      <w:i/>
      <w:iCs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">
    <w:name w:val="Body"/>
    <w:basedOn w:val="Normal"/>
    <w:qFormat/>
    <w:pPr>
      <w:spacing w:lineRule="exact" w:line="260" w:before="0" w:after="260"/>
    </w:pPr>
    <w:rPr>
      <w:rFonts w:ascii="Times" w:hAnsi="Times" w:cs="Times"/>
      <w:sz w:val="22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</w:pPr>
    <w:rPr>
      <w:sz w:val="22"/>
      <w:szCs w:val="20"/>
    </w:rPr>
  </w:style>
  <w:style w:type="paragraph" w:styleId="Carattere1CarattereCarattereCarattereCarattereCarattereCarattereCarattereCarattereCharChar1">
    <w:name w:val="Carattere1 Carattere Carattere Carattere Carattere Carattere Carattere Carattere Carattere Char Char1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">
    <w:name w:val="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1CarattereCarattere">
    <w:name w:val="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Corsivoblu">
    <w:name w:val="Corsivo blu"/>
    <w:basedOn w:val="Normal"/>
    <w:qFormat/>
    <w:pPr>
      <w:widowControl w:val="false"/>
      <w:spacing w:lineRule="exact" w:line="300"/>
    </w:pPr>
    <w:rPr>
      <w:rFonts w:ascii="Trebuchet MS" w:hAnsi="Trebuchet MS" w:cs="Trebuchet MS"/>
      <w:i/>
      <w:color w:val="0000FF"/>
      <w:sz w:val="20"/>
      <w:szCs w:val="20"/>
    </w:rPr>
  </w:style>
  <w:style w:type="paragraph" w:styleId="Titolocopertina">
    <w:name w:val="Titolo copertina"/>
    <w:basedOn w:val="Normal"/>
    <w:qFormat/>
    <w:pPr>
      <w:widowControl w:val="false"/>
      <w:spacing w:lineRule="auto" w:line="360"/>
    </w:pPr>
    <w:rPr>
      <w:rFonts w:ascii="Trebuchet MS" w:hAnsi="Trebuchet MS" w:cs="Trebuchet MS"/>
      <w:caps/>
      <w:sz w:val="28"/>
      <w:szCs w:val="28"/>
    </w:rPr>
  </w:style>
  <w:style w:type="paragraph" w:styleId="Revisione">
    <w:name w:val="Revisione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17" w:hanging="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Times New Roman"/>
      <w:sz w:val="20"/>
      <w:szCs w:val="20"/>
    </w:rPr>
  </w:style>
  <w:style w:type="paragraph" w:styleId="CarattereCarattereCarattereCarattereCarattereCarattere1CarattereCarattere1">
    <w:name w:val=" 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7:05:00Z</dcterms:created>
  <dc:creator/>
  <dc:description/>
  <cp:keywords/>
  <dc:language>en-US</dc:language>
  <cp:lastModifiedBy/>
  <dcterms:modified xsi:type="dcterms:W3CDTF">2021-07-05T11:25:00Z</dcterms:modified>
  <cp:revision>1</cp:revision>
  <dc:subject/>
  <dc:title/>
</cp:coreProperties>
</file>