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LLEGATO 3 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ACSIMILE DICHIARAZIONE DELLE PROVINCE OGGETTO DELL’OFFERTA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 w:val="20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PER L’AFFIDAMENTO DI UN ACCORDO QUADRO AVENTE AD OGGETTO LA FORNITURA DI CARBURANTE PER AUTOTRAZIONE MEDIANTE FUEL CARD PER LE PUBBLICHE AMMINISTRAZIONI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iscritta al Registro delle Imprese di ___ al n. ___, codice fiscale n. __________________ CCNL applicato _______________ Settore ___________, che partecipa alla presente iniziativa nella seguente forma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(</w:t>
      </w:r>
      <w:r>
        <w:rPr>
          <w:rStyle w:val="BLOCKBOLD"/>
          <w:rFonts w:cs="Calibri" w:ascii="Calibri" w:hAnsi="Calibri"/>
          <w:i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di presentare offerta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lativamente a tutte le province d’Italia;</w:t>
      </w:r>
    </w:p>
    <w:p>
      <w:pPr>
        <w:pStyle w:val="Normal"/>
        <w:ind w:left="50" w:hanging="0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ovvero</w:t>
      </w:r>
    </w:p>
    <w:p>
      <w:pPr>
        <w:pStyle w:val="Normal"/>
        <w:numPr>
          <w:ilvl w:val="0"/>
          <w:numId w:val="9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lativamente alle province di seguito riportate</w:t>
      </w:r>
    </w:p>
    <w:p>
      <w:pPr>
        <w:pStyle w:val="Normal"/>
        <w:ind w:left="708" w:hanging="0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(eliminare le righe relative alle province per cui non si presenta offerta)</w:t>
      </w:r>
    </w:p>
    <w:p>
      <w:pPr>
        <w:pStyle w:val="Normal"/>
        <w:ind w:left="50" w:hanging="0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tbl>
      <w:tblPr>
        <w:tblW w:w="5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260"/>
        <w:gridCol w:w="2520"/>
      </w:tblGrid>
      <w:tr>
        <w:trPr>
          <w:tblHeader w:val="true"/>
          <w:trHeight w:val="61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BDBD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ID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BDBD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REGIONE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DBDBD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PROVINC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HIET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'AQUIL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ESCAR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ERAM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ASILICAT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TER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ASILICAT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OTENZ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TANZAR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OSENZ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ROTON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EGGIO CALABR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IBO VALENT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VELLI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ENEVENT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SERT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APOL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LER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OLOG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ERRAR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ORLì-CESE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ODE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ARM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ACENZ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AVEN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EGGIO EMIL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IMIN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GORIZ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ORDENON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IEST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UDIN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OSINON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TI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IET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OM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ITERB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GENOV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IMPER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 SPEZ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VO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ERGAM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RESC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OM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REMO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ECC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D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NTOV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ILA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ONZA E BRIANZ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AV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ONDRI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ARES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NCO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SCOLI PICE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ERM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CERAT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ESARO E URBI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OLIS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OBASS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OLIS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ISERN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LESSANDR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ST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IELL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UNE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OVAR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RI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RBANO-CUSIO-OSSOL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RCELL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ENTINO ALTO ADIG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OLZA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ENTINO ALTO ADIG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ENT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AR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ARLETTA-ANDRIA-TRAN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RINDIS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OGG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ECC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ARANT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GLIAR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Nuor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Orista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ssar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ud Sardeg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GRIGENT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TANISSETT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TAN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N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ESSI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ALERM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AGUS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RACUS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APAN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REZZ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IRENZE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GROSSET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VOR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UCC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Arial" w:hAnsi="Arial" w:cs="Arial"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Cs w:val="20"/>
              </w:rPr>
              <w:t>Massa-Carrar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S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STO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RAT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E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UMB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ERUG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UMBRI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ERNI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ALLE D'AOSTA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OST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ELLUN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ADOV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ROVIG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EVISO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ZI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RONA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ICENZA</w:t>
            </w:r>
          </w:p>
        </w:tc>
      </w:tr>
    </w:tbl>
    <w:p>
      <w:pPr>
        <w:pStyle w:val="Normal"/>
        <w:ind w:left="5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ind w:left="5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84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ara a procedura aperta ai sensi del D.Lgs. 50/2016 e s.m.i., per l’affidamento di un Accordo Quadro per la fornitura di carburante per autotrazione mediante fuel card per le Pubbliche Amministrazioni - Edizione 2 - ID Sigef 2336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61305</wp:posOffset>
              </wp:positionH>
              <wp:positionV relativeFrom="paragraph">
                <wp:posOffset>163830</wp:posOffset>
              </wp:positionV>
              <wp:extent cx="547370" cy="2800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80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2.05pt;mso-wrap-distance-left:9.05pt;mso-wrap-distance-right:9.05pt;mso-wrap-distance-top:0pt;mso-wrap-distance-bottom:0pt;margin-top:12.9pt;mso-position-vertical-relative:text;margin-left:4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3 – Dichiarazione province oggetto dell’offert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3709" w:leader="none"/>
      </w:tabs>
      <w:rPr/>
    </w:pPr>
    <w:r>
      <w:rPr/>
      <w:t>MODULI DI DICHIARAZIONE</w:t>
    </w:r>
  </w:p>
  <w:p>
    <w:pPr>
      <w:pStyle w:val="Footer"/>
      <w:rPr/>
    </w:pPr>
    <w:r>
      <w:rPr/>
      <w:t>Gara a procedura aperta ai sensi del D.Lgs. 50/2016 e s.m.i., per l’affidamento di un Accordo Quadro per la fornitura di carburante per autotrazione mediante fuel card per le Pubbliche Amministrazioni - Edizione 2 - ID Sigef 233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61305</wp:posOffset>
              </wp:positionH>
              <wp:positionV relativeFrom="paragraph">
                <wp:posOffset>163830</wp:posOffset>
              </wp:positionV>
              <wp:extent cx="547370" cy="2800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80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2.05pt;mso-wrap-distance-left:9.05pt;mso-wrap-distance-right:9.05pt;mso-wrap-distance-top:0pt;mso-wrap-distance-bottom:0pt;margin-top:12.9pt;mso-position-vertical-relative:text;margin-left:4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 xml:space="preserve">Allegato 3 – Dichiarazione province oggetto dell’offert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MS Gothic" w:hAnsi="OpenSymbol;MS Gothic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Calibri" w:hAnsi="Calibri" w:eastAsia="Calibri" w:cs="Calibri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Calibri" w:hAnsi="Calibri" w:eastAsia="Calibri" w:cs="Calibri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Times New Roman" w:cs="Trebuchet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  <w:ind w:left="-851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30:00Z</dcterms:created>
  <dc:creator>Simona Palmiero</dc:creator>
  <dc:description/>
  <cp:keywords/>
  <dc:language>en-US</dc:language>
  <cp:lastModifiedBy>Gabbrielli Vanessa</cp:lastModifiedBy>
  <dcterms:modified xsi:type="dcterms:W3CDTF">2021-05-11T08:15:00Z</dcterms:modified>
  <cp:revision>9</cp:revision>
  <dc:subject/>
  <dc:title>ALLEGATO 1</dc:title>
</cp:coreProperties>
</file>